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287942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B. Wright</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November 7, 2016</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center"/>
        <w:rPr/>
      </w:pPr>
      <w:r>
        <w:rPr>
          <w:rFonts w:ascii="Times New Roman" w:hAnsi="Times New Roman"/>
          <w:b/>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7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5"/>
        <w:gridCol w:w="305"/>
        <w:gridCol w:w="471"/>
        <w:gridCol w:w="307"/>
        <w:gridCol w:w="8585"/>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5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3.3%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11,565,890 shares of common stock issued and outstanding as of October 31, 2016, as reported in the Issuer’s Quarterly Report on Form 10-Q for the quarter ended September 30, 2016, filed with the Securities and Exchange Commission on November 7, 2016.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7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5"/>
        <w:gridCol w:w="305"/>
        <w:gridCol w:w="471"/>
        <w:gridCol w:w="307"/>
        <w:gridCol w:w="8585"/>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assachusetts</w:t>
            </w:r>
          </w:p>
        </w:tc>
      </w:tr>
      <w:tr>
        <w:trPr/>
        <w:tc>
          <w:tcPr>
            <w:tcW w:w="185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3.3%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11,565,890 shares of common stock issued and outstanding as of October 31, 2016, as reported in the Issuer’s Quarterly Report on Form 10-Q for the quarter ended September 30, 2016, filed with the Securities and Exchange Commission on November 7, 2016.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7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96"/>
        <w:gridCol w:w="420"/>
        <w:gridCol w:w="535"/>
        <w:gridCol w:w="305"/>
        <w:gridCol w:w="471"/>
        <w:gridCol w:w="307"/>
        <w:gridCol w:w="8585"/>
      </w:tblGrid>
      <w:tr>
        <w:trPr/>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185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185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8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8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43,025,308 shares of Class A Common Stock </w:t>
            </w:r>
            <w:r>
              <w:rPr>
                <w:rFonts w:ascii="Times New Roman" w:hAnsi="Times New Roman"/>
                <w:sz w:val="20"/>
                <w:u w:val="single"/>
              </w:rPr>
              <w:t>1/</w:t>
            </w:r>
          </w:p>
        </w:tc>
      </w:tr>
      <w:tr>
        <w:trPr/>
        <w:tc>
          <w:tcPr>
            <w:tcW w:w="89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42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43,025,308 shares of Class A Common Stock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42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3.3% </w:t>
            </w:r>
            <w:r>
              <w:rPr>
                <w:rFonts w:ascii="Times New Roman" w:hAnsi="Times New Roman"/>
                <w:sz w:val="20"/>
                <w:u w:val="single"/>
              </w:rPr>
              <w:t>2/</w:t>
            </w:r>
          </w:p>
        </w:tc>
      </w:tr>
      <w:tr>
        <w:trPr/>
        <w:tc>
          <w:tcPr>
            <w:tcW w:w="89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42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20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43,025,308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11,565,890 shares of common stock issued and outstanding as of October 31, 2016, as reported in the Issuer’s Quarterly Report on Form 10-Q for the quarter ended September 30, 2016, filed with the Securities and Exchange Commission on November 7, 2016.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50"/>
        <w:gridCol w:w="134"/>
        <w:gridCol w:w="3860"/>
        <w:gridCol w:w="247"/>
        <w:gridCol w:w="3529"/>
      </w:tblGrid>
      <w:tr>
        <w:trPr/>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9" w:type="dxa"/>
            <w:tcBorders/>
          </w:tcPr>
          <w:p>
            <w:pPr>
              <w:pStyle w:val="Normal"/>
              <w:widowControl w:val="false"/>
              <w:tabs>
                <w:tab w:val="clear" w:pos="720"/>
              </w:tabs>
              <w:bidi w:val="0"/>
              <w:ind w:right="16" w:hanging="0"/>
              <w:jc w:val="right"/>
              <w:rPr/>
            </w:pPr>
            <w:r>
              <w:rPr>
                <w:rFonts w:ascii="Times New Roman" w:hAnsi="Times New Roman"/>
                <w:sz w:val="20"/>
              </w:rPr>
              <w:t>Page 5 of 7 Pag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0"/>
        </w:rPr>
        <w:t>Explanatory Note</w:t>
      </w:r>
    </w:p>
    <w:p>
      <w:pPr>
        <w:pStyle w:val="Normal"/>
        <w:bidi w:val="0"/>
        <w:spacing w:before="240" w:after="0"/>
        <w:ind w:firstLine="460"/>
        <w:jc w:val="left"/>
        <w:rPr/>
      </w:pPr>
      <w:r>
        <w:rPr>
          <w:rFonts w:ascii="Times New Roman" w:hAnsi="Times New Roman"/>
          <w:sz w:val="20"/>
        </w:rPr>
        <w:t>This Amendment No. 1 (the “Amendment”) amends the statement on Schedule 13D originally filed by the Reporting Persons on September 15, 2016 (the “Schedule 13D”). Capitalized terms used but not otherwise defined in this Amendment shall have the meanings ascribed to such terms in the Schedule 13D. Except as otherwise provided herein, each Item of the Schedule 13D remains unchanged. Although the actual number of shares of Class A Common Stock of the Issuer beneficially owned by the Reporting Persons has not changed since the filing of the Schedule 13D, this Amendment is being filed to report a change in the percentage of the outstanding Class A Common Stock beneficially owned by the Reporting Persons as a result of the change in the outstanding number of shares of Class A Common Stock of the Issuer since the filing of the Schedule 13D primarily as a result of repurchases of Class A Common Stock by the Issuer.</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Items 5(a) and (b)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s of November 7, 2016, the Reporting Persons are the beneficial owners of an aggregate of 343,025,308 shares of Class A Common Stock of the Issuer, consisting of (i) 43,025,308 shares of Class A Common Stock and (ii) 300,000,000 shares of Class B Common Stock that are convertible into an equal number of shares of Class A Common Stock at any time. The 343,025,308 shares of Class A Common Stock represent approximately 83.3% of the shares of Class A Common Stock.  </w:t>
            </w:r>
            <w:r>
              <w:rPr>
                <w:rFonts w:ascii="Times New Roman" w:hAnsi="Times New Roman"/>
                <w:sz w:val="20"/>
                <w:u w:val="single"/>
              </w:rPr>
              <w:t>3</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u w:val="single"/>
              </w:rPr>
              <w:t>Dell Technologies</w:t>
            </w:r>
            <w:r>
              <w:rPr>
                <w:rFonts w:ascii="Times New Roman" w:hAnsi="Times New Roman"/>
                <w:sz w:val="20"/>
              </w:rPr>
              <w:t xml:space="preserve"> ha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43,025,308 share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u w:val="single"/>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411,565,890 shares of common stock issued and outstanding as of October 31, 2016, as reported in the Issuer’s Quarterly Report on Form 10-Q for the quarter ended September 30, 2016, filed with the Securities and Exchange Commission on November 7, 2016. The percentage of Class A Common Stock reported assumes the conversion of the Class B Common Stock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50"/>
        <w:gridCol w:w="134"/>
        <w:gridCol w:w="3860"/>
        <w:gridCol w:w="247"/>
        <w:gridCol w:w="3529"/>
      </w:tblGrid>
      <w:tr>
        <w:trPr/>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9" w:type="dxa"/>
            <w:tcBorders/>
          </w:tcPr>
          <w:p>
            <w:pPr>
              <w:pStyle w:val="Normal"/>
              <w:widowControl w:val="false"/>
              <w:tabs>
                <w:tab w:val="clear" w:pos="720"/>
              </w:tabs>
              <w:bidi w:val="0"/>
              <w:ind w:right="16" w:hanging="0"/>
              <w:jc w:val="right"/>
              <w:rPr/>
            </w:pPr>
            <w:r>
              <w:rPr>
                <w:rFonts w:ascii="Times New Roman" w:hAnsi="Times New Roman"/>
                <w:sz w:val="20"/>
              </w:rPr>
              <w:t>Page 6 of 7 Pages</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43,025,308 shares.</w:t>
            </w:r>
          </w:p>
        </w:tc>
      </w:tr>
    </w:tbl>
    <w:p>
      <w:pPr>
        <w:pStyle w:val="Normal"/>
        <w:widowControl w:val="false"/>
        <w:bidi w:val="0"/>
        <w:spacing w:before="12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a result, the Reporting Persons control approximately 97.8% of the combined voting power of both classes of common stock of the Issuer. In addition, the holders of the Class B Common Stock, voting separately as a class, are entitled to elect 80% of the total number of directors on the Issuer’s board of directors.</w:t>
      </w:r>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50"/>
        <w:gridCol w:w="134"/>
        <w:gridCol w:w="3860"/>
        <w:gridCol w:w="247"/>
        <w:gridCol w:w="3529"/>
      </w:tblGrid>
      <w:tr>
        <w:trPr/>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9" w:type="dxa"/>
            <w:tcBorders/>
          </w:tcPr>
          <w:p>
            <w:pPr>
              <w:pStyle w:val="Normal"/>
              <w:widowControl w:val="false"/>
              <w:tabs>
                <w:tab w:val="clear" w:pos="720"/>
              </w:tabs>
              <w:bidi w:val="0"/>
              <w:ind w:right="16" w:hanging="0"/>
              <w:jc w:val="right"/>
              <w:rPr/>
            </w:pPr>
            <w:r>
              <w:rPr>
                <w:rFonts w:ascii="Times New Roman" w:hAnsi="Times New Roman"/>
                <w:sz w:val="20"/>
              </w:rPr>
              <w:t>Page 7 of 7 Pag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1 is true, complete and correct.</w:t>
      </w:r>
    </w:p>
    <w:p>
      <w:pPr>
        <w:pStyle w:val="Normal"/>
        <w:bidi w:val="0"/>
        <w:spacing w:before="240" w:after="0"/>
        <w:jc w:val="left"/>
        <w:rPr/>
      </w:pPr>
      <w:r>
        <w:rPr>
          <w:rFonts w:ascii="Times New Roman" w:hAnsi="Times New Roman"/>
          <w:sz w:val="20"/>
        </w:rPr>
        <w:t>Dated: November 8,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left="200" w:right="16" w:hanging="20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left="200" w:right="16" w:hanging="200"/>
              <w:jc w:val="left"/>
              <w:rPr/>
            </w:pPr>
            <w:r>
              <w:rPr>
                <w:rFonts w:ascii="Times New Roman" w:hAnsi="Times New Roman"/>
                <w:sz w:val="20"/>
              </w:rPr>
              <w:t>Senior Vice President and Assistant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B. Wright</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Janet B. Wright</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SC 13D/A, Received: 11/08/2016 06:11:34)</dc:title>
</cp:coreProperties>
</file>

<file path=docProps/custom.xml><?xml version="1.0" encoding="utf-8"?>
<Properties xmlns="http://schemas.openxmlformats.org/officeDocument/2006/custom-properties" xmlns:vt="http://schemas.openxmlformats.org/officeDocument/2006/docPropsVTypes"/>
</file>