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371562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6)*</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Name of Issu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Karen M. King, Esq.</w:t>
      </w:r>
    </w:p>
    <w:p>
      <w:pPr>
        <w:pStyle w:val="Normal"/>
        <w:bidi w:val="0"/>
        <w:jc w:val="center"/>
        <w:rPr/>
      </w:pPr>
      <w:r>
        <w:rPr>
          <w:rFonts w:ascii="Times New Roman" w:hAnsi="Times New Roman"/>
          <w:b/>
          <w:sz w:val="20"/>
        </w:rPr>
        <w:t>Silver Lake</w:t>
      </w:r>
    </w:p>
    <w:p>
      <w:pPr>
        <w:pStyle w:val="Normal"/>
        <w:bidi w:val="0"/>
        <w:jc w:val="center"/>
        <w:rPr/>
      </w:pPr>
      <w:r>
        <w:rPr>
          <w:rFonts w:ascii="Times New Roman" w:hAnsi="Times New Roman"/>
          <w:b/>
          <w:sz w:val="20"/>
        </w:rPr>
        <w:t>2775 Sand Hill Road, Suite 100</w:t>
      </w:r>
    </w:p>
    <w:p>
      <w:pPr>
        <w:pStyle w:val="Normal"/>
        <w:bidi w:val="0"/>
        <w:jc w:val="center"/>
        <w:rPr/>
      </w:pPr>
      <w:r>
        <w:rPr>
          <w:rFonts w:ascii="Times New Roman" w:hAnsi="Times New Roman"/>
          <w:b/>
          <w:sz w:val="20"/>
        </w:rPr>
        <w:t>Menlo Park, CA 94025</w:t>
      </w:r>
    </w:p>
    <w:p>
      <w:pPr>
        <w:pStyle w:val="Normal"/>
        <w:bidi w:val="0"/>
        <w:jc w:val="center"/>
        <w:rPr/>
      </w:pPr>
      <w:r>
        <w:rPr>
          <w:rFonts w:ascii="Times New Roman" w:hAnsi="Times New Roman"/>
          <w:b/>
          <w:sz w:val="20"/>
        </w:rPr>
        <w:t>(650) 233-812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120" w:after="0"/>
        <w:jc w:val="center"/>
        <w:rPr/>
      </w:pPr>
      <w:r>
        <w:rPr>
          <w:rFonts w:ascii="Times New Roman" w:hAnsi="Times New Roman"/>
          <w:b/>
          <w:i/>
          <w:sz w:val="20"/>
        </w:rPr>
        <w:t>With copies to:</w:t>
      </w:r>
    </w:p>
    <w:p>
      <w:pPr>
        <w:pStyle w:val="Normal"/>
        <w:bidi w:val="0"/>
        <w:spacing w:before="120" w:after="0"/>
        <w:jc w:val="center"/>
        <w:rPr/>
      </w:pPr>
      <w:r>
        <w:rPr>
          <w:rFonts w:ascii="Times New Roman" w:hAnsi="Times New Roman"/>
          <w:b/>
          <w:sz w:val="20"/>
        </w:rPr>
        <w:t>Richard Capelouto, Esq.</w:t>
      </w:r>
    </w:p>
    <w:p>
      <w:pPr>
        <w:pStyle w:val="Normal"/>
        <w:bidi w:val="0"/>
        <w:jc w:val="center"/>
        <w:rPr/>
      </w:pPr>
      <w:r>
        <w:rPr>
          <w:rFonts w:ascii="Times New Roman" w:hAnsi="Times New Roman"/>
          <w:b/>
          <w:sz w:val="20"/>
        </w:rPr>
        <w:t>Simpson Thacher &amp; Bartlett LLP</w:t>
      </w:r>
    </w:p>
    <w:p>
      <w:pPr>
        <w:pStyle w:val="Normal"/>
        <w:bidi w:val="0"/>
        <w:jc w:val="center"/>
        <w:rPr/>
      </w:pPr>
      <w:r>
        <w:rPr>
          <w:rFonts w:ascii="Times New Roman" w:hAnsi="Times New Roman"/>
          <w:b/>
          <w:sz w:val="20"/>
        </w:rPr>
        <w:t>2475 Hanover Street</w:t>
      </w:r>
    </w:p>
    <w:p>
      <w:pPr>
        <w:pStyle w:val="Normal"/>
        <w:bidi w:val="0"/>
        <w:jc w:val="center"/>
        <w:rPr/>
      </w:pPr>
      <w:r>
        <w:rPr>
          <w:rFonts w:ascii="Times New Roman" w:hAnsi="Times New Roman"/>
          <w:b/>
          <w:sz w:val="20"/>
        </w:rPr>
        <w:t>Palo Alto, California 94304</w:t>
      </w:r>
    </w:p>
    <w:p>
      <w:pPr>
        <w:pStyle w:val="Normal"/>
        <w:bidi w:val="0"/>
        <w:jc w:val="center"/>
        <w:rPr/>
      </w:pPr>
      <w:r>
        <w:rPr>
          <w:rFonts w:ascii="Times New Roman" w:hAnsi="Times New Roman"/>
          <w:b/>
          <w:sz w:val="20"/>
        </w:rPr>
        <w:t>(650) 251-5000</w:t>
      </w:r>
    </w:p>
    <w:p>
      <w:pPr>
        <w:pStyle w:val="Normal"/>
        <w:bidi w:val="0"/>
        <w:spacing w:before="480" w:after="0"/>
        <w:jc w:val="center"/>
        <w:rPr/>
      </w:pPr>
      <w:r>
        <w:rPr>
          <w:rFonts w:ascii="Times New Roman" w:hAnsi="Times New Roman"/>
          <w:b/>
          <w:sz w:val="20"/>
        </w:rPr>
        <w:t>April 5, 2017</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If the filing person has previously filed a statement on Schedule 13G to report the acquisition that is the subject of this Schedule 13D, and is filing this schedule because of §§240.13d-1(e), 240.13d-1(f) or 240.13d-1(g), check the following box.  ☐</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240.13d-7 for other parties to whom copies are to be sent.</w:t>
      </w:r>
    </w:p>
    <w:p>
      <w:pPr>
        <w:pStyle w:val="Normal"/>
        <w:widowControl/>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48"/>
        <w:gridCol w:w="11271"/>
      </w:tblGrid>
      <w:tr>
        <w:trPr>
          <w:cantSplit w:val="true"/>
        </w:trPr>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jc w:val="left"/>
        <w:rPr/>
      </w:pPr>
      <w:r>
        <w:rPr>
          <w:rFonts w:ascii="Times New Roman" w:hAnsi="Times New Roman"/>
          <w:sz w:val="20"/>
        </w:rPr>
        <w:t>The information required on the remainder of this cover page shall not be deemed to be “filed” for the purpose of Section 18 of the Securities Exchange Act of 1934, as amended (the “Exchange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Partners III,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4,089,448(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4,089,448(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4,089,448(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2%(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4,089,44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Investors III,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4,089,448(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4,089,448(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4,089,448(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2%(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4,089,44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 w:name="eolPage4"/>
      <w:bookmarkStart w:id="10" w:name="eolPage4"/>
      <w:bookmarkEnd w:id="1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P Denali Co-Invest,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4,089,448(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4,089,448(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4,089,448(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2%(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4,089,44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P Denali Co-Invest GP, L.L.C.</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4,089,448(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4,089,448(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4,089,448(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2%(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4,089,44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3" w:name="eolPage6"/>
      <w:bookmarkStart w:id="14" w:name="eolPage6"/>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Associates III,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4,089,448(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4,089,448(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4,089,448(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2%(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4,089,44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5" w:name="eolPage7"/>
      <w:bookmarkStart w:id="16" w:name="eolPage7"/>
      <w:bookmarkEnd w:id="1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TA III (GP), L.L.C.</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4,089,448(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4,089,448(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4,089,448(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2%(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4,089,44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7" w:name="eolPage8"/>
      <w:bookmarkStart w:id="18" w:name="eolPage8"/>
      <w:bookmarkEnd w:id="1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Partners IV,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4,089,448(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4,089,448(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4,089,448(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2%(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4,089,44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9" w:name="eolPage9"/>
      <w:bookmarkStart w:id="20" w:name="eolPage9"/>
      <w:bookmarkEnd w:id="2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Investors IV,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4,089,448(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4,089,448(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4,089,448(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2%(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4,089,44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1" w:name="eolPage10"/>
      <w:bookmarkStart w:id="22" w:name="eolPage10"/>
      <w:bookmarkEnd w:id="2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Associates IV,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4,089,448(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4,089,448(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4,089,448(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2%(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4,089,44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3" w:name="eolPage11"/>
      <w:bookmarkStart w:id="24" w:name="eolPage11"/>
      <w:bookmarkEnd w:id="2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TA IV (GP), L.L.C.</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4,089,448(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4,089,448(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4,089,448(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2%(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4,089,44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5" w:name="eolPage12"/>
      <w:bookmarkStart w:id="26" w:name="eolPage12"/>
      <w:bookmarkEnd w:id="2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Group, L.L.C.</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4,089,448(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4,089,448(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4,089,448(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2%(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4,089,44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7" w:name="eolPage13"/>
      <w:bookmarkStart w:id="28" w:name="eolPage13"/>
      <w:bookmarkEnd w:id="2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planatory Note</w:t>
      </w:r>
    </w:p>
    <w:p>
      <w:pPr>
        <w:pStyle w:val="Normal"/>
        <w:bidi w:val="0"/>
        <w:spacing w:before="240" w:after="0"/>
        <w:jc w:val="left"/>
        <w:rPr/>
      </w:pPr>
      <w:r>
        <w:rPr>
          <w:rFonts w:ascii="Times New Roman" w:hAnsi="Times New Roman"/>
          <w:sz w:val="20"/>
        </w:rPr>
        <w:t>This Amendment No. 6 (the “Amendment No. 6”) amends the statement on Schedule 13D originally filed by the Reporting Persons on September 19, 2016, as amended by Amendment No. 1 to the Schedule 13D filed on November 7, 2016, Amendment No. 2 to the Schedule 13D filed on December 16, 2016, Amendment No. 3 to the Schedule 13D filed on December 22, 2016, Amendment No. 4 to the Schedule 13D filed on February 15, 2017 and Amendment No. 5 to the Schedule 13D filed March 30, 2017 (as so amended, the “Schedule 13D”). The Items below amend the information disclosed under the corresponding Items of the Schedule 13D as described below. Except as specifically provided herein, this Amendment does not modify any of the information previously reported in the Schedule 13D. Capitalized terms used but not defined herein shall have the meanings attributed to them in the Schedule 13D.</w:t>
      </w:r>
    </w:p>
    <w:p>
      <w:pPr>
        <w:pStyle w:val="Normal"/>
        <w:bidi w:val="0"/>
        <w:spacing w:before="240" w:after="0"/>
        <w:jc w:val="left"/>
        <w:rPr/>
      </w:pPr>
      <w:r>
        <w:rPr>
          <w:rFonts w:ascii="Times New Roman" w:hAnsi="Times New Roman"/>
          <w:sz w:val="20"/>
        </w:rPr>
        <w:t>The Class A Common Stock of the Issuer reported as beneficially owned in the Schedule 13D is directly held by EMC Corporation (“EMC”) or its wholly-owned subsidiary, EMC Equity Assets LLC (“EMC Sub”). EMC is a wholly-owned subsidiary of Dell Inc., which is indirectly wholly-owned by Dell Technologies Inc. (“Dell Technologies”). Dell Technologies is owned by investors including certain of the Reporting Persons, Michael S. Dell, a separate property trust for the benefit of Mr. Dell’s wife and funds affiliated with MSD Partners, L.P. This Amendment is being filed to report a change in the number of shares and percentage of the outstanding Class A Common Stock of the Issuer which may be deemed to be beneficially owned by the Reporting Persons, in connection with the transactions under a stock purchase agreement, dated as of March 29, 2017, by and among Dell Technologies, EMC Sub and the Issuer (the “March 2017 Stock Purchase Agreement”) previously disclosed in Amendment No. 5 to the Schedule 13D, filed on March 30, 2017.</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Purpose of the Transaction.</w:t>
            </w:r>
          </w:p>
        </w:tc>
      </w:tr>
    </w:tbl>
    <w:p>
      <w:pPr>
        <w:pStyle w:val="Normal"/>
        <w:widowControl w:val="false"/>
        <w:bidi w:val="0"/>
        <w:spacing w:before="120" w:after="0"/>
        <w:jc w:val="left"/>
        <w:rPr/>
      </w:pPr>
      <w:r>
        <w:rPr>
          <w:rFonts w:ascii="Times New Roman" w:hAnsi="Times New Roman"/>
          <w:sz w:val="20"/>
        </w:rPr>
        <w:t>Item 4 is hereby amended and supplemented by adding the following paragraph at the end thereof:</w:t>
      </w:r>
    </w:p>
    <w:p>
      <w:pPr>
        <w:pStyle w:val="Normal"/>
        <w:bidi w:val="0"/>
        <w:spacing w:before="240" w:after="0"/>
        <w:jc w:val="left"/>
        <w:rPr/>
      </w:pPr>
      <w:r>
        <w:rPr>
          <w:rFonts w:ascii="Times New Roman" w:hAnsi="Times New Roman"/>
          <w:sz w:val="20"/>
        </w:rPr>
        <w:t>The information set forth in Item 5 of this Schedule 13D is incorporated by reference in its entirety into this Item 4.</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Interest in Securities of the Issuer.</w:t>
            </w:r>
          </w:p>
        </w:tc>
      </w:tr>
    </w:tbl>
    <w:p>
      <w:pPr>
        <w:pStyle w:val="Normal"/>
        <w:widowControl w:val="false"/>
        <w:bidi w:val="0"/>
        <w:spacing w:before="120" w:after="0"/>
        <w:jc w:val="left"/>
        <w:rPr/>
      </w:pPr>
      <w:r>
        <w:rPr>
          <w:rFonts w:ascii="Times New Roman" w:hAnsi="Times New Roman"/>
          <w:sz w:val="20"/>
        </w:rPr>
        <w:t>The information contained in rows 7, 8, 9, 10, 11, 12 and 13 on each of the cover pages of this Amendment and the information set forth or incorporated in Items 2 and 6 of this Schedule 13D is incorporated by reference in its entirety into this Item 5.</w:t>
      </w:r>
    </w:p>
    <w:p>
      <w:pPr>
        <w:pStyle w:val="Normal"/>
        <w:bidi w:val="0"/>
        <w:spacing w:before="240" w:after="0"/>
        <w:jc w:val="left"/>
        <w:rPr/>
      </w:pPr>
      <w:r>
        <w:rPr>
          <w:rFonts w:ascii="Times New Roman" w:hAnsi="Times New Roman"/>
          <w:sz w:val="20"/>
        </w:rPr>
        <w:t>Items 5 (a), (b) and (c) are hereby amended and restated as follows:</w:t>
      </w:r>
    </w:p>
    <w:p>
      <w:pPr>
        <w:pStyle w:val="Normal"/>
        <w:bidi w:val="0"/>
        <w:spacing w:before="240" w:after="0"/>
        <w:jc w:val="left"/>
        <w:rPr/>
      </w:pPr>
      <w:r>
        <w:rPr>
          <w:rFonts w:ascii="Times New Roman" w:hAnsi="Times New Roman"/>
          <w:sz w:val="20"/>
        </w:rPr>
        <w:t>(a) – (b) As of April 5, 2017, after completion of the transaction reported in Item 5(c), the Reporting Persons may be deemed to beneficially own an aggregate of 334,089,448 shares of the Issuer’s Class A Common Stock, which includes (i) 34,089,448 shares of the Issuer’s Class A Common Stock held by EMC or EMC Sub and (ii) 300,000,000 shares of the Issuer’s Class B Common Stock held by EMC, which are convertible into shares of Class A Common Stock on a one-for-one basis at any time at EMC’s election, representing approximately 82.2% of the issued and outstanding shares of the Issuer’s Class A Common Stock calculated on the basis of Rule 13d-3 of the Exchange Act. The percentages of beneficial ownership in this Schedule 13D are based on 409,250,593 shares of common stock of the Issuer outstanding as of March 15, 2017, and include 109,250,593 shares of Class A Common Stock and 300,000,000 shares of Class B Common Stock, as provided by the Issuer, reflect that the 2,699,204 shares of Class A Common Stock sold to the Issuer on April 5, 2017 in connection with the transaction reported herein are no longer outstanding, and assume conversion of all outstanding shares of Class B Common Stock into shares of Class A Common Stock. As further described in Item 6 of the Schedule 13D, the Reporting Persons may be deemed to share voting and dispositive power over all shares reported herein with EMC, EMC Sub (to the extent of its direct holdings), Dell Technologies and certain of its other subsidiaries, and Mr. Dell. Dell Technologies, EMC, EMC Sub and Mr. Dell separately file Schedule 13D filings reporting their respective beneficial ownership of such securities.</w:t>
      </w:r>
    </w:p>
    <w:p>
      <w:pPr>
        <w:pStyle w:val="Normal"/>
        <w:bidi w:val="0"/>
        <w:spacing w:before="240" w:after="0"/>
        <w:jc w:val="left"/>
        <w:rPr/>
      </w:pPr>
      <w:r>
        <w:rPr>
          <w:rFonts w:ascii="Times New Roman" w:hAnsi="Times New Roman"/>
          <w:sz w:val="20"/>
        </w:rPr>
        <w:t>Information with respect to the beneficial ownership of Class A Common Stock by the individuals listed in Annex A of the Schedule 13D is set forth in Annex A of the Schedule 13D and is incorporated herein by reference in response to this Item 5.</w:t>
      </w:r>
    </w:p>
    <w:p>
      <w:pPr>
        <w:pStyle w:val="Normal"/>
        <w:bidi w:val="0"/>
        <w:spacing w:before="240" w:after="0"/>
        <w:jc w:val="left"/>
        <w:rPr/>
      </w:pPr>
      <w:r>
        <w:rPr>
          <w:rFonts w:ascii="Times New Roman" w:hAnsi="Times New Roman"/>
          <w:sz w:val="20"/>
        </w:rPr>
        <w:t>(c) On April 5, 2017, EMC Sub sold 2,699,204 shares of Class A Common Stock to the Issuer for a cash payment of $300 million in an initial closing pursuant to the March 2017 Stock Purchase Agreement. The shares delivered to the Issuer on April 5, 2017 had a value of approximately $240 million based on a closing price of $92.14 per share as reported on the New York Stock Exchange on March 31, 2017, less a discount of 3.5% from that per share price. Under the March 2017</w:t>
      </w:r>
      <w:bookmarkStart w:id="29" w:name="eolPage14"/>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tock Purchase Agreement, EMC Sub will deliver to the Issuer the remaining shares of Class A Common Stock at a later date in a second closing that is expected to occur in the second quarter of the 2018 fiscal year of Dell Technologies. The total number of shares of Class A Common Stock to be purchased by the Issuer under the March 2017 Stock Purchase Agreement will be based on the volume-weighted average price per share of the Class A Common Stock as reported on the New York Stock Exchange during a specified reference period, less a discount of 3.5% from that volume-weighted average per share price, and subject to adjustment in certain circumstances. The terms of the March 2017 Stock Purchase Agreement are described in Amendment No. 5 to the Schedule 13D filed on March 30, 2017, and a copy of the March 2017 Stock Purchase Agreement is filed as an exhibit thereto.</w:t>
      </w:r>
    </w:p>
    <w:p>
      <w:pPr>
        <w:pStyle w:val="Normal"/>
        <w:bidi w:val="0"/>
        <w:spacing w:before="240" w:after="0"/>
        <w:jc w:val="left"/>
        <w:rPr/>
      </w:pPr>
      <w:r>
        <w:rPr>
          <w:rFonts w:ascii="Times New Roman" w:hAnsi="Times New Roman"/>
          <w:sz w:val="20"/>
        </w:rPr>
        <w:t>Except as set forth in this Amendment, none of the Reporting Persons, or, to the best knowledge of the Reporting Persons, any other person listed in Annex A, have effected any transaction in Class A Common Stock since the filing of Amendment No. 5 to the Schedule 13D on March 30, 2017.</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Contracts, Arrangements, Understandings or Relationships With Respect to Securities of the Issuer.</w:t>
            </w:r>
          </w:p>
        </w:tc>
      </w:tr>
    </w:tbl>
    <w:p>
      <w:pPr>
        <w:pStyle w:val="Normal"/>
        <w:widowControl w:val="false"/>
        <w:bidi w:val="0"/>
        <w:spacing w:before="120" w:after="0"/>
        <w:jc w:val="left"/>
        <w:rPr/>
      </w:pPr>
      <w:r>
        <w:rPr>
          <w:rFonts w:ascii="Times New Roman" w:hAnsi="Times New Roman"/>
          <w:sz w:val="20"/>
        </w:rPr>
        <w:t>Item 6 is hereby amended and supplemented by adding the following paragraph at the end thereof:</w:t>
      </w:r>
    </w:p>
    <w:p>
      <w:pPr>
        <w:pStyle w:val="Normal"/>
        <w:bidi w:val="0"/>
        <w:spacing w:before="240" w:after="0"/>
        <w:jc w:val="left"/>
        <w:rPr/>
      </w:pPr>
      <w:r>
        <w:rPr>
          <w:rFonts w:ascii="Times New Roman" w:hAnsi="Times New Roman"/>
          <w:sz w:val="20"/>
        </w:rPr>
        <w:t>The information set forth in Item 5 of this Schedule 13D is incorporated by reference in its entirety into this Item 6.</w:t>
      </w:r>
      <w:bookmarkStart w:id="30" w:name="eolPage15"/>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i/>
          <w:sz w:val="20"/>
        </w:rPr>
        <w:t>Signatures</w:t>
      </w:r>
    </w:p>
    <w:p>
      <w:pPr>
        <w:pStyle w:val="Normal"/>
        <w:bidi w:val="0"/>
        <w:spacing w:before="240" w:after="0"/>
        <w:jc w:val="left"/>
        <w:rPr/>
      </w:pPr>
      <w:r>
        <w:rPr>
          <w:rFonts w:ascii="Times New Roman" w:hAnsi="Times New Roman"/>
          <w:sz w:val="20"/>
        </w:rPr>
        <w:t>After reasonable inquiry and to the best of its knowledge and belief, the undersigned certify that the information set forth in this statement is true, complete and correct.</w:t>
      </w:r>
    </w:p>
    <w:p>
      <w:pPr>
        <w:pStyle w:val="Normal"/>
        <w:bidi w:val="0"/>
        <w:spacing w:before="240" w:after="0"/>
        <w:jc w:val="left"/>
        <w:rPr/>
      </w:pPr>
      <w:r>
        <w:rPr>
          <w:rFonts w:ascii="Times New Roman" w:hAnsi="Times New Roman"/>
          <w:sz w:val="20"/>
        </w:rPr>
        <w:t>Dated: April 5, 2017</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33"/>
        <w:gridCol w:w="4117"/>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Partners III, L.P.</w:t>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Technology Associates III, L.P., its general partner</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By: SLTA III (GP), L.L.C., its general partner</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firstLine="400"/>
              <w:jc w:val="left"/>
              <w:rPr/>
            </w:pPr>
            <w:r>
              <w:rPr>
                <w:rFonts w:ascii="Times New Roman" w:hAnsi="Times New Roman"/>
                <w:sz w:val="20"/>
              </w:rPr>
              <w:t>By: 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M. King</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Name: Karen M. King</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Title: Managing Director and Chief Legal Offic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Technology Investors III, L.P.</w:t>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Technology Associates III, L.P., its general partner</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By: SLTA III (GP), L.L.C., its general partner</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firstLine="400"/>
              <w:jc w:val="left"/>
              <w:rPr/>
            </w:pPr>
            <w:r>
              <w:rPr>
                <w:rFonts w:ascii="Times New Roman" w:hAnsi="Times New Roman"/>
                <w:sz w:val="20"/>
              </w:rPr>
              <w:t>By: 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M. King</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Name: Karen M. King</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Title: Managing Director and Chief Legal Offic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LP Denali Co-Invest, L.P.</w:t>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tabs>
                <w:tab w:val="clear" w:pos="720"/>
              </w:tabs>
              <w:bidi w:val="0"/>
              <w:ind w:right="16" w:hanging="0"/>
              <w:jc w:val="left"/>
              <w:rPr/>
            </w:pPr>
            <w:r>
              <w:rPr>
                <w:rFonts w:ascii="Times New Roman" w:hAnsi="Times New Roman"/>
                <w:sz w:val="20"/>
              </w:rPr>
              <w:t>SLP Denali Co-Invest GP, L.L.C., its general partner</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By: Silver Lake Technology Associates III, L.P., its managing member</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firstLine="400"/>
              <w:jc w:val="left"/>
              <w:rPr/>
            </w:pPr>
            <w:r>
              <w:rPr>
                <w:rFonts w:ascii="Times New Roman" w:hAnsi="Times New Roman"/>
                <w:sz w:val="20"/>
              </w:rPr>
              <w:t>By: SLTA III (GP), L.L.C., its general partner</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firstLine="800"/>
              <w:jc w:val="left"/>
              <w:rPr/>
            </w:pPr>
            <w:r>
              <w:rPr>
                <w:rFonts w:ascii="Times New Roman" w:hAnsi="Times New Roman"/>
                <w:sz w:val="20"/>
              </w:rPr>
              <w:t>By: 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M. King</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Name: Karen M. King</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Title: Managing Director and Chief Legal Offic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LP Denali Co-Invest GP, L.L.C.</w:t>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Technology Associates III, L.P., its managing member</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By: SLTA III (GP), L.L.C., its general partner</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firstLine="400"/>
              <w:jc w:val="left"/>
              <w:rPr/>
            </w:pPr>
            <w:r>
              <w:rPr>
                <w:rFonts w:ascii="Times New Roman" w:hAnsi="Times New Roman"/>
                <w:sz w:val="20"/>
              </w:rPr>
              <w:t>By: 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M. King</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Name: Karen M. King</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Title: Managing Director and Chief Legal Offic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Technology Associates III, L.P.</w:t>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tabs>
                <w:tab w:val="clear" w:pos="720"/>
              </w:tabs>
              <w:bidi w:val="0"/>
              <w:ind w:right="16" w:hanging="0"/>
              <w:jc w:val="left"/>
              <w:rPr/>
            </w:pPr>
            <w:r>
              <w:rPr>
                <w:rFonts w:ascii="Times New Roman" w:hAnsi="Times New Roman"/>
                <w:sz w:val="20"/>
              </w:rPr>
              <w:t>SLTA III (GP), L.L.C., its general partner</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By: 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M. King</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Name: Karen M. King</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Title: Managing Director and Chief Legal Office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1" w:name="eolPage16"/>
      <w:bookmarkStart w:id="32" w:name="eolPage16"/>
      <w:bookmarkEnd w:id="3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358"/>
        <w:gridCol w:w="133"/>
        <w:gridCol w:w="4117"/>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LTA III (GP), L.L.C.</w:t>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M. King</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Name: Karen M. King</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Title: Managing Director and Chief Legal Offic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Partners IV, L.P.</w:t>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Technology Associates IV, L.P., its general partner</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By: SLTA IV (GP), L.L.C., its general partner</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firstLine="400"/>
              <w:jc w:val="left"/>
              <w:rPr/>
            </w:pPr>
            <w:r>
              <w:rPr>
                <w:rFonts w:ascii="Times New Roman" w:hAnsi="Times New Roman"/>
                <w:sz w:val="20"/>
              </w:rPr>
              <w:t>By: 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M. King</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Name: Karen M. King</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Title: Managing Director and Chief Legal Offic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Technology Investors IV, L.P.</w:t>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Technology Associates IV, L.P., its general partner</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By: SLTA IV (GP), L.L.C., its general partner</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firstLine="400"/>
              <w:jc w:val="left"/>
              <w:rPr/>
            </w:pPr>
            <w:r>
              <w:rPr>
                <w:rFonts w:ascii="Times New Roman" w:hAnsi="Times New Roman"/>
                <w:sz w:val="20"/>
              </w:rPr>
              <w:t>By: 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M. King</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Name: Karen M. King</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Title: Managing Director and Chief Legal Offic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Technology Associates IV, L.P.</w:t>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tabs>
                <w:tab w:val="clear" w:pos="720"/>
              </w:tabs>
              <w:bidi w:val="0"/>
              <w:ind w:right="16" w:hanging="0"/>
              <w:jc w:val="left"/>
              <w:rPr/>
            </w:pPr>
            <w:r>
              <w:rPr>
                <w:rFonts w:ascii="Times New Roman" w:hAnsi="Times New Roman"/>
                <w:sz w:val="20"/>
              </w:rPr>
              <w:t>SLTA IV (GP), L.L.C., its general partner</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By: 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M. King</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Name: Karen M. King</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Title: Managing Director and Chief Legal Offic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LTA IV (GP), L.L.C.</w:t>
            </w:r>
          </w:p>
        </w:tc>
      </w:tr>
      <w:tr>
        <w:trPr>
          <w:cantSplit w:val="true"/>
        </w:trPr>
        <w:tc>
          <w:tcPr>
            <w:tcW w:w="4608" w:type="dxa"/>
            <w:gridSpan w:val="3"/>
            <w:tcBorders/>
          </w:tcPr>
          <w:p>
            <w:pPr>
              <w:pStyle w:val="Normal"/>
              <w:widowControl w:val="false"/>
              <w:bidi w:val="0"/>
              <w:ind w:right="56" w:hanging="0"/>
              <w:jc w:val="left"/>
              <w:rPr/>
            </w:pPr>
            <w:r>
              <w:rPr>
                <w:rFonts w:ascii="Times New Roman" w:hAnsi="Times New Roman"/>
                <w:sz w:val="20"/>
              </w:rPr>
              <w:t>By: 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M. King</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Name: Karen M. King</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Title: Managing Director and Chief Legal Offic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Group, L.L.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M. King</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Name: Karen M. King</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Title: Managing Director and Chief Legal Offic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SC 13D/A, Received: 04/05/2017 16:49:31)</dc:title>
</cp:coreProperties>
</file>

<file path=docProps/custom.xml><?xml version="1.0" encoding="utf-8"?>
<Properties xmlns="http://schemas.openxmlformats.org/officeDocument/2006/custom-properties" xmlns:vt="http://schemas.openxmlformats.org/officeDocument/2006/docPropsVTypes"/>
</file>