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0495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01"/>
        <w:gridCol w:w="643"/>
        <w:gridCol w:w="213"/>
        <w:gridCol w:w="531"/>
        <w:gridCol w:w="325"/>
        <w:gridCol w:w="45"/>
        <w:gridCol w:w="27"/>
        <w:gridCol w:w="275"/>
        <w:gridCol w:w="91"/>
        <w:gridCol w:w="342"/>
        <w:gridCol w:w="19"/>
        <w:gridCol w:w="475"/>
        <w:gridCol w:w="127"/>
        <w:gridCol w:w="358"/>
        <w:gridCol w:w="407"/>
        <w:gridCol w:w="196"/>
        <w:gridCol w:w="621"/>
        <w:gridCol w:w="591"/>
        <w:gridCol w:w="312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049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President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80495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18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7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2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7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96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7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80495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80495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84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7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25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80495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25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4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077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0495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80495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78.68 through $78.93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80495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RRD380495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50,000 shares of Class A Common Stock, became exercisable as to 25% of the shares on June 1, 2010. Thereafter, the remaining 75% of the option vests in equal monthly installments over three year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President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049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RD38049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RRD38049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3 19:18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