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41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3.0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645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5/2019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1/05/2019 20:00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