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10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0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045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7.8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1372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87.54 through $88.27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 transactions reported on this Form 4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12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7/12/2017 19:35:2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