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3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3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55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27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63598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7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946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6587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2/2012 16:07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