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5.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53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6/05/2018 20:20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