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72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72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72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134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72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5720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95720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 shares were acquired under the VMware, Inc. Employee Stock Purchase Plan on July 31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72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572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9572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3 19:07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