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20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2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3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23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8460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21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21/2012 16:07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