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54201810XQ_HTM_SE1DA2378B89DF4521529"/>
      <w:bookmarkStart w:id="1" w:name="FIS_FORM"/>
      <w:bookmarkStart w:id="2" w:name="VMW_542018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y 4, 2018</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50" w:after="0"/>
        <w:ind w:firstLine="480"/>
        <w:jc w:val="left"/>
        <w:rPr/>
      </w:pPr>
      <w:r>
        <w:rPr>
          <w:rFonts w:ascii="Times New Roman" w:hAnsi="Times New Roman"/>
          <w:sz w:val="16"/>
        </w:rPr>
        <w:t xml:space="preserve">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June 1, 2018</w:t>
      </w:r>
      <w:r>
        <w:rPr>
          <w:rFonts w:ascii="Times New Roman" w:hAnsi="Times New Roman"/>
          <w:sz w:val="20"/>
        </w:rPr>
        <w:t xml:space="preserve"> </w:t>
      </w:r>
      <w:r>
        <w:rPr>
          <w:rFonts w:ascii="Times New Roman" w:hAnsi="Times New Roman"/>
          <w:sz w:val="16"/>
        </w:rPr>
        <w:t>, the number of shares of common stock, par value $0.01</w:t>
      </w:r>
      <w:r>
        <w:rPr>
          <w:rFonts w:ascii="Times New Roman" w:hAnsi="Times New Roman"/>
          <w:sz w:val="20"/>
        </w:rPr>
        <w:t xml:space="preserve">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6,861,758</w:t>
      </w:r>
      <w:r>
        <w:rPr>
          <w:rFonts w:ascii="Times New Roman" w:hAnsi="Times New Roman"/>
          <w:sz w:val="20"/>
        </w:rPr>
        <w:t xml:space="preserve"> </w:t>
      </w:r>
      <w:r>
        <w:rPr>
          <w:rFonts w:ascii="Times New Roman" w:hAnsi="Times New Roman"/>
          <w:sz w:val="16"/>
        </w:rPr>
        <w:t>, of which</w:t>
      </w:r>
      <w:r>
        <w:rPr>
          <w:rFonts w:ascii="Times New Roman" w:hAnsi="Times New Roman"/>
          <w:sz w:val="20"/>
        </w:rPr>
        <w:t xml:space="preserve"> </w:t>
      </w:r>
      <w:r>
        <w:rPr>
          <w:rFonts w:ascii="Times New Roman" w:hAnsi="Times New Roman"/>
          <w:sz w:val="16"/>
        </w:rPr>
        <w:t>106,861,758</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were Class</w:t>
      </w:r>
      <w:r>
        <w:rPr>
          <w:rFonts w:ascii="Times New Roman" w:hAnsi="Times New Roman"/>
          <w:sz w:val="20"/>
        </w:rPr>
        <w:t xml:space="preserve">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54201810XQ_HTM_S08A72A179C728EC02A45"/>
      <w:bookmarkStart w:id="9" w:name="VMW_54201810XQ_HTM_S08A72A179C728EC02A45"/>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148"/>
        <w:gridCol w:w="9383"/>
        <w:gridCol w:w="8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531"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3" w:type="dxa"/>
            <w:tcBorders/>
            <w:vAlign w:val="center"/>
          </w:tcPr>
          <w:p>
            <w:pPr>
              <w:pStyle w:val="Normal"/>
              <w:widowControl w:val="false"/>
              <w:tabs>
                <w:tab w:val="clear" w:pos="720"/>
              </w:tabs>
              <w:bidi w:val="0"/>
              <w:ind w:left="30" w:hanging="0"/>
              <w:jc w:val="left"/>
              <w:rPr/>
            </w:pPr>
            <w:hyperlink w:anchor="VMW_54201810XQ_HTM_S4A649FB12F1E99B7D76F8DC1CCBE52B4">
              <w:r>
                <w:rPr>
                  <w:rFonts w:ascii="Times New Roman" w:hAnsi="Times New Roman"/>
                  <w:sz w:val="20"/>
                  <w:u w:val="single"/>
                </w:rPr>
                <w:t>Financial Statements (unaudited)</w:t>
              </w:r>
            </w:hyperlink>
          </w:p>
        </w:tc>
        <w:tc>
          <w:tcPr>
            <w:tcW w:w="809" w:type="dxa"/>
            <w:tcBorders/>
            <w:vAlign w:val="center"/>
          </w:tcPr>
          <w:p>
            <w:pPr>
              <w:pStyle w:val="Normal"/>
              <w:widowControl w:val="false"/>
              <w:tabs>
                <w:tab w:val="clear" w:pos="720"/>
              </w:tabs>
              <w:bidi w:val="0"/>
              <w:ind w:left="30" w:hanging="0"/>
              <w:jc w:val="right"/>
              <w:rPr/>
            </w:pPr>
            <w:hyperlink w:anchor="VMW_54201810XQ_HTM_S4A649FB12F1E99B7D76F8DC1CCBE52B4">
              <w:r>
                <w:rPr>
                  <w:rFonts w:ascii="Times New Roman" w:hAnsi="Times New Roman"/>
                  <w:sz w:val="20"/>
                  <w:u w:val="single"/>
                </w:rPr>
                <w:t>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4201810XQ_HTM_S7F25F0CBAD3FD3FC4FE88DC1AD819113">
              <w:r>
                <w:rPr>
                  <w:rFonts w:ascii="Times New Roman" w:hAnsi="Times New Roman"/>
                  <w:sz w:val="20"/>
                  <w:u w:val="single"/>
                </w:rPr>
                <w:t>Condensed Consolidated Statements of Income</w:t>
              </w:r>
            </w:hyperlink>
          </w:p>
        </w:tc>
        <w:tc>
          <w:tcPr>
            <w:tcW w:w="809" w:type="dxa"/>
            <w:tcBorders/>
            <w:vAlign w:val="center"/>
          </w:tcPr>
          <w:p>
            <w:pPr>
              <w:pStyle w:val="Normal"/>
              <w:widowControl w:val="false"/>
              <w:tabs>
                <w:tab w:val="clear" w:pos="720"/>
              </w:tabs>
              <w:bidi w:val="0"/>
              <w:ind w:left="30" w:hanging="0"/>
              <w:jc w:val="right"/>
              <w:rPr/>
            </w:pPr>
            <w:hyperlink w:anchor="VMW_54201810XQ_HTM_S7F25F0CBAD3FD3FC4FE88DC1AD819113">
              <w:r>
                <w:rPr>
                  <w:rFonts w:ascii="Times New Roman" w:hAnsi="Times New Roman"/>
                  <w:sz w:val="20"/>
                  <w:u w:val="single"/>
                </w:rPr>
                <w:t>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4201810XQ_HTM_S4B06F8BC02EA4D154FC18DC1ADE482BE">
              <w:r>
                <w:rPr>
                  <w:rFonts w:ascii="Times New Roman" w:hAnsi="Times New Roman"/>
                  <w:sz w:val="20"/>
                  <w:u w:val="single"/>
                </w:rPr>
                <w:t>Condensed Consolidated Statements of Comprehensive Income</w:t>
              </w:r>
            </w:hyperlink>
          </w:p>
        </w:tc>
        <w:tc>
          <w:tcPr>
            <w:tcW w:w="809" w:type="dxa"/>
            <w:tcBorders/>
            <w:vAlign w:val="center"/>
          </w:tcPr>
          <w:p>
            <w:pPr>
              <w:pStyle w:val="Normal"/>
              <w:widowControl w:val="false"/>
              <w:tabs>
                <w:tab w:val="clear" w:pos="720"/>
              </w:tabs>
              <w:bidi w:val="0"/>
              <w:ind w:left="30" w:hanging="0"/>
              <w:jc w:val="right"/>
              <w:rPr/>
            </w:pPr>
            <w:hyperlink w:anchor="VMW_54201810XQ_HTM_S4B06F8BC02EA4D154FC18DC1ADE482BE">
              <w:r>
                <w:rPr>
                  <w:rFonts w:ascii="Times New Roman" w:hAnsi="Times New Roman"/>
                  <w:sz w:val="20"/>
                  <w:u w:val="single"/>
                </w:rPr>
                <w:t>4</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4201810XQ_HTM_S869E7D9C82C50778BBF48DC1AC2F82BD">
              <w:r>
                <w:rPr>
                  <w:rFonts w:ascii="Times New Roman" w:hAnsi="Times New Roman"/>
                  <w:sz w:val="20"/>
                  <w:u w:val="single"/>
                </w:rPr>
                <w:t>Condensed Consolidated Balance Sheets</w:t>
              </w:r>
            </w:hyperlink>
          </w:p>
        </w:tc>
        <w:tc>
          <w:tcPr>
            <w:tcW w:w="809" w:type="dxa"/>
            <w:tcBorders/>
            <w:vAlign w:val="center"/>
          </w:tcPr>
          <w:p>
            <w:pPr>
              <w:pStyle w:val="Normal"/>
              <w:widowControl w:val="false"/>
              <w:tabs>
                <w:tab w:val="clear" w:pos="720"/>
              </w:tabs>
              <w:bidi w:val="0"/>
              <w:ind w:left="30" w:hanging="0"/>
              <w:jc w:val="right"/>
              <w:rPr/>
            </w:pPr>
            <w:hyperlink w:anchor="VMW_54201810XQ_HTM_S869E7D9C82C50778BBF48DC1AC2F82BD">
              <w:r>
                <w:rPr>
                  <w:rFonts w:ascii="Times New Roman" w:hAnsi="Times New Roman"/>
                  <w:sz w:val="20"/>
                  <w:u w:val="single"/>
                </w:rPr>
                <w:t>5</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4201810XQ_HTM_SA3912B0AF110FAA05E408DC1AB777A95">
              <w:r>
                <w:rPr>
                  <w:rFonts w:ascii="Times New Roman" w:hAnsi="Times New Roman"/>
                  <w:sz w:val="20"/>
                  <w:u w:val="single"/>
                </w:rPr>
                <w:t>Condensed Consolidated Statements of Cash Flows</w:t>
              </w:r>
            </w:hyperlink>
          </w:p>
        </w:tc>
        <w:tc>
          <w:tcPr>
            <w:tcW w:w="809" w:type="dxa"/>
            <w:tcBorders/>
            <w:vAlign w:val="center"/>
          </w:tcPr>
          <w:p>
            <w:pPr>
              <w:pStyle w:val="Normal"/>
              <w:widowControl w:val="false"/>
              <w:tabs>
                <w:tab w:val="clear" w:pos="720"/>
              </w:tabs>
              <w:bidi w:val="0"/>
              <w:ind w:left="30" w:hanging="0"/>
              <w:jc w:val="right"/>
              <w:rPr/>
            </w:pPr>
            <w:hyperlink w:anchor="VMW_54201810XQ_HTM_SA3912B0AF110FAA05E408DC1AB777A95">
              <w:r>
                <w:rPr>
                  <w:rFonts w:ascii="Times New Roman" w:hAnsi="Times New Roman"/>
                  <w:sz w:val="20"/>
                  <w:u w:val="single"/>
                </w:rPr>
                <w:t>6</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4201810XQ_HTM_SDB5614C6E6D81C0666958DC1CEE95151">
              <w:r>
                <w:rPr>
                  <w:rFonts w:ascii="Times New Roman" w:hAnsi="Times New Roman"/>
                  <w:sz w:val="20"/>
                  <w:u w:val="single"/>
                </w:rPr>
                <w:t>Notes to Condensed Consolidated Financial Statements</w:t>
              </w:r>
            </w:hyperlink>
          </w:p>
        </w:tc>
        <w:tc>
          <w:tcPr>
            <w:tcW w:w="809" w:type="dxa"/>
            <w:tcBorders/>
            <w:vAlign w:val="center"/>
          </w:tcPr>
          <w:p>
            <w:pPr>
              <w:pStyle w:val="Normal"/>
              <w:widowControl w:val="false"/>
              <w:tabs>
                <w:tab w:val="clear" w:pos="720"/>
              </w:tabs>
              <w:bidi w:val="0"/>
              <w:ind w:left="30" w:hanging="0"/>
              <w:jc w:val="right"/>
              <w:rPr/>
            </w:pPr>
            <w:hyperlink w:anchor="VMW_54201810XQ_HTM_SDB5614C6E6D81C0666958DC1CEE95151">
              <w:r>
                <w:rPr>
                  <w:rFonts w:ascii="Times New Roman" w:hAnsi="Times New Roman"/>
                  <w:sz w:val="20"/>
                  <w:u w:val="single"/>
                </w:rPr>
                <w:t>7</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3" w:type="dxa"/>
            <w:tcBorders/>
            <w:vAlign w:val="center"/>
          </w:tcPr>
          <w:p>
            <w:pPr>
              <w:pStyle w:val="Normal"/>
              <w:widowControl w:val="false"/>
              <w:tabs>
                <w:tab w:val="clear" w:pos="720"/>
              </w:tabs>
              <w:bidi w:val="0"/>
              <w:ind w:left="30" w:hanging="0"/>
              <w:jc w:val="left"/>
              <w:rPr/>
            </w:pPr>
            <w:hyperlink w:anchor="VMW_54201810XQ_HTM_S6E31E21F68BF8674CCAD8DC1CA79156D">
              <w:r>
                <w:rPr>
                  <w:rFonts w:ascii="Times New Roman" w:hAnsi="Times New Roman"/>
                  <w:sz w:val="20"/>
                  <w:u w:val="single"/>
                </w:rPr>
                <w:t>Management’s Discussion and Analysis of Financial Condition and Results of Operations</w:t>
              </w:r>
            </w:hyperlink>
          </w:p>
        </w:tc>
        <w:tc>
          <w:tcPr>
            <w:tcW w:w="809" w:type="dxa"/>
            <w:tcBorders/>
            <w:vAlign w:val="center"/>
          </w:tcPr>
          <w:p>
            <w:pPr>
              <w:pStyle w:val="Normal"/>
              <w:widowControl w:val="false"/>
              <w:tabs>
                <w:tab w:val="clear" w:pos="720"/>
              </w:tabs>
              <w:bidi w:val="0"/>
              <w:ind w:left="30" w:hanging="0"/>
              <w:jc w:val="right"/>
              <w:rPr/>
            </w:pPr>
            <w:hyperlink w:anchor="VMW_54201810XQ_HTM_S6E31E21F68BF8674CCAD8DC1CA79156D">
              <w:r>
                <w:rPr>
                  <w:rFonts w:ascii="Times New Roman" w:hAnsi="Times New Roman"/>
                  <w:sz w:val="20"/>
                  <w:u w:val="single"/>
                </w:rPr>
                <w:t>28</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3" w:type="dxa"/>
            <w:tcBorders/>
            <w:vAlign w:val="center"/>
          </w:tcPr>
          <w:p>
            <w:pPr>
              <w:pStyle w:val="Normal"/>
              <w:widowControl w:val="false"/>
              <w:tabs>
                <w:tab w:val="clear" w:pos="720"/>
              </w:tabs>
              <w:bidi w:val="0"/>
              <w:ind w:left="30" w:hanging="0"/>
              <w:jc w:val="left"/>
              <w:rPr/>
            </w:pPr>
            <w:hyperlink w:anchor="VMW_54201810XQ_HTM_S6DE35D46B29FB7756A008DC1B5D7F9FD">
              <w:r>
                <w:rPr>
                  <w:rFonts w:ascii="Times New Roman" w:hAnsi="Times New Roman"/>
                  <w:sz w:val="20"/>
                  <w:u w:val="single"/>
                </w:rPr>
                <w:t>Quantitative and Qualitative Disclosures About Market Risk</w:t>
              </w:r>
            </w:hyperlink>
          </w:p>
        </w:tc>
        <w:tc>
          <w:tcPr>
            <w:tcW w:w="809" w:type="dxa"/>
            <w:tcBorders/>
            <w:vAlign w:val="center"/>
          </w:tcPr>
          <w:p>
            <w:pPr>
              <w:pStyle w:val="Normal"/>
              <w:widowControl w:val="false"/>
              <w:tabs>
                <w:tab w:val="clear" w:pos="720"/>
              </w:tabs>
              <w:bidi w:val="0"/>
              <w:ind w:left="30" w:hanging="0"/>
              <w:jc w:val="right"/>
              <w:rPr/>
            </w:pPr>
            <w:hyperlink w:anchor="VMW_54201810XQ_HTM_S6DE35D46B29FB7756A008DC1B5D7F9FD">
              <w:r>
                <w:rPr>
                  <w:rFonts w:ascii="Times New Roman" w:hAnsi="Times New Roman"/>
                  <w:sz w:val="20"/>
                  <w:u w:val="single"/>
                </w:rPr>
                <w:t>41</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3" w:type="dxa"/>
            <w:tcBorders/>
            <w:vAlign w:val="center"/>
          </w:tcPr>
          <w:p>
            <w:pPr>
              <w:pStyle w:val="Normal"/>
              <w:widowControl w:val="false"/>
              <w:tabs>
                <w:tab w:val="clear" w:pos="720"/>
              </w:tabs>
              <w:bidi w:val="0"/>
              <w:ind w:left="30" w:hanging="0"/>
              <w:jc w:val="left"/>
              <w:rPr/>
            </w:pPr>
            <w:hyperlink w:anchor="VMW_54201810XQ_HTM_SAEFBEF04F09A11DEA9C58DC1D325E34F">
              <w:r>
                <w:rPr>
                  <w:rFonts w:ascii="Times New Roman" w:hAnsi="Times New Roman"/>
                  <w:sz w:val="20"/>
                  <w:u w:val="single"/>
                </w:rPr>
                <w:t>Controls and Procedures</w:t>
              </w:r>
            </w:hyperlink>
          </w:p>
        </w:tc>
        <w:tc>
          <w:tcPr>
            <w:tcW w:w="809" w:type="dxa"/>
            <w:tcBorders/>
            <w:vAlign w:val="center"/>
          </w:tcPr>
          <w:p>
            <w:pPr>
              <w:pStyle w:val="Normal"/>
              <w:widowControl w:val="false"/>
              <w:tabs>
                <w:tab w:val="clear" w:pos="720"/>
              </w:tabs>
              <w:bidi w:val="0"/>
              <w:ind w:left="30" w:hanging="0"/>
              <w:jc w:val="right"/>
              <w:rPr/>
            </w:pPr>
            <w:hyperlink w:anchor="VMW_54201810XQ_HTM_SAEFBEF04F09A11DEA9C58DC1D325E34F">
              <w:r>
                <w:rPr>
                  <w:rFonts w:ascii="Times New Roman" w:hAnsi="Times New Roman"/>
                  <w:sz w:val="20"/>
                  <w:u w:val="single"/>
                </w:rPr>
                <w:t>41</w:t>
              </w:r>
            </w:hyperlink>
          </w:p>
        </w:tc>
      </w:tr>
      <w:tr>
        <w:trPr/>
        <w:tc>
          <w:tcPr>
            <w:tcW w:w="105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31"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3" w:type="dxa"/>
            <w:tcBorders/>
            <w:vAlign w:val="center"/>
          </w:tcPr>
          <w:p>
            <w:pPr>
              <w:pStyle w:val="Normal"/>
              <w:widowControl w:val="false"/>
              <w:tabs>
                <w:tab w:val="clear" w:pos="720"/>
              </w:tabs>
              <w:bidi w:val="0"/>
              <w:ind w:left="30" w:hanging="0"/>
              <w:jc w:val="left"/>
              <w:rPr/>
            </w:pPr>
            <w:hyperlink w:anchor="VMW_54201810XQ_HTM_S322F24717D13DF2AC6AB8DC1C9B0A1B5">
              <w:r>
                <w:rPr>
                  <w:rFonts w:ascii="Times New Roman" w:hAnsi="Times New Roman"/>
                  <w:sz w:val="20"/>
                  <w:u w:val="single"/>
                </w:rPr>
                <w:t>Legal Proceedings</w:t>
              </w:r>
            </w:hyperlink>
          </w:p>
        </w:tc>
        <w:tc>
          <w:tcPr>
            <w:tcW w:w="809" w:type="dxa"/>
            <w:tcBorders/>
            <w:vAlign w:val="center"/>
          </w:tcPr>
          <w:p>
            <w:pPr>
              <w:pStyle w:val="Normal"/>
              <w:widowControl w:val="false"/>
              <w:tabs>
                <w:tab w:val="clear" w:pos="720"/>
              </w:tabs>
              <w:bidi w:val="0"/>
              <w:ind w:left="30" w:hanging="0"/>
              <w:jc w:val="right"/>
              <w:rPr/>
            </w:pPr>
            <w:hyperlink w:anchor="VMW_54201810XQ_HTM_S322F24717D13DF2AC6AB8DC1C9B0A1B5">
              <w:r>
                <w:rPr>
                  <w:rFonts w:ascii="Times New Roman" w:hAnsi="Times New Roman"/>
                  <w:sz w:val="20"/>
                  <w:u w:val="single"/>
                </w:rPr>
                <w:t>42</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3" w:type="dxa"/>
            <w:tcBorders/>
            <w:vAlign w:val="center"/>
          </w:tcPr>
          <w:p>
            <w:pPr>
              <w:pStyle w:val="Normal"/>
              <w:widowControl w:val="false"/>
              <w:tabs>
                <w:tab w:val="clear" w:pos="720"/>
              </w:tabs>
              <w:bidi w:val="0"/>
              <w:ind w:left="30" w:hanging="0"/>
              <w:jc w:val="left"/>
              <w:rPr/>
            </w:pPr>
            <w:hyperlink w:anchor="VMW_54201810XQ_HTM_S488C007DDD1322CCA2FB8DC1C92C6761">
              <w:r>
                <w:rPr>
                  <w:rFonts w:ascii="Times New Roman" w:hAnsi="Times New Roman"/>
                  <w:sz w:val="20"/>
                  <w:u w:val="single"/>
                </w:rPr>
                <w:t>Risk Factors</w:t>
              </w:r>
            </w:hyperlink>
          </w:p>
        </w:tc>
        <w:tc>
          <w:tcPr>
            <w:tcW w:w="809" w:type="dxa"/>
            <w:tcBorders/>
            <w:vAlign w:val="center"/>
          </w:tcPr>
          <w:p>
            <w:pPr>
              <w:pStyle w:val="Normal"/>
              <w:widowControl w:val="false"/>
              <w:tabs>
                <w:tab w:val="clear" w:pos="720"/>
              </w:tabs>
              <w:bidi w:val="0"/>
              <w:ind w:left="30" w:hanging="0"/>
              <w:jc w:val="right"/>
              <w:rPr/>
            </w:pPr>
            <w:hyperlink w:anchor="VMW_54201810XQ_HTM_S488C007DDD1322CCA2FB8DC1C92C6761">
              <w:r>
                <w:rPr>
                  <w:rFonts w:ascii="Times New Roman" w:hAnsi="Times New Roman"/>
                  <w:sz w:val="20"/>
                  <w:u w:val="single"/>
                </w:rPr>
                <w:t>42</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3" w:type="dxa"/>
            <w:tcBorders/>
            <w:vAlign w:val="center"/>
          </w:tcPr>
          <w:p>
            <w:pPr>
              <w:pStyle w:val="Normal"/>
              <w:widowControl w:val="false"/>
              <w:tabs>
                <w:tab w:val="clear" w:pos="720"/>
              </w:tabs>
              <w:bidi w:val="0"/>
              <w:ind w:left="30" w:hanging="0"/>
              <w:jc w:val="left"/>
              <w:rPr/>
            </w:pPr>
            <w:hyperlink w:anchor="VMW_54201810XQ_HTM_S8BD2861A38ED2F28E8F68DC1B9E424AD">
              <w:r>
                <w:rPr>
                  <w:rFonts w:ascii="Times New Roman" w:hAnsi="Times New Roman"/>
                  <w:sz w:val="20"/>
                  <w:u w:val="single"/>
                </w:rPr>
                <w:t>Unregistered Sales of Equity Securities and Use of Proceeds</w:t>
              </w:r>
            </w:hyperlink>
          </w:p>
        </w:tc>
        <w:tc>
          <w:tcPr>
            <w:tcW w:w="809" w:type="dxa"/>
            <w:tcBorders/>
            <w:vAlign w:val="center"/>
          </w:tcPr>
          <w:p>
            <w:pPr>
              <w:pStyle w:val="Normal"/>
              <w:widowControl w:val="false"/>
              <w:tabs>
                <w:tab w:val="clear" w:pos="720"/>
              </w:tabs>
              <w:bidi w:val="0"/>
              <w:ind w:left="30" w:hanging="0"/>
              <w:jc w:val="right"/>
              <w:rPr/>
            </w:pPr>
            <w:hyperlink w:anchor="VMW_54201810XQ_HTM_S8BD2861A38ED2F28E8F68DC1B9E424AD">
              <w:r>
                <w:rPr>
                  <w:rFonts w:ascii="Times New Roman" w:hAnsi="Times New Roman"/>
                  <w:sz w:val="20"/>
                  <w:u w:val="single"/>
                </w:rPr>
                <w:t>61</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3" w:type="dxa"/>
            <w:tcBorders/>
            <w:vAlign w:val="center"/>
          </w:tcPr>
          <w:p>
            <w:pPr>
              <w:pStyle w:val="Normal"/>
              <w:widowControl w:val="false"/>
              <w:tabs>
                <w:tab w:val="clear" w:pos="720"/>
              </w:tabs>
              <w:bidi w:val="0"/>
              <w:ind w:left="30" w:hanging="0"/>
              <w:jc w:val="left"/>
              <w:rPr/>
            </w:pPr>
            <w:hyperlink w:anchor="VMW_54201810XQ_HTM_SCD75B86169DA9CD7DD328DC1BD22D890">
              <w:r>
                <w:rPr>
                  <w:rFonts w:ascii="Times New Roman" w:hAnsi="Times New Roman"/>
                  <w:sz w:val="20"/>
                  <w:u w:val="single"/>
                </w:rPr>
                <w:t>Exhibits</w:t>
              </w:r>
            </w:hyperlink>
          </w:p>
        </w:tc>
        <w:tc>
          <w:tcPr>
            <w:tcW w:w="809" w:type="dxa"/>
            <w:tcBorders/>
            <w:vAlign w:val="center"/>
          </w:tcPr>
          <w:p>
            <w:pPr>
              <w:pStyle w:val="Normal"/>
              <w:widowControl w:val="false"/>
              <w:tabs>
                <w:tab w:val="clear" w:pos="720"/>
              </w:tabs>
              <w:bidi w:val="0"/>
              <w:ind w:left="30" w:hanging="0"/>
              <w:jc w:val="right"/>
              <w:rPr/>
            </w:pPr>
            <w:hyperlink w:anchor="VMW_54201810XQ_HTM_SCD75B86169DA9CD7DD328DC1BD22D890">
              <w:r>
                <w:rPr>
                  <w:rFonts w:ascii="Times New Roman" w:hAnsi="Times New Roman"/>
                  <w:sz w:val="20"/>
                  <w:u w:val="single"/>
                </w:rPr>
                <w:t>61</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4201810XQ_HTM_SE5EC50BBD88A2F1E515B8DC1D4E38007">
              <w:r>
                <w:rPr>
                  <w:rFonts w:ascii="Times New Roman" w:hAnsi="Times New Roman"/>
                  <w:sz w:val="20"/>
                  <w:u w:val="single"/>
                </w:rPr>
                <w:t>SIGNATURE</w:t>
              </w:r>
            </w:hyperlink>
          </w:p>
        </w:tc>
        <w:tc>
          <w:tcPr>
            <w:tcW w:w="809" w:type="dxa"/>
            <w:tcBorders/>
            <w:vAlign w:val="center"/>
          </w:tcPr>
          <w:p>
            <w:pPr>
              <w:pStyle w:val="Normal"/>
              <w:widowControl w:val="false"/>
              <w:tabs>
                <w:tab w:val="clear" w:pos="720"/>
              </w:tabs>
              <w:bidi w:val="0"/>
              <w:ind w:left="30" w:hanging="0"/>
              <w:jc w:val="right"/>
              <w:rPr/>
            </w:pPr>
            <w:hyperlink w:anchor="VMW_54201810XQ_HTM_SE5EC50BBD88A2F1E515B8DC1D4E38007">
              <w:r>
                <w:rPr>
                  <w:rFonts w:ascii="Times New Roman" w:hAnsi="Times New Roman"/>
                  <w:sz w:val="20"/>
                  <w:u w:val="single"/>
                </w:rPr>
                <w:t>62</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54201810XQ_HTM_S8916CE5C598AA3EFBD558DC1D4901A71">
              <w:r>
                <w:rPr>
                  <w:rFonts w:ascii="Times New Roman" w:hAnsi="Times New Roman"/>
                  <w:sz w:val="20"/>
                  <w:u w:val="single"/>
                </w:rPr>
                <w:t>EXHIBIT INDEX</w:t>
              </w:r>
            </w:hyperlink>
          </w:p>
        </w:tc>
        <w:tc>
          <w:tcPr>
            <w:tcW w:w="809" w:type="dxa"/>
            <w:tcBorders/>
            <w:vAlign w:val="center"/>
          </w:tcPr>
          <w:p>
            <w:pPr>
              <w:pStyle w:val="Normal"/>
              <w:widowControl w:val="false"/>
              <w:tabs>
                <w:tab w:val="clear" w:pos="720"/>
              </w:tabs>
              <w:bidi w:val="0"/>
              <w:ind w:left="30" w:hanging="0"/>
              <w:jc w:val="right"/>
              <w:rPr/>
            </w:pPr>
            <w:hyperlink w:anchor="VMW_54201810XQ_HTM_S8916CE5C598AA3EFBD558DC1D4901A71">
              <w:r>
                <w:rPr>
                  <w:rFonts w:ascii="Times New Roman" w:hAnsi="Times New Roman"/>
                  <w:sz w:val="20"/>
                  <w:u w:val="single"/>
                </w:rPr>
                <w:t>63</w:t>
              </w:r>
            </w:hyperlink>
          </w:p>
        </w:tc>
      </w:tr>
    </w:tbl>
    <w:p>
      <w:pPr>
        <w:pStyle w:val="Normal"/>
        <w:widowControl w:val="false"/>
        <w:bidi w:val="0"/>
        <w:spacing w:before="120" w:after="0"/>
        <w:ind w:firstLine="360"/>
        <w:jc w:val="left"/>
        <w:rPr/>
      </w:pPr>
      <w:r>
        <w:rPr>
          <w:rFonts w:ascii="Times New Roman" w:hAnsi="Times New Roman"/>
          <w:sz w:val="20"/>
        </w:rPr>
        <w:t>VMware, vCloud, vSphere, NSX, VMware vSAN, VMware Cloud, Workspace ONE, Horizon, AirWatch, vRealize and VMware Cloud Foundation are registered trademarks or trademarks of VMware or its subsidiaries in the United States and other jurisdictions. All other marks and names mentioned herein may be trademarks of their respective compani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12" w:name="VMW_54201810XQ_HTM_S6DF8C07ACC2FF15A3A67"/>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20" w:after="0"/>
        <w:jc w:val="center"/>
        <w:rPr/>
      </w:pPr>
      <w:bookmarkStart w:id="15" w:name="FIS_FINANCIAL_STATEMENTS"/>
      <w:bookmarkStart w:id="16" w:name="VMW_54201810XQ_HTM_S4A649FB12F1E99B7D76F"/>
      <w:bookmarkEnd w:id="15"/>
      <w:bookmarkEnd w:id="16"/>
      <w:r>
        <w:rPr>
          <w:rFonts w:ascii="Times New Roman" w:hAnsi="Times New Roman"/>
          <w:b/>
          <w:sz w:val="20"/>
        </w:rPr>
        <w:t>ITEM 1.    FINANCIAL STATEMENTS</w:t>
      </w:r>
    </w:p>
    <w:p>
      <w:pPr>
        <w:pStyle w:val="Normal"/>
        <w:bidi w:val="0"/>
        <w:spacing w:before="120" w:after="0"/>
        <w:jc w:val="center"/>
        <w:rPr/>
      </w:pPr>
      <w:bookmarkStart w:id="17" w:name="FIS_INCOME_STATEMENT"/>
      <w:bookmarkStart w:id="18" w:name="VMW_54201810XQ_HTM_S7F25F0CBAD3FD3FC4FE8"/>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39"/>
        <w:gridCol w:w="275"/>
        <w:gridCol w:w="1555"/>
        <w:gridCol w:w="164"/>
        <w:gridCol w:w="192"/>
        <w:gridCol w:w="277"/>
        <w:gridCol w:w="1555"/>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733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Revenue </w:t>
            </w:r>
            <w:r>
              <w:rPr>
                <w:rFonts w:ascii="Times New Roman" w:hAnsi="Times New Roman"/>
                <w:sz w:val="14"/>
              </w:rPr>
              <w:t>(2)</w:t>
            </w:r>
            <w:r>
              <w:rPr>
                <w:rFonts w:ascii="Times New Roman" w:hAnsi="Times New Roman"/>
                <w:sz w:val="20"/>
              </w:rPr>
              <w:t xml:space="preserve"> :</w:t>
            </w:r>
          </w:p>
        </w:tc>
        <w:tc>
          <w:tcPr>
            <w:tcW w:w="19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9"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65</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3)</w:t>
            </w:r>
            <w:r>
              <w:rPr>
                <w:rFonts w:ascii="Times New Roman" w:hAnsi="Times New Roman"/>
                <w:sz w:val="20"/>
              </w:rPr>
              <w:t xml:space="preserve"> :</w:t>
            </w:r>
          </w:p>
        </w:tc>
        <w:tc>
          <w:tcPr>
            <w:tcW w:w="19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9"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1</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1</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4,96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43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0,9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4,01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9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xml:space="preserve">    Adjusted to reflect the retrospective adoption of Accounting Standards Codification 606, Revenue from Contracts with Customers (“Topic 606”).</w:t>
            </w:r>
          </w:p>
        </w:tc>
      </w:tr>
      <w:tr>
        <w:trPr/>
        <w:tc>
          <w:tcPr>
            <w:tcW w:w="11518" w:type="dxa"/>
            <w:gridSpan w:val="8"/>
            <w:tcBorders/>
            <w:shd w:color="auto" w:fill="CCEEFF"/>
            <w:vAlign w:val="bottom"/>
          </w:tcPr>
          <w:p>
            <w:pPr>
              <w:pStyle w:val="Normal"/>
              <w:widowControl w:val="false"/>
              <w:tabs>
                <w:tab w:val="clear" w:pos="720"/>
              </w:tabs>
              <w:bidi w:val="0"/>
              <w:ind w:left="390" w:right="126" w:hanging="360"/>
              <w:jc w:val="left"/>
              <w:rPr/>
            </w:pPr>
            <w:r>
              <w:rPr>
                <w:rFonts w:ascii="Times New Roman" w:hAnsi="Times New Roman"/>
                <w:sz w:val="14"/>
              </w:rPr>
              <w:t>(2)</w:t>
            </w:r>
            <w:r>
              <w:rPr>
                <w:rFonts w:ascii="Times New Roman" w:hAnsi="Times New Roman"/>
                <w:sz w:val="20"/>
              </w:rPr>
              <w:t xml:space="preserve">    Includes related party license revenue of $167 million and $113 million and related party services revenue of $204 million and $140 million during the three months ended May 4, 2018 and May 5, 2017, respectively (refer to Note C).</w:t>
            </w:r>
          </w:p>
        </w:tc>
      </w:tr>
      <w:tr>
        <w:trPr/>
        <w:tc>
          <w:tcPr>
            <w:tcW w:w="9333"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14"/>
              </w:rPr>
              <w:t>(3)</w:t>
            </w:r>
            <w:r>
              <w:rPr>
                <w:rFonts w:ascii="Times New Roman" w:hAnsi="Times New Roman"/>
                <w:sz w:val="20"/>
              </w:rPr>
              <w:t xml:space="preserve">     Includes stock-based compensation as follow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9" w:type="dxa"/>
            <w:tcBorders/>
            <w:shd w:color="auto" w:fill="CCEEFF"/>
            <w:vAlign w:val="center"/>
          </w:tcPr>
          <w:p>
            <w:pPr>
              <w:pStyle w:val="Normal"/>
              <w:widowControl w:val="false"/>
              <w:tabs>
                <w:tab w:val="clear" w:pos="720"/>
              </w:tabs>
              <w:bidi w:val="0"/>
              <w:ind w:left="420" w:hanging="0"/>
              <w:jc w:val="center"/>
              <w:rPr/>
            </w:pPr>
            <w:bookmarkStart w:id="19" w:name="FIS_UNIDENTIFIED_TABLE_2"/>
            <w:bookmarkEnd w:id="19"/>
            <w:r>
              <w:rPr>
                <w:rFonts w:ascii="Times New Roman" w:hAnsi="Times New Roman"/>
                <w:sz w:val="20"/>
              </w:rPr>
              <w:t>Cost of license revenue</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22" w:name="VMW_54201810XQ_HTM_S4B06F8BC02EA4D154FC1"/>
        <w:bookmarkEnd w:id="22"/>
        <w:r>
          <w:rPr>
            <w:rFonts w:ascii="Times New Roman" w:hAnsi="Times New Roman"/>
            <w:sz w:val="18"/>
            <w:u w:val="single"/>
          </w:rPr>
          <w:t>Table of Contents</w:t>
        </w:r>
      </w:hyperlink>
    </w:p>
    <w:p>
      <w:pPr>
        <w:pStyle w:val="Normal"/>
        <w:widowControl/>
        <w:bidi w:val="0"/>
        <w:jc w:val="left"/>
        <w:rPr/>
      </w:pPr>
      <w:r>
        <w:rPr/>
      </w:r>
      <w:bookmarkStart w:id="23" w:name="FIS_UNIDENTIFIED_TABLE_3"/>
      <w:bookmarkStart w:id="24" w:name="FIS_UNIDENTIFIED_TABLE_3"/>
      <w:bookmarkEnd w:id="2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28"/>
        <w:gridCol w:w="162"/>
        <w:gridCol w:w="1585"/>
        <w:gridCol w:w="164"/>
        <w:gridCol w:w="192"/>
        <w:gridCol w:w="173"/>
        <w:gridCol w:w="1585"/>
        <w:gridCol w:w="1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0"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r>
      <w:tr>
        <w:trPr/>
        <w:tc>
          <w:tcPr>
            <w:tcW w:w="7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52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9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752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2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28"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 net of tax provision (benefit)  of ($5) and $5</w:t>
            </w:r>
          </w:p>
        </w:tc>
        <w:tc>
          <w:tcPr>
            <w:tcW w:w="1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benefit  of $— for all periods</w:t>
            </w:r>
          </w:p>
        </w:tc>
        <w:tc>
          <w:tcPr>
            <w:tcW w:w="17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28"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 losses) , net of tax provision  of $— for all periods</w:t>
            </w:r>
          </w:p>
        </w:tc>
        <w:tc>
          <w:tcPr>
            <w:tcW w:w="1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of $— for all periods</w:t>
            </w:r>
          </w:p>
        </w:tc>
        <w:tc>
          <w:tcPr>
            <w:tcW w:w="17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74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8" w:type="dxa"/>
            <w:tcBorders/>
            <w:shd w:color="auto" w:fill="CCEEFF"/>
          </w:tcPr>
          <w:p>
            <w:pPr>
              <w:pStyle w:val="Normal"/>
              <w:widowControl w:val="false"/>
              <w:tabs>
                <w:tab w:val="clear" w:pos="720"/>
              </w:tabs>
              <w:bidi w:val="0"/>
              <w:ind w:left="30" w:hanging="0"/>
              <w:jc w:val="left"/>
              <w:rPr/>
            </w:pPr>
            <w:r>
              <w:rPr>
                <w:rFonts w:ascii="Times New Roman" w:hAnsi="Times New Roman"/>
                <w:sz w:val="20"/>
              </w:rPr>
              <w:t>__________</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28" w:type="dxa"/>
            <w:tcBorders/>
            <w:vAlign w:val="bottom"/>
          </w:tcPr>
          <w:p>
            <w:pPr>
              <w:pStyle w:val="Normal"/>
              <w:widowControl w:val="false"/>
              <w:tabs>
                <w:tab w:val="clear" w:pos="720"/>
              </w:tabs>
              <w:bidi w:val="0"/>
              <w:ind w:left="390" w:hanging="360"/>
              <w:jc w:val="left"/>
              <w:rPr/>
            </w:pPr>
            <w:r>
              <w:rPr>
                <w:rFonts w:ascii="Times New Roman" w:hAnsi="Times New Roman"/>
                <w:sz w:val="14"/>
              </w:rPr>
              <w:t>(1)</w:t>
            </w:r>
            <w:r>
              <w:rPr>
                <w:rFonts w:ascii="Times New Roman" w:hAnsi="Times New Roman"/>
                <w:sz w:val="20"/>
              </w:rPr>
              <w:t xml:space="preserve">    Adjusted to reflect the retrospective adoption of Topic 606.</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eolPage5"/>
      <w:bookmarkStart w:id="26" w:name="eolPage5"/>
      <w:bookmarkEnd w:id="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27" w:name="VMW_54201810XQ_HTM_S869E7D9C82C50778BBF4"/>
        <w:bookmarkEnd w:id="27"/>
        <w:r>
          <w:rPr>
            <w:rFonts w:ascii="Times New Roman" w:hAnsi="Times New Roman"/>
            <w:sz w:val="18"/>
            <w:u w:val="single"/>
          </w:rPr>
          <w:t>Table of Contents</w:t>
        </w:r>
      </w:hyperlink>
    </w:p>
    <w:p>
      <w:pPr>
        <w:pStyle w:val="Normal"/>
        <w:widowControl/>
        <w:bidi w:val="0"/>
        <w:jc w:val="left"/>
        <w:rPr/>
      </w:pPr>
      <w:r>
        <w:rPr/>
      </w:r>
      <w:bookmarkStart w:id="28" w:name="FIS_BALANCE_SHEET"/>
      <w:bookmarkStart w:id="29" w:name="FIS_BALANCE_SHEET"/>
      <w:bookmarkEnd w:id="2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31"/>
        <w:gridCol w:w="162"/>
        <w:gridCol w:w="1557"/>
        <w:gridCol w:w="162"/>
        <w:gridCol w:w="194"/>
        <w:gridCol w:w="276"/>
        <w:gridCol w:w="1561"/>
        <w:gridCol w:w="27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73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0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2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10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836</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1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97</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88</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7</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8</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3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10</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Long-term deb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Income tax payable</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82</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K)</w:t>
            </w:r>
          </w:p>
        </w:tc>
        <w:tc>
          <w:tcPr>
            <w:tcW w:w="18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06,434 and 103,776 share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1"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1</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7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6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24</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88</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06</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tcPr>
          <w:p>
            <w:pPr>
              <w:pStyle w:val="Normal"/>
              <w:widowControl w:val="false"/>
              <w:tabs>
                <w:tab w:val="clear" w:pos="720"/>
              </w:tabs>
              <w:bidi w:val="0"/>
              <w:ind w:left="30" w:hanging="0"/>
              <w:jc w:val="left"/>
              <w:rPr/>
            </w:pPr>
            <w:r>
              <w:rPr>
                <w:rFonts w:ascii="Times New Roman" w:hAnsi="Times New Roman"/>
                <w:sz w:val="20"/>
              </w:rPr>
              <w:t>__________</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xml:space="preserve">    Adjusted to reflect the retrospective adoption of Topic 606.</w:t>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32" w:name="VMW_54201810XQ_HTM_SA3912B0AF110FAA05E40"/>
        <w:bookmarkEnd w:id="32"/>
        <w:r>
          <w:rPr>
            <w:rFonts w:ascii="Times New Roman" w:hAnsi="Times New Roman"/>
            <w:sz w:val="18"/>
            <w:u w:val="single"/>
          </w:rPr>
          <w:t>Table of Contents</w:t>
        </w:r>
      </w:hyperlink>
    </w:p>
    <w:p>
      <w:pPr>
        <w:pStyle w:val="Normal"/>
        <w:widowControl/>
        <w:bidi w:val="0"/>
        <w:jc w:val="left"/>
        <w:rPr/>
      </w:pPr>
      <w:r>
        <w:rPr/>
      </w:r>
      <w:bookmarkStart w:id="33" w:name="FIS_CASH_FLOW"/>
      <w:bookmarkStart w:id="34" w:name="FIS_CASH_FLOW"/>
      <w:bookmarkEnd w:id="3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87"/>
        <w:gridCol w:w="164"/>
        <w:gridCol w:w="1582"/>
        <w:gridCol w:w="163"/>
        <w:gridCol w:w="192"/>
        <w:gridCol w:w="163"/>
        <w:gridCol w:w="1582"/>
        <w:gridCol w:w="16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90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vAlign w:val="center"/>
          </w:tcPr>
          <w:p>
            <w:pPr>
              <w:pStyle w:val="Normal"/>
              <w:widowControl w:val="false"/>
              <w:tabs>
                <w:tab w:val="clear" w:pos="720"/>
              </w:tabs>
              <w:bidi w:val="0"/>
              <w:ind w:right="16" w:hanging="0"/>
              <w:jc w:val="right"/>
              <w:rPr/>
            </w:pPr>
            <w:r>
              <w:rPr>
                <w:rFonts w:ascii="Times New Roman" w:hAnsi="Times New Roman"/>
                <w:sz w:val="20"/>
              </w:rPr>
              <w:t>2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87" w:type="dxa"/>
            <w:tcBorders/>
            <w:vAlign w:val="center"/>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0" w:hanging="0"/>
              <w:jc w:val="left"/>
              <w:rPr/>
            </w:pPr>
            <w:r>
              <w:rPr>
                <w:rFonts w:ascii="Times New Roman" w:hAnsi="Times New Roman"/>
                <w:sz w:val="20"/>
              </w:rPr>
              <w:t>Loss on disposition</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Loss on disposition of assets, revaluation and impairment</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0" w:hanging="0"/>
              <w:jc w:val="left"/>
              <w:rPr/>
            </w:pPr>
            <w:r>
              <w:rPr>
                <w:rFonts w:ascii="Times New Roman" w:hAnsi="Times New Roman"/>
                <w:sz w:val="20"/>
              </w:rPr>
              <w:t>Loss on Dell stock purchase</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87" w:type="dxa"/>
            <w:tcBorders/>
            <w:vAlign w:val="center"/>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2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6</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vAlign w:val="center"/>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4</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ounts payable</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540" w:hanging="0"/>
              <w:jc w:val="left"/>
              <w:rPr/>
            </w:pPr>
            <w:r>
              <w:rPr>
                <w:rFonts w:ascii="Times New Roman" w:hAnsi="Times New Roman"/>
                <w:sz w:val="20"/>
              </w:rPr>
              <w:t>Unearned revenue</w:t>
            </w:r>
          </w:p>
        </w:tc>
        <w:tc>
          <w:tcPr>
            <w:tcW w:w="17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0</w:t>
            </w:r>
          </w:p>
        </w:tc>
        <w:tc>
          <w:tcPr>
            <w:tcW w:w="16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7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77</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9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9</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06</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1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usiness combinations, net of cash acquired</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investing activities</w:t>
            </w:r>
          </w:p>
        </w:tc>
        <w:tc>
          <w:tcPr>
            <w:tcW w:w="174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05</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9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25</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7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Net cash used in financing activities</w:t>
            </w:r>
          </w:p>
        </w:tc>
        <w:tc>
          <w:tcPr>
            <w:tcW w:w="17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538</w:t>
            </w:r>
          </w:p>
        </w:tc>
        <w:tc>
          <w:tcPr>
            <w:tcW w:w="162"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rease in cash, cash equivalents and restricted cash</w:t>
            </w:r>
          </w:p>
        </w:tc>
        <w:tc>
          <w:tcPr>
            <w:tcW w:w="174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4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0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23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3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883</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9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Non-cash items:</w:t>
            </w:r>
          </w:p>
        </w:tc>
        <w:tc>
          <w:tcPr>
            <w:tcW w:w="1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87" w:type="dxa"/>
            <w:tcBorders/>
            <w:vAlign w:val="center"/>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vAlign w:val="center"/>
          </w:tcPr>
          <w:p>
            <w:pPr>
              <w:pStyle w:val="Normal"/>
              <w:widowControl w:val="false"/>
              <w:tabs>
                <w:tab w:val="clear" w:pos="720"/>
              </w:tabs>
              <w:bidi w:val="0"/>
              <w:ind w:right="16" w:hanging="0"/>
              <w:jc w:val="right"/>
              <w:rPr/>
            </w:pPr>
            <w:r>
              <w:rPr>
                <w:rFonts w:ascii="Times New Roman" w:hAnsi="Times New Roman"/>
                <w:sz w:val="20"/>
              </w:rPr>
              <w:t>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495" w:type="dxa"/>
            <w:gridSpan w:val="8"/>
            <w:tcBorders/>
            <w:vAlign w:val="center"/>
          </w:tcPr>
          <w:p>
            <w:pPr>
              <w:pStyle w:val="Normal"/>
              <w:widowControl w:val="false"/>
              <w:tabs>
                <w:tab w:val="clear" w:pos="720"/>
              </w:tabs>
              <w:bidi w:val="0"/>
              <w:ind w:left="390" w:right="125" w:hanging="360"/>
              <w:jc w:val="left"/>
              <w:rPr/>
            </w:pPr>
            <w:r>
              <w:rPr>
                <w:rFonts w:ascii="Times New Roman" w:hAnsi="Times New Roman"/>
                <w:sz w:val="14"/>
              </w:rPr>
              <w:t>(1)</w:t>
            </w:r>
            <w:r>
              <w:rPr>
                <w:rFonts w:ascii="Times New Roman" w:hAnsi="Times New Roman"/>
                <w:sz w:val="20"/>
              </w:rPr>
              <w:t xml:space="preserve">    Adjusted to reflect the retrospective adoption of Topic 606 and ASU 2016-18, Statement of Cash Flows: Restricted Cash (Topic 230). The adoption of Topic 606 had no impact to net cash provided by or used in operating, investing and financing activities.</w:t>
            </w:r>
          </w:p>
        </w:tc>
      </w:tr>
    </w:tbl>
    <w:p>
      <w:pPr>
        <w:pStyle w:val="Normal"/>
        <w:widowControl w:val="false"/>
        <w:bidi w:val="0"/>
        <w:spacing w:before="6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7"/>
      <w:bookmarkStart w:id="36" w:name="eolPage7"/>
      <w:bookmarkEnd w:id="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37" w:name="VMW_54201810XQ_HTM_SDB5614C6E6D81C066695"/>
        <w:bookmarkEnd w:id="3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38" w:name="FIS_NOTES_TO_FINANCIAL_STATEMENT"/>
      <w:bookmarkEnd w:id="38"/>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39" w:name="VMW_54201810XQ_HTM_S421927A5A03EAF8C7A31"/>
      <w:bookmarkEnd w:id="39"/>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pioneered the development and application of virtualization technologies with x86 server-based computing, separating application software from the underlying hardware. Information technology (“IT”) driven innovation is disrupting markets and industries. Technologies emerge faster than organizations can absorb, creating increasingly complex environments. To take on this challenge, businesses need a flexible and secure digital foundation. VMware provides compute, cloud, mobility, networking and security infrastructure software to businesses that provides a flexible digital foundation for the applications that empower businesses to serve their customers globally.</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ind w:firstLine="360"/>
        <w:jc w:val="left"/>
        <w:rPr/>
      </w:pPr>
      <w:r>
        <w:rPr>
          <w:rFonts w:ascii="Times New Roman" w:hAnsi="Times New Roman"/>
          <w:sz w:val="20"/>
        </w:rPr>
        <w:t>VMware adopted Accounting Standards Codification 606, Revenue from Contracts with Customers (“Topic 606”) and Accounting Standards Update (“ASU”) No. 2016-18, Statement of Cash Flows: Restricted Cash (Topic 230), effective February 3, 2018 using retrospective application. As part of the adoption, certain prior period amounts have been adjusted or reclassified within the condensed consolidated financial statements.</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19.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Form 10-K filed on March 29, 2018. </w:t>
      </w:r>
    </w:p>
    <w:p>
      <w:pPr>
        <w:pStyle w:val="Normal"/>
        <w:bidi w:val="0"/>
        <w:spacing w:before="120" w:after="0"/>
        <w:ind w:firstLine="360"/>
        <w:jc w:val="left"/>
        <w:rPr/>
      </w:pPr>
      <w:r>
        <w:rPr>
          <w:rFonts w:ascii="Times New Roman" w:hAnsi="Times New Roman"/>
          <w:sz w:val="20"/>
        </w:rPr>
        <w:t xml:space="preserve">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Corporation (“EMC”), VMware’s parent company, including EMC’s majority control of VMware (the “Dell Acquisition”). As of May 4, 2018 , Dell controlled 81.4% of VMware’s outstanding common stock and 97.6% of the combined voting power of VMware’s outstanding common stock, including 31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Significant Accounting Policie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In 2016, the FASB issued ASU 2016-08, ASU 2016-10 and ASU 2016-12, which provided interpretive clarifications on the guidance in Topic 606 (collectively, “Topic 606”). The updated revenue standard replaced all existing revenue recognition guidance under GAAP and established common principles for recognizing revenue for all industries. It also provided guidance on the accounting for costs to fulfill or obtain a customer contract. The core principle underlying the updated standard is the recognition of revenue based on consideration expected to be entitled from the transfer of goods or services to a customer. VMware adopted Topic 606 on a full retrospective basis effective February 3, 2018, consequently, previously reported amounts were adjusted to reflect the adoption of Topic 606.</w:t>
      </w:r>
    </w:p>
    <w:p>
      <w:pPr>
        <w:pStyle w:val="Normal"/>
        <w:bidi w:val="0"/>
        <w:spacing w:before="120" w:after="0"/>
        <w:ind w:firstLine="360"/>
        <w:jc w:val="left"/>
        <w:rPr/>
      </w:pPr>
      <w:r>
        <w:rPr>
          <w:rFonts w:ascii="Times New Roman" w:hAnsi="Times New Roman"/>
          <w:sz w:val="20"/>
        </w:rPr>
        <w:t>Significant accounting policies applicable to revenue recognition and deferred commissions have been updated to reflect the adoption of Topic 606. There were no other changes to the VMware’s significant accounting policies described in the Form 10-K filed on March 29, 2018 that have had a material impact on the Company’s condensed consolidated financial statements and the related no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 primarily from licensing software under perpetual licenses or consumption-based contracts, related software maintenance and support, training, consulting services and hosted services. VMware accounts for a contract with a customer if all criteria defined by the guidance are met, including collectibility of consideration is probable. Revenue is recognized upon transfer of control of licenses or services to the customer in an amount that reflects the consideration VMware expects to receive in exchange for those licenses or services. Control of a promised good or service may be transferred to a customer either at a point in time or over time, which affects the timing of revenue recognition. VMware’s contracts with customers may include a combination of licenses and services that are accounted for as distinct performance obligations. Certain contracts include third-party offerings and revenue may be recognized net of the third-party costs, based upon an assessment as to whether VMware had control of the underlying third-party offering. Revenue is recognized net of any taxes invoiced to customers, which are subsequently remitted to governmental authorities.</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VMware generally sells its license software through distributors, resellers, system vendors, systems integrators and through its direct sales force. Performance obligations related to license revenue, including the license portion of term licenses, represent functional intellectual property under which a customer has the right to use the software license. The license provides significant standalone functionality and is a separate performance obligation from the maintenance and support, and professional services sold by VMware. On-premises license revenue is recognized at a point in time, upon delivery and transfer of control of the underlying license to the customer.</w:t>
      </w:r>
    </w:p>
    <w:p>
      <w:pPr>
        <w:pStyle w:val="Normal"/>
        <w:bidi w:val="0"/>
        <w:spacing w:before="120" w:after="0"/>
        <w:ind w:firstLine="360"/>
        <w:jc w:val="left"/>
        <w:rPr/>
      </w:pPr>
      <w:r>
        <w:rPr>
          <w:rFonts w:ascii="Times New Roman" w:hAnsi="Times New Roman"/>
          <w:sz w:val="20"/>
        </w:rPr>
        <w:t>License revenue from on-premises license software sold to original equipment manufacturers (“OEMs”) is recognized when the sale occurs. Revenue is recognized upon reporting by the OEMs of their sales, and for the period where information of the underlying sales has not been made available, revenue is recognized based upon estimated sales.</w:t>
      </w:r>
    </w:p>
    <w:p>
      <w:pPr>
        <w:pStyle w:val="Normal"/>
        <w:bidi w:val="0"/>
        <w:spacing w:before="120" w:after="0"/>
        <w:ind w:firstLine="360"/>
        <w:jc w:val="left"/>
        <w:rPr/>
      </w:pPr>
      <w:r>
        <w:rPr>
          <w:rFonts w:ascii="Times New Roman" w:hAnsi="Times New Roman"/>
          <w:sz w:val="20"/>
        </w:rPr>
        <w:t>VMware Cloud Provider Program (“VCPP”) partners rent on-premises licenses from VMware, and the rental fee is recognized as license revenue upon consumption. Generally, contracts with VCPP partners include cancellation rights. License revenue is based upon reported consumption by VCPP partners and includes estimates for the period when consumption information has not been made available.</w:t>
      </w:r>
    </w:p>
    <w:p>
      <w:pPr>
        <w:pStyle w:val="Normal"/>
        <w:bidi w:val="0"/>
        <w:spacing w:before="120" w:after="0"/>
        <w:ind w:firstLine="360"/>
        <w:jc w:val="left"/>
        <w:rPr/>
      </w:pPr>
      <w:r>
        <w:rPr>
          <w:rFonts w:ascii="Times New Roman" w:hAnsi="Times New Roman"/>
          <w:sz w:val="20"/>
        </w:rPr>
        <w:t>License revenue also includes an allocated portion of hosted services, which is recognized as revenue based on delivery over time.</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VMware’s services revenue generally consists of software maintenance and support, professional services and an allocated portion of hosted services. Software maintenance and support offerings entitle customers to receive major and minor produ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9"/>
      <w:bookmarkStart w:id="43" w:name="eolPage9"/>
      <w:bookmarkEnd w:id="43"/>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upgrades on a when-and-if-available basis, and technical support. Maintenance and support services are comprised of multiple performance obligations including updates, upgrades to licenses and technical support. While separate performance obligations are identified within maintenance and support services, the underlying performance obligations generally have a consistent continuous pattern of transfer to a customer during the term of a contract. Maintenance and support services revenue is recognized over time on a ratable basis over the contract duration.</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VMware represent distinct performance obligations as they do not modify or customize licenses sold and such services are not highly interdependent or highly interrelated to licenses sold such that a customer would not be able to use the licenses without the professional services. Revenue from fixed fee professional services engagements is recognized as the project is being completed as progress against the contractual deliverables of the project can be reasonably estimated. As a practical expedient, VMware recognizes revenue from professional services engagements invoiced on a time and materials basis as the hours are incurred based on VMware’s right to invoice amounts for performance completed to date.</w:t>
      </w:r>
    </w:p>
    <w:p>
      <w:pPr>
        <w:pStyle w:val="Normal"/>
        <w:bidi w:val="0"/>
        <w:spacing w:before="120" w:after="0"/>
        <w:ind w:firstLine="360"/>
        <w:jc w:val="left"/>
        <w:rPr/>
      </w:pPr>
      <w:r>
        <w:rPr>
          <w:rFonts w:ascii="Times New Roman" w:hAnsi="Times New Roman"/>
          <w:sz w:val="20"/>
        </w:rPr>
        <w:t>VMware’s hosted services consist of certain software offerings sold as a service-based technology without the customer’s ability to take possession of the software over the subscription term. Currently, hosted services are recognized as revenue equally in both license and services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b/>
          <w:i/>
          <w:sz w:val="20"/>
        </w:rPr>
        <w:t>Contracts with Multiple Performance Obligations</w:t>
      </w:r>
    </w:p>
    <w:p>
      <w:pPr>
        <w:pStyle w:val="Normal"/>
        <w:bidi w:val="0"/>
        <w:spacing w:before="120" w:after="0"/>
        <w:ind w:firstLine="360"/>
        <w:jc w:val="left"/>
        <w:rPr/>
      </w:pPr>
      <w:r>
        <w:rPr>
          <w:rFonts w:ascii="Times New Roman" w:hAnsi="Times New Roman"/>
          <w:sz w:val="20"/>
        </w:rPr>
        <w:t>VMware enters into revenue contracts with multiple performance obligations in which a customer may purchase combinations of licenses, maintenance and support, training, consulting services, hosted services and rights to future products and services. For contracts with multiple performance obligations, VMware allocates total transaction value to the identified underlying performance obligations based on relative standalone selling price (“SSP”). VMware typically estimates SSP of services based on observable transactions when the services are sold on a standalone basis and those prices fall within a reasonable range. VMware utilizes the residual approach to estimate SSP of license as the licenses are not sold standalone and the same products are sold to different customers at a broad range of prices which are highly variable.</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VMware's sales force are considered incremental and recoverable costs of obtaining a contract, and are deferred and generally amortized on a straight-line basis over the expected period of benefit. The expected period of benefit is determined using the contract term or underlying technology life, if renewals are expected and the renewal commission is not commensurate with the initial commission. Sales commissions related to software maintenance and support renewals are deferred and amortized on a straight-line basis over the contractual renewal period.</w:t>
      </w:r>
    </w:p>
    <w:p>
      <w:pPr>
        <w:pStyle w:val="Normal"/>
        <w:bidi w:val="0"/>
        <w:spacing w:before="120" w:after="0"/>
        <w:jc w:val="left"/>
        <w:rPr/>
      </w:pPr>
      <w:r>
        <w:rPr>
          <w:rFonts w:ascii="Times New Roman" w:hAnsi="Times New Roman"/>
          <w:b/>
          <w:i/>
          <w:sz w:val="20"/>
        </w:rPr>
        <w:t>U.S. Tax Cuts and Jobs Act</w:t>
      </w:r>
    </w:p>
    <w:p>
      <w:pPr>
        <w:pStyle w:val="Normal"/>
        <w:bidi w:val="0"/>
        <w:spacing w:before="120" w:after="0"/>
        <w:ind w:firstLine="360"/>
        <w:jc w:val="left"/>
        <w:rPr/>
      </w:pPr>
      <w:r>
        <w:rPr>
          <w:rFonts w:ascii="Times New Roman" w:hAnsi="Times New Roman"/>
          <w:sz w:val="20"/>
        </w:rPr>
        <w:t>The United States (“U.S.”) Tax Cuts and Jobs Act enacted on December 22, 2017 (the “2017 Tax Act”) introduced significant changes to U.S. income tax law, including a reduction of the U.S. statutory corporate income tax rate from 35% to 21%. During December 2017, the SEC staff issued Staff Accounting Bulletin No. 118, Income Tax Accounting Implications of the Tax Cuts and Jobs Act (“SAB 118”), which allows recognition of provisional tax amounts during a measurement period not to extend beyond one year of the enactment date. Due to the timing of the enactment and the complexity involved in applying the provisions of the 2017 Tax Act, VMware has made reasonable estimates for these effects and recorded provisional amounts on its condensed consolidated financial statements for the three months ended May 4, 2018 . The Company expects to complete its analysis within the measurement period permitted under SAB 118.</w:t>
      </w:r>
    </w:p>
    <w:p>
      <w:pPr>
        <w:pStyle w:val="Normal"/>
        <w:bidi w:val="0"/>
        <w:spacing w:before="120" w:after="0"/>
        <w:ind w:firstLine="360"/>
        <w:jc w:val="left"/>
        <w:rPr/>
      </w:pPr>
      <w:r>
        <w:rPr>
          <w:rFonts w:ascii="Times New Roman" w:hAnsi="Times New Roman"/>
          <w:sz w:val="20"/>
        </w:rPr>
        <w:t>The Global Intangible Low-Taxed Income (“GILTI”) provisions of the 2017 Tax Act require VMware to include in its U.S. income tax return foreign subsidiary earnings in excess of an allowable return on the foreign subsidiary’s tangible assets. VMware has not elected its accounting policy as to the implementation of the GILTI provisions but plans to do so within the measurement period permitted under SAB 118. VMware recognized the tax impacts associated with GILTI as a current expense on its condensed consolidated statements of income during the three months ended May 4, 2018 .</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ASU No. 2016-02, Leases</w:t>
      </w:r>
    </w:p>
    <w:p>
      <w:pPr>
        <w:pStyle w:val="Normal"/>
        <w:bidi w:val="0"/>
        <w:spacing w:before="120" w:after="0"/>
        <w:ind w:firstLine="360"/>
        <w:jc w:val="left"/>
        <w:rPr/>
      </w:pPr>
      <w:r>
        <w:rPr>
          <w:rFonts w:ascii="Times New Roman" w:hAnsi="Times New Roman"/>
          <w:sz w:val="20"/>
        </w:rPr>
        <w:t>During February 2016, the Financial Accounting Standards Board (“FASB”) issued ASU No. 2016-02, Leases (Topic 842), which requires a lessee to recognize a lease liability for the obligation to make lease payments and a right-of-use asset for the right to use the underlying asset for the lease term. The updated standard also requires additional disclosure regarding leas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10"/>
      <w:bookmarkStart w:id="45" w:name="eolPage10"/>
      <w:bookmarkEnd w:id="45"/>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rrangements. It is effective for interim and annual periods beginning after December 15, 2018 and requires a modified retrospective adoption, with early adoption permitted. VMware is currently evaluating the effect that the updated standard will have on its consolidated financial statements and related disclosures, and expects that most of its lease commitments will be subject to the updated standard and recognized as lease liabilities and right-of-use assets upon adoption.</w:t>
      </w:r>
    </w:p>
    <w:p>
      <w:pPr>
        <w:pStyle w:val="Normal"/>
        <w:bidi w:val="0"/>
        <w:spacing w:before="120" w:after="0"/>
        <w:jc w:val="left"/>
        <w:rPr/>
      </w:pPr>
      <w:bookmarkStart w:id="46" w:name="VMW_54201810XQ_HTM_S171FD29988F54A359AA5"/>
      <w:bookmarkEnd w:id="46"/>
      <w:r>
        <w:rPr>
          <w:rFonts w:ascii="Times New Roman" w:hAnsi="Times New Roman"/>
          <w:b/>
          <w:sz w:val="20"/>
        </w:rPr>
        <w:t>B. Revenue</w:t>
      </w:r>
    </w:p>
    <w:p>
      <w:pPr>
        <w:pStyle w:val="Normal"/>
        <w:bidi w:val="0"/>
        <w:spacing w:before="120" w:after="0"/>
        <w:jc w:val="left"/>
        <w:rPr/>
      </w:pPr>
      <w:r>
        <w:rPr>
          <w:rFonts w:ascii="Times New Roman" w:hAnsi="Times New Roman"/>
          <w:b/>
          <w:i/>
          <w:sz w:val="20"/>
        </w:rPr>
        <w:t>Full Retrospective Adoption</w:t>
      </w:r>
    </w:p>
    <w:p>
      <w:pPr>
        <w:pStyle w:val="Normal"/>
        <w:bidi w:val="0"/>
        <w:spacing w:before="120" w:after="0"/>
        <w:ind w:firstLine="360"/>
        <w:jc w:val="left"/>
        <w:rPr/>
      </w:pPr>
      <w:r>
        <w:rPr>
          <w:rFonts w:ascii="Times New Roman" w:hAnsi="Times New Roman"/>
          <w:sz w:val="20"/>
        </w:rPr>
        <w:t>The adoption of Topic 606 impacted VMware’s previously reported results as follows (tables in millions):</w:t>
      </w:r>
      <w:bookmarkStart w:id="47" w:name="FIS_INCOME_STATEMENT_2"/>
      <w:bookmarkEnd w:id="47"/>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5248"/>
        <w:gridCol w:w="324"/>
        <w:gridCol w:w="1319"/>
        <w:gridCol w:w="180"/>
        <w:gridCol w:w="194"/>
        <w:gridCol w:w="426"/>
        <w:gridCol w:w="1319"/>
        <w:gridCol w:w="426"/>
        <w:gridCol w:w="192"/>
        <w:gridCol w:w="323"/>
        <w:gridCol w:w="1321"/>
        <w:gridCol w:w="179"/>
      </w:tblGrid>
      <w:tr>
        <w:trPr/>
        <w:tc>
          <w:tcPr>
            <w:tcW w:w="1145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0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Three Months Ended May 5, 2017</w:t>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densed Consolidated Statements of Income</w:t>
            </w:r>
          </w:p>
        </w:tc>
        <w:tc>
          <w:tcPr>
            <w:tcW w:w="18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8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6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6</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6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36</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6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8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6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6</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6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6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1</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6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8</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6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8"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6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5468"/>
        <w:gridCol w:w="247"/>
        <w:gridCol w:w="1274"/>
        <w:gridCol w:w="128"/>
        <w:gridCol w:w="192"/>
        <w:gridCol w:w="426"/>
        <w:gridCol w:w="1351"/>
        <w:gridCol w:w="426"/>
        <w:gridCol w:w="193"/>
        <w:gridCol w:w="247"/>
        <w:gridCol w:w="1371"/>
        <w:gridCol w:w="128"/>
      </w:tblGrid>
      <w:tr>
        <w:trPr/>
        <w:tc>
          <w:tcPr>
            <w:tcW w:w="11451"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8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54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pic 606 Adjust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54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elected Captions from the Condensed Consolidated Balance Sheets</w:t>
            </w:r>
          </w:p>
        </w:tc>
        <w:tc>
          <w:tcPr>
            <w:tcW w:w="16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68" w:type="dxa"/>
            <w:tcBorders/>
            <w:vAlign w:val="bottom"/>
          </w:tcPr>
          <w:p>
            <w:pPr>
              <w:pStyle w:val="Normal"/>
              <w:widowControl w:val="false"/>
              <w:tabs>
                <w:tab w:val="clear" w:pos="720"/>
              </w:tabs>
              <w:bidi w:val="0"/>
              <w:ind w:left="30" w:hanging="0"/>
              <w:jc w:val="left"/>
              <w:rPr/>
            </w:pPr>
            <w:r>
              <w:rPr>
                <w:rFonts w:ascii="Times New Roman" w:hAnsi="Times New Roman"/>
                <w:sz w:val="20"/>
              </w:rPr>
              <w:t>Accounts receivable, net of allowance for doubtful accounts</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68"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5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68" w:type="dxa"/>
            <w:tcBorders/>
            <w:vAlign w:val="bottom"/>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5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5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5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68"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5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tained earnings</w:t>
            </w:r>
          </w:p>
        </w:tc>
        <w:tc>
          <w:tcPr>
            <w:tcW w:w="15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4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8</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doption of Topic 606 had no impact to net cash provided by or used in operating, investing and financing activities on VMware’s condensed consolidated statements of cash flows during the three months ended May 5, 2017.</w:t>
      </w:r>
    </w:p>
    <w:p>
      <w:pPr>
        <w:pStyle w:val="Normal"/>
        <w:bidi w:val="0"/>
        <w:spacing w:before="120" w:after="0"/>
        <w:jc w:val="left"/>
        <w:rPr/>
      </w:pPr>
      <w:r>
        <w:rPr>
          <w:rFonts w:ascii="Times New Roman" w:hAnsi="Times New Roman"/>
          <w:b/>
          <w:i/>
          <w:sz w:val="20"/>
        </w:rPr>
        <w:t>Receivables</w:t>
      </w:r>
    </w:p>
    <w:p>
      <w:pPr>
        <w:pStyle w:val="Normal"/>
        <w:bidi w:val="0"/>
        <w:spacing w:before="120" w:after="0"/>
        <w:ind w:firstLine="360"/>
        <w:jc w:val="left"/>
        <w:rPr/>
      </w:pPr>
      <w:r>
        <w:rPr>
          <w:rFonts w:ascii="Times New Roman" w:hAnsi="Times New Roman"/>
          <w:sz w:val="20"/>
        </w:rPr>
        <w:t>VMware records a receivable when an unconditional right to consideration exists and transfer of control has occurred, such that only the passage of time is required before payment of consideration is due. Timing of revenue recognition may differ from the timing of invoicing to customers.</w:t>
      </w:r>
    </w:p>
    <w:p>
      <w:pPr>
        <w:pStyle w:val="Normal"/>
        <w:bidi w:val="0"/>
        <w:spacing w:before="120" w:after="0"/>
        <w:ind w:firstLine="360"/>
        <w:jc w:val="left"/>
        <w:rPr/>
      </w:pPr>
      <w:r>
        <w:rPr>
          <w:rFonts w:ascii="Times New Roman" w:hAnsi="Times New Roman"/>
          <w:sz w:val="20"/>
        </w:rPr>
        <w:t>Payment terms vary based on license or service offerings and payment is generally required within 30 to 45 days from date of invoicing. Certain performance obligations may require payment before delivery of the license or service to the custom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1"/>
      <w:bookmarkStart w:id="49" w:name="eolPage11"/>
      <w:bookmarkEnd w:id="49"/>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20 million and $27 million as of May 4, 2018 and February 2, 2018 , respectively. Contract asset balances will fluctuate based upon the timing of transfer of services, billings and customer’s acceptance of contractual milestones.</w:t>
      </w:r>
    </w:p>
    <w:p>
      <w:pPr>
        <w:pStyle w:val="Normal"/>
        <w:bidi w:val="0"/>
        <w:spacing w:before="120" w:after="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 Refer to Note L for further information.</w:t>
      </w:r>
    </w:p>
    <w:p>
      <w:pPr>
        <w:pStyle w:val="Normal"/>
        <w:bidi w:val="0"/>
        <w:spacing w:before="120" w:after="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as the obligation is fulfilled will be classified as unearned revenue.</w:t>
      </w:r>
    </w:p>
    <w:p>
      <w:pPr>
        <w:pStyle w:val="Normal"/>
        <w:bidi w:val="0"/>
        <w:spacing w:before="120" w:after="0"/>
        <w:ind w:firstLine="360"/>
        <w:jc w:val="left"/>
        <w:rPr/>
      </w:pPr>
      <w:r>
        <w:rPr>
          <w:rFonts w:ascii="Times New Roman" w:hAnsi="Times New Roman"/>
          <w:sz w:val="20"/>
        </w:rPr>
        <w:t>As of May 4, 2018 , customer deposits related to customer prepayments and cloud credits of $186 million were included in accrued expenses and other and $25 million were included in other long-term liabilities on the condensed consolidated balance sheets. As of February 2, 2018 , customer deposits related to customer prepayments were $126 million and were included in accrued expenses and other on the condensed consolidated balance sheets.</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employer portion of payroll taxes, included in other current assets as of May 4, 2018 and February 2, 2018 was not significant. Deferred commissions included in other assets was $650 million and $638 million as of May 4, 2018 and February 2, 2018 , respectively.</w:t>
      </w:r>
    </w:p>
    <w:p>
      <w:pPr>
        <w:pStyle w:val="Normal"/>
        <w:bidi w:val="0"/>
        <w:spacing w:before="120" w:after="0"/>
        <w:ind w:firstLine="360"/>
        <w:jc w:val="left"/>
        <w:rPr/>
      </w:pPr>
      <w:r>
        <w:rPr>
          <w:rFonts w:ascii="Times New Roman" w:hAnsi="Times New Roman"/>
          <w:sz w:val="20"/>
        </w:rPr>
        <w:t>For the three months ended May 4, 2018 and May 5, 2017 , amortization expense for deferred commissions was $67 million and $51 million , respectively, and was included in sales and marketing on the condensed consolidated statements of income.</w:t>
      </w:r>
    </w:p>
    <w:p>
      <w:pPr>
        <w:pStyle w:val="Normal"/>
        <w:bidi w:val="0"/>
        <w:spacing w:before="120" w:after="0"/>
        <w:ind w:firstLine="360"/>
        <w:jc w:val="left"/>
        <w:rPr/>
      </w:pPr>
      <w:r>
        <w:rPr>
          <w:rFonts w:ascii="Times New Roman" w:hAnsi="Times New Roman"/>
          <w:sz w:val="20"/>
        </w:rPr>
        <w:t>Upon adoption of Topic 606, VMware recognized an impairment on its deferred commission of $13 million during the three months ended May 5, 2017 , relating to the sales of vCloud Air services. VMware completed the sale of its vCloud Air business (“vCloud Air”) to OVH US LLC (“OVH”) during the second quarter of fiscal 2018.</w:t>
      </w:r>
    </w:p>
    <w:p>
      <w:pPr>
        <w:pStyle w:val="Normal"/>
        <w:bidi w:val="0"/>
        <w:spacing w:before="120" w:after="0"/>
        <w:ind w:firstLine="360"/>
        <w:jc w:val="left"/>
        <w:rPr/>
      </w:pPr>
      <w:bookmarkStart w:id="50" w:name="VMW_54201810XQ_HTM_S93A0CB0121E6215A2F4C"/>
      <w:bookmarkEnd w:id="50"/>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2"/>
      <w:bookmarkStart w:id="52" w:name="eolPage12"/>
      <w:bookmarkEnd w:id="52"/>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22"/>
        <w:gridCol w:w="174"/>
        <w:gridCol w:w="1272"/>
        <w:gridCol w:w="120"/>
        <w:gridCol w:w="193"/>
        <w:gridCol w:w="174"/>
        <w:gridCol w:w="1272"/>
        <w:gridCol w:w="120"/>
        <w:gridCol w:w="193"/>
        <w:gridCol w:w="164"/>
        <w:gridCol w:w="1291"/>
        <w:gridCol w:w="121"/>
        <w:gridCol w:w="193"/>
        <w:gridCol w:w="361"/>
        <w:gridCol w:w="1308"/>
        <w:gridCol w:w="21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4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4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4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4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1</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2"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4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4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 and Dell also provides funding for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party. These costs are included as expenses on VMware’s condensed consolidated statements of income and primarily include salaries, benefits, travel and occupancy expenses. Dell also incurs certain administrative costs on VMware’s behalf in the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during the periods presented consisted of the following (table in millions):</w:t>
      </w:r>
      <w:bookmarkStart w:id="53" w:name="FIS_UNIDENTIFIED_TABLE_5"/>
      <w:bookmarkEnd w:id="5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71"/>
        <w:gridCol w:w="212"/>
        <w:gridCol w:w="1574"/>
        <w:gridCol w:w="131"/>
        <w:gridCol w:w="192"/>
        <w:gridCol w:w="211"/>
        <w:gridCol w:w="1574"/>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4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71"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customers based on the customer’s discretion. Upon acceptance of the financing arrangement by both VMware’s end customer and DFS, amounts classified as trade accounts receivable are reclassified to due from related parties, net on the condensed consolidated balance sheets. Revenue recognized on transactions financed through DFS was recorded net of financing fees, which were $16 million during the three months ended May 4, 2018 . Financing fees during the three months ended May 5, 2017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Payments made to Dell pursuant to a tax sharing agreement were not significant during the three months ended May 4, 2018 . There were no payments to Dell pursuant to the tax sharing agreement during the three months ended May 5, 2017 .</w:t>
      </w:r>
    </w:p>
    <w:p>
      <w:pPr>
        <w:pStyle w:val="Normal"/>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3"/>
      <w:bookmarkStart w:id="55" w:name="eolPage13"/>
      <w:bookmarkEnd w:id="55"/>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lated parties is governed by the tax sharing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return is filed. The difference between the amount of tax calculated on a separate tax return basis and the amount of tax calculated pursuant to the tax sharing agreement that was recorded in additional paid-in capital during the three months ended May 4, 2018 and May 5, 2017 was not significant.</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56" w:name="FIS_UNIDENTIFIED_TABLE_6"/>
      <w:bookmarkEnd w:id="5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01"/>
        <w:gridCol w:w="174"/>
        <w:gridCol w:w="1529"/>
        <w:gridCol w:w="125"/>
        <w:gridCol w:w="193"/>
        <w:gridCol w:w="436"/>
        <w:gridCol w:w="1545"/>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7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5</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VMware enters into stock purchase arrangements with Dell. The following table summarizes purchases of VMware Class A common stock from Dell during the three months ended May 5, 2017 , pursuant to stock purchase agreements entered into on December 15, 2016 and March 29, 2017 (aggregate purchase price in millions, shares in thousands):</w:t>
      </w:r>
      <w:bookmarkStart w:id="57" w:name="FIS_UNIDENTIFIED_TABLE_7"/>
      <w:bookmarkEnd w:id="5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56"/>
        <w:gridCol w:w="173"/>
        <w:gridCol w:w="1958"/>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2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92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92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56"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21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There were no purchases of VMware Class A common stock from Dell during the three months ended May 4, 2018 .</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its parent company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30 million ,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Interest expense recognized during the three months ended May 4, 2018 and May 5, 2017 was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4"/>
      <w:bookmarkStart w:id="59" w:name="eolPage14"/>
      <w:bookmarkEnd w:id="59"/>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As of February 2, 2018, VMware had a 20% ownership interest in Pivotal, and the investment was accounted for using the cost method. The value of the investment included on the condensed consolidated balance sheets was $20 million as of February 2, 2018. Prior to Pivotal’s initial public offering on April 20, 2018, VMware’s previously held preferred shares were converted to shares of non-trading Class B common stock, resulting in VMware having an 18% ownership interest and a 24% voting interest in Pivotal. As a result of Pivotal’s initial public offering, VMware’s investment in Pivotal was adjusted to its fair value of $801 million , and VMware recognized a gain of $781 million in other income (expense), net on the condensed consolidated statements of income. VMware also recognized a discrete tax impact of $179 million related to its book and tax basis difference on the investment in Pivotal, net of the reversal of the previously recorded valuation allowance. Refer to Note I for further discussion.</w:t>
      </w:r>
    </w:p>
    <w:p>
      <w:pPr>
        <w:pStyle w:val="Normal"/>
        <w:bidi w:val="0"/>
        <w:spacing w:before="120" w:after="0"/>
        <w:ind w:firstLine="360"/>
        <w:jc w:val="left"/>
        <w:rPr/>
      </w:pPr>
      <w:bookmarkStart w:id="60" w:name="VMW_54201810XQ_HTM_SB590666123ACCBF3663B"/>
      <w:bookmarkEnd w:id="60"/>
      <w:r>
        <w:rPr>
          <w:rFonts w:ascii="Times New Roman" w:hAnsi="Times New Roman"/>
          <w:b/>
          <w:sz w:val="20"/>
        </w:rPr>
        <w:t>D. Definite-Lived Intangible Assets, Net</w:t>
      </w:r>
    </w:p>
    <w:p>
      <w:pPr>
        <w:pStyle w:val="Normal"/>
        <w:bidi w:val="0"/>
        <w:spacing w:before="120" w:after="0"/>
        <w:ind w:firstLine="360"/>
        <w:jc w:val="left"/>
        <w:rPr/>
      </w:pPr>
      <w:r>
        <w:rPr>
          <w:rFonts w:ascii="Times New Roman" w:hAnsi="Times New Roman"/>
          <w:sz w:val="20"/>
        </w:rPr>
        <w:t>During the first quarter of fiscal 2019, VMware completed four asset acquisitions, in which the Company acquired certain intangible assets classified as completed technology. The aggregate purchase price of the intangible assets acquired was $26 million .</w:t>
      </w:r>
    </w:p>
    <w:p>
      <w:pPr>
        <w:pStyle w:val="Normal"/>
        <w:bidi w:val="0"/>
        <w:spacing w:before="120" w:after="0"/>
        <w:ind w:firstLine="360"/>
        <w:jc w:val="left"/>
        <w:rPr/>
      </w:pPr>
      <w:r>
        <w:rPr>
          <w:rFonts w:ascii="Times New Roman" w:hAnsi="Times New Roman"/>
          <w:sz w:val="20"/>
        </w:rPr>
        <w:t xml:space="preserve">As of the periods presented , definite-lived intangible assets consisted of the following (amounts in tables in millions): </w:t>
      </w:r>
      <w:bookmarkStart w:id="61" w:name="FIS_UNIDENTIFIED_TABLE_8"/>
      <w:bookmarkEnd w:id="6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813"/>
        <w:gridCol w:w="1881"/>
        <w:gridCol w:w="193"/>
        <w:gridCol w:w="475"/>
        <w:gridCol w:w="1191"/>
        <w:gridCol w:w="331"/>
        <w:gridCol w:w="193"/>
        <w:gridCol w:w="389"/>
        <w:gridCol w:w="1119"/>
        <w:gridCol w:w="387"/>
        <w:gridCol w:w="193"/>
        <w:gridCol w:w="212"/>
        <w:gridCol w:w="1011"/>
        <w:gridCol w:w="108"/>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3"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May 4, 2018</w:t>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813"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1"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1"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8</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1"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13"/>
        <w:gridCol w:w="1881"/>
        <w:gridCol w:w="193"/>
        <w:gridCol w:w="475"/>
        <w:gridCol w:w="1191"/>
        <w:gridCol w:w="331"/>
        <w:gridCol w:w="193"/>
        <w:gridCol w:w="389"/>
        <w:gridCol w:w="1119"/>
        <w:gridCol w:w="387"/>
        <w:gridCol w:w="193"/>
        <w:gridCol w:w="212"/>
        <w:gridCol w:w="1011"/>
        <w:gridCol w:w="108"/>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3"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2, 2018</w:t>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813"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1"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1"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8</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1"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13"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39 million and $32 million during the three months ended May 4, 2018 and May 5, 2017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5"/>
      <w:bookmarkStart w:id="63" w:name="eolPage15"/>
      <w:bookmarkEnd w:id="63"/>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ased on intangible assets recorded as of May 4, 2018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9</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4" w:name="VMW_54201810XQ_HTM_S00B06C9963E952B3C47C"/>
      <w:bookmarkEnd w:id="64"/>
      <w:r>
        <w:rPr>
          <w:rFonts w:ascii="Times New Roman" w:hAnsi="Times New Roman"/>
          <w:b/>
          <w:sz w:val="20"/>
        </w:rPr>
        <w:t>E. Realignment and Loss on Disposition</w:t>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On April 4, 2017, VMware announced the sale of vCloud Air to OVH. The loss recognized in connection with this transaction was $64 million and was included in realignment and loss on disposition on the condensed consolidated statements of income. The loss of $64 million included the impairment of deferred commissions resulting from the retrospective adoption of Topic 606, which was $13 million during the three months ended May 5, 2017. VMware completed the sale of vCloud Air to OVH during the second quarter of fiscal 2018.</w:t>
      </w:r>
    </w:p>
    <w:p>
      <w:pPr>
        <w:pStyle w:val="Normal"/>
        <w:bidi w:val="0"/>
        <w:spacing w:before="120" w:after="0"/>
        <w:ind w:firstLine="360"/>
        <w:jc w:val="left"/>
        <w:rPr/>
      </w:pPr>
      <w:bookmarkStart w:id="65" w:name="VMW_54201810XQ_HTM_S1B5DD2FBB5C3EE32E38C"/>
      <w:bookmarkEnd w:id="65"/>
      <w:r>
        <w:rPr>
          <w:rFonts w:ascii="Times New Roman" w:hAnsi="Times New Roman"/>
          <w:b/>
          <w:sz w:val="20"/>
        </w:rPr>
        <w:t>F.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bookmarkStart w:id="66" w:name="FIS_UNIDENTIFIED_TABLE_10"/>
      <w:bookmarkEnd w:id="6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86"/>
        <w:gridCol w:w="277"/>
        <w:gridCol w:w="1565"/>
        <w:gridCol w:w="128"/>
        <w:gridCol w:w="194"/>
        <w:gridCol w:w="276"/>
        <w:gridCol w:w="1566"/>
        <w:gridCol w:w="12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386" w:type="dxa"/>
            <w:tcBorders/>
            <w:vAlign w:val="bottom"/>
          </w:tcPr>
          <w:p>
            <w:pPr>
              <w:pStyle w:val="Normal"/>
              <w:widowControl w:val="false"/>
              <w:bidi w:val="0"/>
              <w:ind w:left="30" w:hanging="0"/>
              <w:jc w:val="left"/>
              <w:rPr/>
            </w:pPr>
            <w:r>
              <w:rPr>
                <w:rFonts w:ascii="Times New Roman" w:hAnsi="Times New Roman"/>
                <w:sz w:val="20"/>
              </w:rPr>
              <w:t> </w:t>
            </w:r>
          </w:p>
        </w:tc>
        <w:tc>
          <w:tcPr>
            <w:tcW w:w="1970" w:type="dxa"/>
            <w:gridSpan w:val="3"/>
            <w:tcBorders/>
            <w:vAlign w:val="center"/>
          </w:tcPr>
          <w:p>
            <w:pPr>
              <w:pStyle w:val="Normal"/>
              <w:widowControl w:val="false"/>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968" w:type="dxa"/>
            <w:gridSpan w:val="3"/>
            <w:tcBorders/>
            <w:vAlign w:val="center"/>
          </w:tcPr>
          <w:p>
            <w:pPr>
              <w:pStyle w:val="Normal"/>
              <w:widowControl w:val="false"/>
              <w:bidi w:val="0"/>
              <w:ind w:left="30" w:right="30" w:hanging="0"/>
              <w:jc w:val="center"/>
              <w:rPr/>
            </w:pPr>
            <w:r>
              <w:rPr>
                <w:rFonts w:ascii="Times New Roman" w:hAnsi="Times New Roman"/>
                <w:b/>
                <w:sz w:val="20"/>
              </w:rPr>
              <w:t>2017</w:t>
            </w:r>
          </w:p>
        </w:tc>
      </w:tr>
      <w:tr>
        <w:trPr/>
        <w:tc>
          <w:tcPr>
            <w:tcW w:w="738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6"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84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4,968</w:t>
            </w:r>
          </w:p>
        </w:tc>
        <w:tc>
          <w:tcPr>
            <w:tcW w:w="128"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43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6"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6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87</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6"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84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0,932</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4,018</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6"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6"/>
      <w:bookmarkStart w:id="68" w:name="eolPage16"/>
      <w:bookmarkEnd w:id="68"/>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 because their effect would have been anti-dilutive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19"/>
        <w:gridCol w:w="1721"/>
        <w:gridCol w:w="132"/>
        <w:gridCol w:w="194"/>
        <w:gridCol w:w="1721"/>
        <w:gridCol w:w="132"/>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0"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r>
      <w:tr>
        <w:trPr/>
        <w:tc>
          <w:tcPr>
            <w:tcW w:w="76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5,</w:t>
            </w:r>
          </w:p>
        </w:tc>
      </w:tr>
      <w:tr>
        <w:trPr/>
        <w:tc>
          <w:tcPr>
            <w:tcW w:w="76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76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853"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619"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72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left="30" w:hanging="0"/>
              <w:jc w:val="right"/>
              <w:rPr/>
            </w:pPr>
            <w:r>
              <w:rPr>
                <w:rFonts w:ascii="Times New Roman" w:hAnsi="Times New Roman"/>
                <w:sz w:val="20"/>
              </w:rPr>
              <w:t>89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1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7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19"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72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7</w:t>
            </w:r>
          </w:p>
        </w:tc>
        <w:tc>
          <w:tcPr>
            <w:tcW w:w="1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39</w:t>
            </w:r>
          </w:p>
        </w:tc>
        <w:tc>
          <w:tcPr>
            <w:tcW w:w="1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9" w:name="VMW_54201810XQ_HTM_SCFA16CC9368377BB94F1"/>
      <w:bookmarkEnd w:id="69"/>
      <w:r>
        <w:rPr>
          <w:rFonts w:ascii="Times New Roman" w:hAnsi="Times New Roman"/>
          <w:b/>
          <w:sz w:val="20"/>
        </w:rPr>
        <w:t>G. Cash, Cash Equivalents and Investments</w:t>
      </w:r>
    </w:p>
    <w:p>
      <w:pPr>
        <w:pStyle w:val="Normal"/>
        <w:bidi w:val="0"/>
        <w:spacing w:before="120" w:after="0"/>
        <w:ind w:firstLine="360"/>
        <w:jc w:val="left"/>
        <w:rPr/>
      </w:pPr>
      <w:r>
        <w:rPr>
          <w:rFonts w:ascii="Times New Roman" w:hAnsi="Times New Roman"/>
          <w:sz w:val="20"/>
        </w:rPr>
        <w:t>Cash, cash equivalents and investments as of the periods presented consisted of the following (tables in millions):</w:t>
      </w:r>
      <w:bookmarkStart w:id="70" w:name="FIS_UNIDENTIFIED_TABLE_12"/>
      <w:bookmarkEnd w:id="7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22"/>
        <w:gridCol w:w="287"/>
        <w:gridCol w:w="1186"/>
        <w:gridCol w:w="143"/>
        <w:gridCol w:w="193"/>
        <w:gridCol w:w="472"/>
        <w:gridCol w:w="1117"/>
        <w:gridCol w:w="330"/>
        <w:gridCol w:w="193"/>
        <w:gridCol w:w="350"/>
        <w:gridCol w:w="1144"/>
        <w:gridCol w:w="351"/>
        <w:gridCol w:w="193"/>
        <w:gridCol w:w="286"/>
        <w:gridCol w:w="1187"/>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May 4, 2018</w:t>
            </w:r>
          </w:p>
        </w:tc>
      </w:tr>
      <w:tr>
        <w:trPr/>
        <w:tc>
          <w:tcPr>
            <w:tcW w:w="39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92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22"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6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22"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2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2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22"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22"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88</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8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22"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22"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22"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5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22"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22"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22" w:type="dxa"/>
            <w:tcBorders/>
            <w:shd w:color="auto" w:fill="CCEEFF"/>
          </w:tcPr>
          <w:p>
            <w:pPr>
              <w:pStyle w:val="Normal"/>
              <w:widowControl w:val="false"/>
              <w:tabs>
                <w:tab w:val="clear" w:pos="720"/>
              </w:tabs>
              <w:bidi w:val="0"/>
              <w:ind w:left="540" w:hanging="0"/>
              <w:jc w:val="left"/>
              <w:rPr/>
            </w:pPr>
            <w:r>
              <w:rPr>
                <w:rFonts w:ascii="Times New Roman" w:hAnsi="Times New Roman"/>
                <w:sz w:val="20"/>
              </w:rPr>
              <w:t xml:space="preserve">Total short-term investments </w:t>
            </w:r>
            <w:r>
              <w:rPr>
                <w:rFonts w:ascii="Times New Roman" w:hAnsi="Times New Roman"/>
                <w:sz w:val="14"/>
              </w:rPr>
              <w:t>(1)</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2</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2</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Short-term investments on the condensed consolidated balance sheets as of May 4, 2018 includes the marketable equity investment carried at fair value. Refer to Note I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7"/>
      <w:bookmarkStart w:id="72" w:name="eolPage17"/>
      <w:bookmarkEnd w:id="72"/>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96"/>
        <w:gridCol w:w="285"/>
        <w:gridCol w:w="1183"/>
        <w:gridCol w:w="143"/>
        <w:gridCol w:w="193"/>
        <w:gridCol w:w="435"/>
        <w:gridCol w:w="1132"/>
        <w:gridCol w:w="293"/>
        <w:gridCol w:w="192"/>
        <w:gridCol w:w="352"/>
        <w:gridCol w:w="1138"/>
        <w:gridCol w:w="351"/>
        <w:gridCol w:w="193"/>
        <w:gridCol w:w="286"/>
        <w:gridCol w:w="1182"/>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8"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2, 2018</w:t>
            </w:r>
          </w:p>
        </w:tc>
      </w:tr>
      <w:tr>
        <w:trPr/>
        <w:tc>
          <w:tcPr>
            <w:tcW w:w="39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99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996"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4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96"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9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available-for-sale investments as of  May 4, 2018 and February 2, 2018 for other-than-temporary declines in fair value and did not consider any to be other-than-temporarily impaired. The realized gains and losses on investments during the three months ended May 4, 2018 and May 5, 2017 were not significant.</w:t>
      </w:r>
    </w:p>
    <w:p>
      <w:pPr>
        <w:pStyle w:val="Normal"/>
        <w:bidi w:val="0"/>
        <w:spacing w:before="120" w:after="0"/>
        <w:ind w:firstLine="360"/>
        <w:jc w:val="left"/>
        <w:rPr/>
      </w:pPr>
      <w:r>
        <w:rPr>
          <w:rFonts w:ascii="Times New Roman" w:hAnsi="Times New Roman"/>
          <w:sz w:val="20"/>
        </w:rPr>
        <w:t>Unrealized losses on available-for-sale investments, which have been in a net loss position for less than twelve months as of the periods presented, were classified by sector as follows (table in millions):</w:t>
      </w:r>
      <w:bookmarkStart w:id="73" w:name="FIS_UNIDENTIFIED_TABLE_14"/>
      <w:bookmarkEnd w:id="7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90"/>
        <w:gridCol w:w="163"/>
        <w:gridCol w:w="1220"/>
        <w:gridCol w:w="111"/>
        <w:gridCol w:w="193"/>
        <w:gridCol w:w="350"/>
        <w:gridCol w:w="1213"/>
        <w:gridCol w:w="351"/>
        <w:gridCol w:w="193"/>
        <w:gridCol w:w="211"/>
        <w:gridCol w:w="1227"/>
        <w:gridCol w:w="120"/>
        <w:gridCol w:w="239"/>
        <w:gridCol w:w="352"/>
        <w:gridCol w:w="1213"/>
        <w:gridCol w:w="348"/>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y 4, 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1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2, 2018</w:t>
            </w:r>
          </w:p>
        </w:tc>
      </w:tr>
      <w:tr>
        <w:trPr/>
        <w:tc>
          <w:tcPr>
            <w:tcW w:w="39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3990"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7</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3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available-for-sale investments in the other investment categories, which have been in a net loss position for less than twelve months, were not significant.</w:t>
      </w:r>
    </w:p>
    <w:p>
      <w:pPr>
        <w:pStyle w:val="Normal"/>
        <w:bidi w:val="0"/>
        <w:spacing w:before="120" w:after="0"/>
        <w:ind w:firstLine="360"/>
        <w:jc w:val="left"/>
        <w:rPr/>
      </w:pPr>
      <w:r>
        <w:rPr>
          <w:rFonts w:ascii="Times New Roman" w:hAnsi="Times New Roman"/>
          <w:sz w:val="20"/>
        </w:rPr>
        <w:t>Unrealized losses on available-for-sale investments, which have been in a net loss position for twelve months or greater as of the periods presented, were classified by sector as follows (table in millions):</w:t>
      </w:r>
      <w:bookmarkStart w:id="74" w:name="FIS_UNIDENTIFIED_TABLE_15"/>
      <w:bookmarkEnd w:id="7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12"/>
        <w:gridCol w:w="211"/>
        <w:gridCol w:w="1166"/>
        <w:gridCol w:w="119"/>
        <w:gridCol w:w="193"/>
        <w:gridCol w:w="350"/>
        <w:gridCol w:w="1195"/>
        <w:gridCol w:w="352"/>
        <w:gridCol w:w="193"/>
        <w:gridCol w:w="259"/>
        <w:gridCol w:w="1176"/>
        <w:gridCol w:w="126"/>
        <w:gridCol w:w="290"/>
        <w:gridCol w:w="387"/>
        <w:gridCol w:w="1180"/>
        <w:gridCol w:w="385"/>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y 4, 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2, 2018</w:t>
            </w:r>
          </w:p>
        </w:tc>
      </w:tr>
      <w:tr>
        <w:trPr/>
        <w:tc>
          <w:tcPr>
            <w:tcW w:w="39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391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available-for-sale investments in the other investment categories, which have been in a net loss position for twelve months or greater, were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18"/>
      <w:bookmarkStart w:id="76" w:name="eolPage18"/>
      <w:bookmarkEnd w:id="76"/>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fixed income securities included in short-term investments on the condensed consolidated balance sheets and held as of May 4, 2018 ,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20"/>
        <w:gridCol w:w="286"/>
        <w:gridCol w:w="1562"/>
        <w:gridCol w:w="144"/>
        <w:gridCol w:w="192"/>
        <w:gridCol w:w="286"/>
        <w:gridCol w:w="1564"/>
        <w:gridCol w:w="14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320"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4</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8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1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63</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8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8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fixed income securities</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2</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2</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During November 2016, the FASB issued ASU 2016-18, for which restricted cash or restricted cash equivalents is included with cash and cash equivalents when reconciling the beginning-of-period and end-of-period total amounts shown on the statement of cash flows. The updated standard is effective for interim and annual periods beginning after December 15, 2017 and requires a full retrospective transition method. VMware adopted ASU 2016-18 during the first quarter of fiscal 2019 and has applied the standard retrospectively to all periods presented. The adoption of ASU 2016-18 did not have a significant impact on the condensed consolidated statements of cash flows for the three months ended May 5, 2017 .</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current portion of restricted cash and non-current portion of restricted cash reported within the condensed consolidated balance sheets that sum to the total cash, cash equivalents and restricted cash shown in the Company’s condensed consolidated statements of cash flows for the periods presented (table in millions):</w:t>
      </w:r>
      <w:bookmarkStart w:id="77" w:name="FIS_UNIDENTIFIED_TABLE_17"/>
      <w:bookmarkEnd w:id="7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12"/>
        <w:gridCol w:w="163"/>
        <w:gridCol w:w="1557"/>
        <w:gridCol w:w="126"/>
        <w:gridCol w:w="193"/>
        <w:gridCol w:w="361"/>
        <w:gridCol w:w="1566"/>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3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01</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2"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7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7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2"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34</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03</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spacing w:before="120" w:after="0"/>
        <w:ind w:firstLine="360"/>
        <w:jc w:val="left"/>
        <w:rPr/>
      </w:pPr>
      <w:bookmarkStart w:id="78" w:name="VMW_54201810XQ_HTM_S44F0C2A5394CE612F55B"/>
      <w:bookmarkEnd w:id="78"/>
      <w:r>
        <w:rPr>
          <w:rFonts w:ascii="Times New Roman" w:hAnsi="Times New Roman"/>
          <w:b/>
          <w:sz w:val="20"/>
        </w:rPr>
        <w:t>H. Debt</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3,961 million , net of debt discount of $9 million and debt issuance costs of $30 million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19"/>
      <w:bookmarkStart w:id="80" w:name="eolPage19"/>
      <w:bookmarkEnd w:id="80"/>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arrying value of the Senior Notes as of the periods presented were as follows (amount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436"/>
        <w:gridCol w:w="164"/>
        <w:gridCol w:w="1522"/>
        <w:gridCol w:w="162"/>
        <w:gridCol w:w="193"/>
        <w:gridCol w:w="314"/>
        <w:gridCol w:w="1534"/>
        <w:gridCol w:w="312"/>
        <w:gridCol w:w="194"/>
        <w:gridCol w:w="1665"/>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5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8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36"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5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6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5436"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6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5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68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36"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6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6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436"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the three months ended May 4, 2018 , $32 million of interest expense,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C for information regarding the notes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5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00 million , which may be used for general corporate purposes. Commitments under the Credit Facility are available for a period of five years, which may be extended, subject to the satisfaction of certain conditions, by up to two one -year periods. A s of May 4, 2018 ,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 t significant duri ng the three months ended May 4, 2018 .</w:t>
      </w:r>
    </w:p>
    <w:p>
      <w:pPr>
        <w:pStyle w:val="Normal"/>
        <w:bidi w:val="0"/>
        <w:spacing w:before="150" w:after="0"/>
        <w:ind w:firstLine="360"/>
        <w:jc w:val="left"/>
        <w:rPr/>
      </w:pPr>
      <w:bookmarkStart w:id="81" w:name="VMW_54201810XQ_HTM_S28615E0777E217A7BD2B"/>
      <w:bookmarkEnd w:id="81"/>
      <w:r>
        <w:rPr>
          <w:rFonts w:ascii="Times New Roman" w:hAnsi="Times New Roman"/>
          <w:b/>
          <w:sz w:val="20"/>
        </w:rPr>
        <w:t>I.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were primarily classified as Level 2, with the exception of some of the U.S. Government and agency obligations that were classified as Level 1. Additionally, VMware’s Level 2 classification included forward contracts, notes payable to Dell and the Senior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20"/>
      <w:bookmarkStart w:id="83" w:name="eolPage20"/>
      <w:bookmarkEnd w:id="83"/>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May 4, 2018 and February 2, 2018 ,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 and there have been no transfers between fair value measurement levels during the periods presented .</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short-term investments and derivatives that were required to be measured at fair value as of the periods presented (tables in millions):</w:t>
      </w:r>
      <w:bookmarkStart w:id="84" w:name="FIS_UNIDENTIFIED_TABLE_19"/>
      <w:bookmarkEnd w:id="8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13"/>
        <w:gridCol w:w="164"/>
        <w:gridCol w:w="1349"/>
        <w:gridCol w:w="128"/>
        <w:gridCol w:w="192"/>
        <w:gridCol w:w="164"/>
        <w:gridCol w:w="1349"/>
        <w:gridCol w:w="128"/>
        <w:gridCol w:w="192"/>
        <w:gridCol w:w="164"/>
        <w:gridCol w:w="1349"/>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May 4, 2018</w:t>
            </w:r>
          </w:p>
        </w:tc>
      </w:tr>
      <w:tr>
        <w:trPr/>
        <w:tc>
          <w:tcPr>
            <w:tcW w:w="6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21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6,62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6,62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21</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8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13"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94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5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5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tcPr>
          <w:p>
            <w:pPr>
              <w:pStyle w:val="Normal"/>
              <w:widowControl w:val="false"/>
              <w:tabs>
                <w:tab w:val="clear" w:pos="720"/>
              </w:tabs>
              <w:bidi w:val="0"/>
              <w:ind w:left="300" w:hanging="0"/>
              <w:jc w:val="left"/>
              <w:rPr/>
            </w:pPr>
            <w:r>
              <w:rPr>
                <w:rFonts w:ascii="Times New Roman" w:hAnsi="Times New Roman"/>
                <w:sz w:val="20"/>
              </w:rPr>
              <w:t>Marketable equity securities</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3"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3</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29</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17"/>
        <w:gridCol w:w="162"/>
        <w:gridCol w:w="1348"/>
        <w:gridCol w:w="128"/>
        <w:gridCol w:w="194"/>
        <w:gridCol w:w="162"/>
        <w:gridCol w:w="1349"/>
        <w:gridCol w:w="128"/>
        <w:gridCol w:w="192"/>
        <w:gridCol w:w="164"/>
        <w:gridCol w:w="1348"/>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0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2, 2018</w:t>
            </w:r>
          </w:p>
        </w:tc>
      </w:tr>
      <w:tr>
        <w:trPr/>
        <w:tc>
          <w:tcPr>
            <w:tcW w:w="62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217"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6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17"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17"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73</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17"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notes payable to Dell and the Senior Notes were not adjusted to fair value. The fair value of the notes payable to Dell was approximately $245 million and $246 million as of  May 4, 2018 and February 2, 2018 , respectively. The fair value of the Senior Notes was approximately $3,829 million and $3,863 million as of May 4, 2018 and February 2, 2018 , respectively. Fair value for both the notes payable to Dell and the Senior Notes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i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66 million and $60 million as of  May 4, 2018 and February 2, 2018 , respectively, and are included in other assets and other liabilities on the condensed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21"/>
      <w:bookmarkStart w:id="86" w:name="eolPage21"/>
      <w:bookmarkEnd w:id="86"/>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quity securities</w:t>
      </w:r>
    </w:p>
    <w:p>
      <w:pPr>
        <w:pStyle w:val="Normal"/>
        <w:bidi w:val="0"/>
        <w:spacing w:before="120" w:after="0"/>
        <w:ind w:firstLine="360"/>
        <w:jc w:val="left"/>
        <w:rPr/>
      </w:pPr>
      <w:r>
        <w:rPr>
          <w:rFonts w:ascii="Times New Roman" w:hAnsi="Times New Roman"/>
          <w:sz w:val="20"/>
        </w:rPr>
        <w:t>During January 2016, the FASB issued ASU No. 2016-01, Financial Instruments-Overall (Subtopic 825-10): Recognition and Measurement of Financial Assets and Financial Liabilities (“ASU 2016-01”), which requires equity investments with readily determinable fair values (other than those accounted for under the equity method or those that result in consolidation of the investee) to be measured at fair value with changes in fair value for certain equity investments recognized in other income (expenses), net on the condensed consolidated statements of income.</w:t>
      </w:r>
    </w:p>
    <w:p>
      <w:pPr>
        <w:pStyle w:val="Normal"/>
        <w:bidi w:val="0"/>
        <w:spacing w:before="120" w:after="0"/>
        <w:ind w:firstLine="360"/>
        <w:jc w:val="left"/>
        <w:rPr/>
      </w:pPr>
      <w:r>
        <w:rPr>
          <w:rFonts w:ascii="Times New Roman" w:hAnsi="Times New Roman"/>
          <w:b/>
          <w:i/>
          <w:sz w:val="20"/>
        </w:rPr>
        <w:t>Securities Carried at Fair Value</w:t>
      </w:r>
    </w:p>
    <w:p>
      <w:pPr>
        <w:pStyle w:val="Normal"/>
        <w:bidi w:val="0"/>
        <w:spacing w:before="120" w:after="0"/>
        <w:ind w:firstLine="360"/>
        <w:jc w:val="left"/>
        <w:rPr/>
      </w:pPr>
      <w:r>
        <w:rPr>
          <w:rFonts w:ascii="Times New Roman" w:hAnsi="Times New Roman"/>
          <w:sz w:val="20"/>
        </w:rPr>
        <w:t>VMware holds an equity security, which is publicly traded and measured at fair value using quoted prices for identical assets in an active market (Level 1). Prior to the adoption of ASU 2016-01, unrealized gains or losses on this equity security were recognized in accumulated other comprehensive income on the condensed consolidated balance sheets. Effective February 3, 2018, VMware adopted ASU 2016-01 and reclassified the unrealized gain on this security of $11 million to retained earnings as a cumulative-effect adjustment on the condensed consolidated balance sheets. Unrealized gains and losses are now recognized in other income (expense), net on the condensed consolidated statements of income. As of May 4, 2018 , the fair value of this equity security was $27 million and was included in short-term investments on the condensed consolidated balance sheets. The unrealized loss recognized during the three months ended May 4, 2018 was not significant.</w:t>
      </w:r>
    </w:p>
    <w:p>
      <w:pPr>
        <w:pStyle w:val="Normal"/>
        <w:bidi w:val="0"/>
        <w:spacing w:before="120" w:after="0"/>
        <w:ind w:firstLine="360"/>
        <w:jc w:val="left"/>
        <w:rPr/>
      </w:pPr>
      <w:r>
        <w:rPr>
          <w:rFonts w:ascii="Times New Roman" w:hAnsi="Times New Roman"/>
          <w:sz w:val="20"/>
        </w:rPr>
        <w:t>Based upon VMware’s voting interest in Pivotal, VMware elected the fair value option of accounting because it believes that fair value is the most relevant measurement for this investment. Consequently, VMware recognized a gain of $781 million in other income (expense), net on the condensed consolidated statements of income to adjust its investment in Pivotal to its fair value of $801 million . The fair value was determined using the quoted market price of Pivotal’s Class A common stock as of May 4, 2018, adjusted for the impact of lack of marketability and superior voting rights (Level 2). Financial information of Pivotal is made publicly available and is not considered material for purposes of disclosure for the three months ended May 4, 2018 .</w:t>
      </w:r>
    </w:p>
    <w:p>
      <w:pPr>
        <w:pStyle w:val="Normal"/>
        <w:bidi w:val="0"/>
        <w:spacing w:before="120" w:after="0"/>
        <w:ind w:firstLine="360"/>
        <w:jc w:val="left"/>
        <w:rPr/>
      </w:pPr>
      <w:r>
        <w:rPr>
          <w:rFonts w:ascii="Times New Roman" w:hAnsi="Times New Roman"/>
          <w:b/>
          <w:i/>
          <w:sz w:val="20"/>
        </w:rPr>
        <w:t>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Prior to the adoption of ASU 2016-01, VMware accounted for these equity securities at cost less impairment and recorded realized gains and losses on securities sold or impaired in other income (expense), net on the condensed consolidated statements of income. As of February 2, 2018, equity securities accounted for under the cost method had a carrying value of $146 million .</w:t>
      </w:r>
    </w:p>
    <w:p>
      <w:pPr>
        <w:pStyle w:val="Normal"/>
        <w:bidi w:val="0"/>
        <w:spacing w:before="120" w:after="0"/>
        <w:ind w:firstLine="360"/>
        <w:jc w:val="left"/>
        <w:rPr/>
      </w:pPr>
      <w:r>
        <w:rPr>
          <w:rFonts w:ascii="Times New Roman" w:hAnsi="Times New Roman"/>
          <w:sz w:val="20"/>
        </w:rPr>
        <w:t xml:space="preserve">Upon adoption of ASU 2016-01, VMware elected to measure these equity securities at cost minus impairment, if any, plus or minus changes resulting from observable price changes in orderly transactions for the identical or a similar security of the same issuer. </w:t>
      </w:r>
      <w:r>
        <w:rPr>
          <w:rFonts w:ascii="Arial" w:hAnsi="Arial"/>
          <w:sz w:val="20"/>
        </w:rPr>
        <w:t> </w:t>
      </w:r>
      <w:r>
        <w:rPr>
          <w:rFonts w:ascii="Times New Roman" w:hAnsi="Times New Roman"/>
          <w:sz w:val="20"/>
        </w:rPr>
        <w:t xml:space="preserve"> As of May 4, 2018, these equity securities had a carrying value of $126 million and were included in other assets on the condensed consolidated balance sheets. All gains and losses on these equity securities, whether realized or unrealized, are recognized in other income (expense), net on the condensed consolidated statements of income.</w:t>
      </w:r>
    </w:p>
    <w:p>
      <w:pPr>
        <w:pStyle w:val="Normal"/>
        <w:bidi w:val="0"/>
        <w:spacing w:before="120" w:after="0"/>
        <w:ind w:firstLine="360"/>
        <w:jc w:val="left"/>
        <w:rPr/>
      </w:pPr>
      <w:bookmarkStart w:id="87" w:name="VMW_54201810XQ_HTM_SE625B246F780E395EB98"/>
      <w:bookmarkEnd w:id="87"/>
      <w:r>
        <w:rPr>
          <w:rFonts w:ascii="Times New Roman" w:hAnsi="Times New Roman"/>
          <w:b/>
          <w:sz w:val="20"/>
        </w:rPr>
        <w:t>J.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months ended May 4, 2018 and May 5, 2017 , the effective portion of gains or losses reclassified to the condensed consolidated statements of income was not significant. Interest charges or “forward points” on VMware’s forward contracts are excluded from the assessment of hedge effectiveness and are recorded in other income (expense), net on the condensed consolidated statements of income as incur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22"/>
      <w:bookmarkStart w:id="89" w:name="eolPage22"/>
      <w:bookmarkEnd w:id="89"/>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May 4, 2018 and February 2, 2018 , outstanding forward contracts had a total notional value of $240 million and $318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y 4, 2018 and May 5, 2017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have a contractual maturity of one  month, and as of  May 4, 2018 and February 2, 2018 , outstanding forward contracts had a total notional value of $676 million and $1,02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y 4, 2018 , VMware recognized a gain of $30 million related to the settlement of forward contracts. The loss recognized during the three months ended May 5, 2017 was not significant.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were not significant during the three months ended May 4, 2018 and May 5, 2017 . Net gains and losses are recorded in other income (expense), net on the condensed consolidated statements of income.</w:t>
      </w:r>
    </w:p>
    <w:p>
      <w:pPr>
        <w:pStyle w:val="Normal"/>
        <w:bidi w:val="0"/>
        <w:spacing w:before="120" w:after="0"/>
        <w:ind w:firstLine="360"/>
        <w:jc w:val="left"/>
        <w:rPr/>
      </w:pPr>
      <w:bookmarkStart w:id="90" w:name="VMW_54201810XQ_HTM_S8F24CF181CEE4AA65930"/>
      <w:bookmarkEnd w:id="90"/>
      <w:r>
        <w:rPr>
          <w:rFonts w:ascii="Times New Roman" w:hAnsi="Times New Roman"/>
          <w:b/>
          <w:sz w:val="20"/>
        </w:rPr>
        <w:t>K.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eld an initial meeting with the California AG’s representatives on November 5, 2015, and thereafter provided certain requested documents to the California AG. The Company did not receive any further communications from the California AG until the fall of 2017. Since then, the California AG and the Company have exchanged communications regarding the legal bases for the allegations, and the Company has provided additional information requested by the California AG. In January 2018, the California AG advised the Company that it was ready to further discuss the matter. The Company is unable at this time to reasonably assess whether or to what extent it may be found liable and believes a loss is not considered probable and is not estimable.</w:t>
      </w:r>
    </w:p>
    <w:p>
      <w:pPr>
        <w:pStyle w:val="Normal"/>
        <w:bidi w:val="0"/>
        <w:spacing w:before="120" w:after="0"/>
        <w:ind w:firstLine="360"/>
        <w:jc w:val="left"/>
        <w:rPr/>
      </w:pPr>
      <w:r>
        <w:rPr>
          <w:rFonts w:ascii="Times New Roman" w:hAnsi="Times New Roman"/>
          <w:sz w:val="20"/>
        </w:rPr>
        <w:t>On March 4, 2015, Christoph Hellwig, a software developer who alleged that software code he wrote is used in a component of the Company’s vSphere product, filed a lawsuit against VMware in the Hamburg Regional Court in Germany alleging copyright infringement for failing to comply with the terms of the open source General Public License v.2 (“GPL v.2”). On July 8, 2016, the German court issued a written decision dismissing Mr. Hellwig’s lawsuit. Mr. Hellwig has appealed this decision and both parties have filed their initial opening appellate briefs. No hearing schedule has yet been set by the appellate court. The Company intends to continue vigorously defending itself against this lawsuit.</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May 4, 2018 , amounts accrued relating to these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3"/>
      <w:bookmarkStart w:id="92" w:name="eolPage23"/>
      <w:bookmarkEnd w:id="92"/>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tters arising as part of the ordinary course of business were considered not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jc w:val="left"/>
        <w:rPr/>
      </w:pPr>
      <w:bookmarkStart w:id="93" w:name="VMW_54201810XQ_HTM_SFD7B7EA6BC79B0E3950A"/>
      <w:bookmarkEnd w:id="93"/>
      <w:r>
        <w:rPr>
          <w:rFonts w:ascii="Times New Roman" w:hAnsi="Times New Roman"/>
          <w:b/>
          <w:sz w:val="20"/>
        </w:rPr>
        <w:t>L. Unearned Revenue and Remaining Performance Obligations</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94" w:name="FIS_UNIDENTIFIED_TABLE_20"/>
      <w:bookmarkEnd w:id="9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13"/>
        <w:gridCol w:w="163"/>
        <w:gridCol w:w="1556"/>
        <w:gridCol w:w="126"/>
        <w:gridCol w:w="193"/>
        <w:gridCol w:w="361"/>
        <w:gridCol w:w="1566"/>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3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31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3"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24</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5</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13"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primarily related to the allocated portion of VMware's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term as of May 4, 2018 was approximately two years . In addition, unearned software maintenance revenue also includes the allocated portion of VMware’s SaaS offering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Unearned revenue on current quarter billings was $1,210 million and revenue recognized during the three months ended May 4, 2018, from amounts previously classified as unearned revenue, was $1,215 million and did not include revenue for performance obligations that were fully satisfied upon delivery, such as on-premises license.</w:t>
      </w:r>
    </w:p>
    <w:p>
      <w:pPr>
        <w:pStyle w:val="Normal"/>
        <w:bidi w:val="0"/>
        <w:spacing w:before="120" w:after="0"/>
        <w:ind w:firstLine="360"/>
        <w:jc w:val="left"/>
        <w:rPr/>
      </w:pPr>
      <w:r>
        <w:rPr>
          <w:rFonts w:ascii="Times New Roman" w:hAnsi="Times New Roman"/>
          <w:sz w:val="20"/>
        </w:rPr>
        <w:t>During the three months ended May 4, 2018, cloud credits totaling $77 million were reclassified from unearned revenue to customer deposits, due to the addition of third-party offerings that would be recognized net of associated cost upon redemption of cloud credits.</w:t>
      </w:r>
    </w:p>
    <w:p>
      <w:pPr>
        <w:pStyle w:val="Normal"/>
        <w:bidi w:val="0"/>
        <w:spacing w:before="120" w:after="0"/>
        <w:ind w:firstLine="360"/>
        <w:jc w:val="left"/>
        <w:rPr/>
      </w:pPr>
      <w:r>
        <w:rPr>
          <w:rFonts w:ascii="Times New Roman" w:hAnsi="Times New Roman"/>
          <w:sz w:val="20"/>
        </w:rPr>
        <w:t>Revenue recognized during the three months ended May 5, 2017 , from amounts previously classified as unearned revenue, was $1,128 million and did not include revenue for performance obligations that were fully satisfied upon delivery, such as on-premises license.</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May 4, 2018 , the aggregate transaction price allocated to remaining performance obligations was $6,125 million . Approximately 60% is expected to be recognized as revenue over the next 12 months and the remainder thereafter. VMware applied the practical expedient to not disclose the amount of transaction price allocated to remaining performance obligations for periods prior to adoption of Topic 606.</w:t>
      </w:r>
    </w:p>
    <w:p>
      <w:pPr>
        <w:pStyle w:val="Normal"/>
        <w:bidi w:val="0"/>
        <w:spacing w:before="120" w:after="0"/>
        <w:ind w:firstLine="360"/>
        <w:jc w:val="left"/>
        <w:rPr/>
      </w:pPr>
      <w:bookmarkStart w:id="95" w:name="VMW_54201810XQ_HTM_S2BB87AB7F140D99999FA"/>
      <w:bookmarkEnd w:id="95"/>
      <w:r>
        <w:rPr>
          <w:rFonts w:ascii="Times New Roman" w:hAnsi="Times New Roman"/>
          <w:b/>
          <w:sz w:val="20"/>
        </w:rPr>
        <w:t>M.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24"/>
      <w:bookmarkStart w:id="97" w:name="eolPage24"/>
      <w:bookmarkEnd w:id="97"/>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August 2017, VMware’s board of directors authorized the repurchase of up to $1,000 million of Class A common stock through August 31, 2018. As of  May 4, 2018 , the cumulative authorized amount remaining for stock repurchases was  $876 million .</w:t>
      </w:r>
    </w:p>
    <w:p>
      <w:pPr>
        <w:pStyle w:val="Normal"/>
        <w:bidi w:val="0"/>
        <w:spacing w:before="120" w:after="0"/>
        <w:ind w:firstLine="360"/>
        <w:jc w:val="left"/>
        <w:rPr/>
      </w:pPr>
      <w:r>
        <w:rPr>
          <w:rFonts w:ascii="Times New Roman" w:hAnsi="Times New Roman"/>
          <w:sz w:val="20"/>
        </w:rPr>
        <w:t>There were no repurchases of VMware Class A common stock during the three months ended May 4, 2018 .</w:t>
      </w:r>
    </w:p>
    <w:p>
      <w:pPr>
        <w:pStyle w:val="Normal"/>
        <w:bidi w:val="0"/>
        <w:spacing w:before="120" w:after="0"/>
        <w:ind w:firstLine="360"/>
        <w:jc w:val="left"/>
        <w:rPr/>
      </w:pPr>
      <w:r>
        <w:rPr>
          <w:rFonts w:ascii="Times New Roman" w:hAnsi="Times New Roman"/>
          <w:sz w:val="20"/>
        </w:rPr>
        <w:t>The following table summarizes stock repurchase activity, including shares purchased from Dell, during the three months ended May 5, 2017 (aggregate purchase price in millions, shares in thousands):</w:t>
      </w:r>
      <w:bookmarkStart w:id="98" w:name="FIS_UNIDENTIFIED_TABLE_21"/>
      <w:bookmarkEnd w:id="98"/>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9017"/>
        <w:gridCol w:w="174"/>
        <w:gridCol w:w="2183"/>
        <w:gridCol w:w="133"/>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0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90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90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Aggregate purchase price </w:t>
            </w:r>
            <w:r>
              <w:rPr>
                <w:rFonts w:ascii="Times New Roman" w:hAnsi="Times New Roman"/>
                <w:sz w:val="14"/>
              </w:rPr>
              <w:t>(1)</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017"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2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0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which have been granted to employees. The value of an RSU grant is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5 to 2.0  shares per PSU, depending upon 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The following table summarizes restricted stock activity since February 3, 2018 (units in thousands):</w:t>
      </w:r>
      <w:bookmarkStart w:id="99" w:name="FIS_UNIDENTIFIED_TABLE_22"/>
      <w:bookmarkEnd w:id="9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640"/>
        <w:gridCol w:w="1564"/>
        <w:gridCol w:w="163"/>
        <w:gridCol w:w="192"/>
        <w:gridCol w:w="775"/>
        <w:gridCol w:w="1543"/>
        <w:gridCol w:w="630"/>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40"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February 3, 2018</w:t>
            </w:r>
          </w:p>
        </w:tc>
        <w:tc>
          <w:tcPr>
            <w:tcW w:w="156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36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2</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64" w:type="dxa"/>
            <w:tcBorders/>
            <w:vAlign w:val="bottom"/>
          </w:tcPr>
          <w:p>
            <w:pPr>
              <w:pStyle w:val="Normal"/>
              <w:widowControl w:val="false"/>
              <w:tabs>
                <w:tab w:val="clear" w:pos="720"/>
              </w:tabs>
              <w:bidi w:val="0"/>
              <w:ind w:left="30" w:hanging="0"/>
              <w:jc w:val="right"/>
              <w:rPr/>
            </w:pPr>
            <w:r>
              <w:rPr>
                <w:rFonts w:ascii="Times New Roman" w:hAnsi="Times New Roman"/>
                <w:sz w:val="20"/>
              </w:rPr>
              <w:t>1,26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26</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1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38</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64" w:type="dxa"/>
            <w:tcBorders/>
            <w:vAlign w:val="bottom"/>
          </w:tcPr>
          <w:p>
            <w:pPr>
              <w:pStyle w:val="Normal"/>
              <w:widowControl w:val="false"/>
              <w:tabs>
                <w:tab w:val="clear" w:pos="720"/>
              </w:tabs>
              <w:bidi w:val="0"/>
              <w:ind w:left="30" w:hanging="0"/>
              <w:jc w:val="right"/>
              <w:rPr/>
            </w:pPr>
            <w:r>
              <w:rPr>
                <w:rFonts w:ascii="Times New Roman" w:hAnsi="Times New Roman"/>
                <w:sz w:val="20"/>
              </w:rPr>
              <w:t>(504</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67</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May 4, 2018</w:t>
            </w:r>
          </w:p>
        </w:tc>
        <w:tc>
          <w:tcPr>
            <w:tcW w:w="15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90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00</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vesting date fair value of VMware restricted stock that vested during the three months ended May 4, 2018 was $290 million . As of May 4, 2018 , restricted stock representing 15.9 million shares of VMware’s Class A common stock were outstanding, with an aggregate intrinsic value of $2,137 million based on VMware’s closing stock price as of May 4, 2018 .</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the income tax provision on the condensed consolidated statements of income. Net excess tax benefits recognized during the  three months ended May 4, 2018  and May 5, 2017 were $27 million and $31 million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25"/>
      <w:bookmarkStart w:id="101" w:name="eolPage25"/>
      <w:bookmarkEnd w:id="101"/>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208"/>
        <w:gridCol w:w="651"/>
        <w:gridCol w:w="1241"/>
        <w:gridCol w:w="651"/>
        <w:gridCol w:w="194"/>
        <w:gridCol w:w="387"/>
        <w:gridCol w:w="1149"/>
        <w:gridCol w:w="388"/>
        <w:gridCol w:w="192"/>
        <w:gridCol w:w="163"/>
        <w:gridCol w:w="1120"/>
        <w:gridCol w:w="163"/>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6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08" w:type="dxa"/>
            <w:tcBorders/>
          </w:tcPr>
          <w:p>
            <w:pPr>
              <w:pStyle w:val="Normal"/>
              <w:widowControl w:val="false"/>
              <w:tabs>
                <w:tab w:val="clear" w:pos="720"/>
              </w:tabs>
              <w:bidi w:val="0"/>
              <w:ind w:left="30" w:hanging="0"/>
              <w:jc w:val="left"/>
              <w:rPr/>
            </w:pPr>
            <w:r>
              <w:rPr>
                <w:rFonts w:ascii="Times New Roman" w:hAnsi="Times New Roman"/>
                <w:sz w:val="20"/>
              </w:rPr>
              <w:t>Adjustments related to adoption of ASU 2016-01 and 2018-02</w:t>
            </w:r>
          </w:p>
        </w:tc>
        <w:tc>
          <w:tcPr>
            <w:tcW w:w="18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0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benefit) of ($5), $— and ($5)</w:t>
            </w:r>
          </w:p>
        </w:tc>
        <w:tc>
          <w:tcPr>
            <w:tcW w:w="18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08" w:type="dxa"/>
            <w:tcBorders/>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benefit of $—</w:t>
            </w:r>
          </w:p>
        </w:tc>
        <w:tc>
          <w:tcPr>
            <w:tcW w:w="18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08" w:type="dxa"/>
            <w:tcBorders/>
            <w:vAlign w:val="bottom"/>
          </w:tcPr>
          <w:p>
            <w:pPr>
              <w:pStyle w:val="Normal"/>
              <w:widowControl w:val="false"/>
              <w:tabs>
                <w:tab w:val="clear" w:pos="720"/>
              </w:tabs>
              <w:bidi w:val="0"/>
              <w:ind w:left="30" w:hanging="0"/>
              <w:jc w:val="left"/>
              <w:rPr/>
            </w:pPr>
            <w:r>
              <w:rPr>
                <w:rFonts w:ascii="Times New Roman" w:hAnsi="Times New Roman"/>
                <w:sz w:val="20"/>
              </w:rPr>
              <w:t>Balance, May 4, 2018</w:t>
            </w:r>
          </w:p>
        </w:tc>
        <w:tc>
          <w:tcPr>
            <w:tcW w:w="6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6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3" w:type="dxa"/>
            <w:gridSpan w:val="3"/>
            <w:tcBorders>
              <w:top w:val="double" w:sz="18"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4" w:type="dxa"/>
            <w:gridSpan w:val="3"/>
            <w:tcBorders>
              <w:top w:val="double" w:sz="18"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double" w:sz="18"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6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08"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of $5, $— and $5</w:t>
            </w:r>
          </w:p>
        </w:tc>
        <w:tc>
          <w:tcPr>
            <w:tcW w:w="18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6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es of $—</w:t>
            </w:r>
          </w:p>
        </w:tc>
        <w:tc>
          <w:tcPr>
            <w:tcW w:w="18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8"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y 5, 2017</w:t>
            </w:r>
          </w:p>
        </w:tc>
        <w:tc>
          <w:tcPr>
            <w:tcW w:w="651"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65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and losses on VMware’s available-for-sale securities are reclassified to investment income on the condensed consolidated statements of income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were not significant to the individual functional line items during the periods presented .</w:t>
      </w:r>
    </w:p>
    <w:p>
      <w:pPr>
        <w:pStyle w:val="Normal"/>
        <w:bidi w:val="0"/>
        <w:spacing w:before="120" w:after="0"/>
        <w:ind w:firstLine="360"/>
        <w:jc w:val="left"/>
        <w:rPr/>
      </w:pPr>
      <w:r>
        <w:rPr>
          <w:rFonts w:ascii="Times New Roman" w:hAnsi="Times New Roman"/>
          <w:sz w:val="20"/>
        </w:rPr>
        <w:t>During October 2016, the FASB issued ASU No. 2016-16, Income Taxes: Intra-Entity Transfers of Assets Other Than Inventory (Topic 740) (“ASU 2016-16”), which requires entities to recognize at the transaction date the income tax consequences of intra-entity asset transfers. The updated standard is effective for annual and interim periods beginning after December 15, 2017 and requires a modified retrospective transition method.</w:t>
      </w:r>
    </w:p>
    <w:p>
      <w:pPr>
        <w:pStyle w:val="Normal"/>
        <w:bidi w:val="0"/>
        <w:spacing w:before="120" w:after="0"/>
        <w:ind w:firstLine="360"/>
        <w:jc w:val="left"/>
        <w:rPr/>
      </w:pPr>
      <w:r>
        <w:rPr>
          <w:rFonts w:ascii="Times New Roman" w:hAnsi="Times New Roman"/>
          <w:sz w:val="20"/>
        </w:rPr>
        <w:t>Effective February 3, 2018, VMware adopted ASU 2016-16 on a modified retrospective basis. Historically, VMware transferred intellectual property between its legal entities and the income tax consequences were recorded on the condensed consolidated balance sheets and recognized to tax provision over a period of time. VMware recorded the cumulative-effect adjustment of $27 million to retained earnings on the Company’s condensed consolidated balance sheets as of the beginning of the period of adoption. Subsequent to adoption, any transfers of intellectual property between VMware’s legal entities will be recorded on the condensed consolidated statements of income in the period that the transfer occu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6"/>
      <w:bookmarkStart w:id="103" w:name="eolPage26"/>
      <w:bookmarkEnd w:id="103"/>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February 2018, the FASB issued ASU 2018-02, Income Statement-Reporting Comprehensive Income (Topic 220): Reclassification of Certain Tax Effects from Accumulated Other Comprehensive Income (“ASU 2018-02”), which allows companies to reclassify stranded tax effects resulting from the 2017 Tax Act from accumulated other comprehensive income to retained earnings. ASU 2018-02 is effective for interim and annual periods beginning after December 15, 2018, with early adoption permitted, and should be applied either in the period of adoption or retrospectively to each period in which the effect of the change in the U.S. federal corporate income tax rate in the 2017 Tax Act is recognized.</w:t>
      </w:r>
    </w:p>
    <w:p>
      <w:pPr>
        <w:pStyle w:val="Normal"/>
        <w:bidi w:val="0"/>
        <w:spacing w:before="120" w:after="0"/>
        <w:ind w:firstLine="360"/>
        <w:jc w:val="left"/>
        <w:rPr/>
      </w:pPr>
      <w:r>
        <w:rPr>
          <w:rFonts w:ascii="Times New Roman" w:hAnsi="Times New Roman"/>
          <w:sz w:val="20"/>
        </w:rPr>
        <w:t>Effective February 3, 2018, VMware early adopted ASU 2018-02 and elected to reclassify income tax effects due to the 2017 Tax Act from accumulated other comprehensive loss to retained earnings on the Company’s condensed consolidated balance sheets in the period of adoption. The impact of the reclassification of stranded tax effects was not significant.</w:t>
      </w:r>
    </w:p>
    <w:p>
      <w:pPr>
        <w:pStyle w:val="Normal"/>
        <w:bidi w:val="0"/>
        <w:spacing w:before="120" w:after="0"/>
        <w:ind w:firstLine="360"/>
        <w:jc w:val="left"/>
        <w:rPr/>
      </w:pPr>
      <w:bookmarkStart w:id="104" w:name="VMW_54201810XQ_HTM_SE7D05E3931231CB2EFB8"/>
      <w:bookmarkEnd w:id="104"/>
      <w:r>
        <w:rPr>
          <w:rFonts w:ascii="Times New Roman" w:hAnsi="Times New Roman"/>
          <w:b/>
          <w:sz w:val="20"/>
        </w:rPr>
        <w:t>N.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type during the periods presented was as follows (table in millions):</w:t>
      </w:r>
      <w:bookmarkStart w:id="105" w:name="FIS_UNIDENTIFIED_TABLE_24"/>
      <w:bookmarkEnd w:id="10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49"/>
        <w:gridCol w:w="162"/>
        <w:gridCol w:w="1596"/>
        <w:gridCol w:w="131"/>
        <w:gridCol w:w="192"/>
        <w:gridCol w:w="164"/>
        <w:gridCol w:w="1594"/>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549"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8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49"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4" w:type="dxa"/>
            <w:tcBorders/>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49"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8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49"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49"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7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49"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75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4</w:t>
            </w:r>
          </w:p>
        </w:tc>
        <w:tc>
          <w:tcPr>
            <w:tcW w:w="13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24</w:t>
            </w:r>
          </w:p>
        </w:tc>
        <w:tc>
          <w:tcPr>
            <w:tcW w:w="13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49" w:type="dxa"/>
            <w:tcBorders/>
            <w:shd w:color="auto" w:fill="CCEEFF"/>
          </w:tcPr>
          <w:p>
            <w:pPr>
              <w:pStyle w:val="Normal"/>
              <w:widowControl w:val="false"/>
              <w:tabs>
                <w:tab w:val="clear" w:pos="720"/>
              </w:tabs>
              <w:bidi w:val="0"/>
              <w:ind w:left="420" w:hanging="0"/>
              <w:jc w:val="left"/>
              <w:rPr/>
            </w:pPr>
            <w:r>
              <w:rPr>
                <w:rFonts w:ascii="Times New Roman" w:hAnsi="Times New Roman"/>
                <w:sz w:val="20"/>
              </w:rPr>
              <w:t xml:space="preserve">Total revenue </w:t>
            </w:r>
            <w:r>
              <w:rPr>
                <w:rFonts w:ascii="Times New Roman" w:hAnsi="Times New Roman"/>
                <w:sz w:val="14"/>
              </w:rPr>
              <w:t>(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revenue derived from VMware’s Hybrid Cloud computing subscription and SaaS offerings, which was $210 million and $168 million during the three months ended May 4, 2018 and May 5, 2017 , respectively. Hybrid Cloud Computing offerings consisted primarily of VCPP revenue.</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49"/>
        <w:gridCol w:w="162"/>
        <w:gridCol w:w="1596"/>
        <w:gridCol w:w="131"/>
        <w:gridCol w:w="192"/>
        <w:gridCol w:w="164"/>
        <w:gridCol w:w="1594"/>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49" w:type="dxa"/>
            <w:tcBorders/>
            <w:vAlign w:val="bottom"/>
          </w:tcPr>
          <w:p>
            <w:pPr>
              <w:pStyle w:val="Normal"/>
              <w:widowControl w:val="false"/>
              <w:tabs>
                <w:tab w:val="clear" w:pos="720"/>
              </w:tabs>
              <w:bidi w:val="0"/>
              <w:spacing w:before="120" w:after="0"/>
              <w:ind w:left="30" w:hanging="0"/>
              <w:jc w:val="left"/>
              <w:rPr/>
            </w:pPr>
            <w:bookmarkStart w:id="106" w:name="FIS_UNIDENTIFIED_TABLE_25"/>
            <w:bookmarkEnd w:id="106"/>
            <w:r>
              <w:rPr>
                <w:rFonts w:ascii="Times New Roman" w:hAnsi="Times New Roman"/>
                <w:sz w:val="20"/>
              </w:rPr>
              <w:t> </w:t>
            </w:r>
          </w:p>
        </w:tc>
        <w:tc>
          <w:tcPr>
            <w:tcW w:w="18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54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4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7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70</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7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4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three months ended May 4, 2018 and May 5, 2017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107" w:name="FIS_UNIDENTIFIED_TABLE_26"/>
      <w:bookmarkEnd w:id="10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27"/>
        <w:gridCol w:w="173"/>
        <w:gridCol w:w="1528"/>
        <w:gridCol w:w="125"/>
        <w:gridCol w:w="194"/>
        <w:gridCol w:w="435"/>
        <w:gridCol w:w="1545"/>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22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7"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7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0</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olPage27"/>
      <w:bookmarkStart w:id="109" w:name="eolPage27"/>
      <w:bookmarkEnd w:id="109"/>
      <w:r>
        <w:br w:type="page"/>
      </w:r>
    </w:p>
    <w:p>
      <w:pPr>
        <w:pStyle w:val="Normal"/>
        <w:bidi w:val="0"/>
        <w:jc w:val="left"/>
        <w:rPr/>
      </w:pPr>
      <w:hyperlink w:anchor="VMW_54201810XQ_HTM_S06D7F248B7DA7E9D5DC68DC1D56DC604">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S. accounted for 10% or more of these assets as of  May 4, 2018 and February 2, 2018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8"/>
      <w:bookmarkStart w:id="111" w:name="eolPage28"/>
      <w:bookmarkEnd w:id="1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112" w:name="VMW_54201810XQ_HTM_S6E31E21F68BF8674CCAD"/>
        <w:bookmarkEnd w:id="112"/>
        <w:r>
          <w:rPr>
            <w:rFonts w:ascii="Times New Roman" w:hAnsi="Times New Roman"/>
            <w:sz w:val="18"/>
            <w:u w:val="single"/>
          </w:rPr>
          <w:t>Table of Contents</w:t>
        </w:r>
      </w:hyperlink>
    </w:p>
    <w:p>
      <w:pPr>
        <w:pStyle w:val="Normal"/>
        <w:widowControl/>
        <w:bidi w:val="0"/>
        <w:jc w:val="left"/>
        <w:rPr/>
      </w:pPr>
      <w:r>
        <w:rPr/>
      </w:r>
      <w:bookmarkStart w:id="113" w:name="FIS_MANAGEMENT_ANALYSIS"/>
      <w:bookmarkStart w:id="114" w:name="FIS_MANAGEMENT_ANALYSIS"/>
      <w:bookmarkEnd w:id="114"/>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densed consolidated financial statements and notes to assist in understanding our results of operations and financial condition. Financial information as of  May 4, 2018  should be read in conjunction with our consolidated financial statements for the year ended February 2, 2018 contained in our Form 10-K filed on March 29, 2018. Multiple accounting standards were adopted during the three months ended May 4, 2018 , which resulted in adjustments or reclassifications of amounts previously reported. Refer to the Notes to the condensed consolidated financial statements in Part I, Item 1 of this Quarterly Report on Form 10-Q for further discussion.</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February 1, 2019 and February 2, 2018 as “fiscal 2019” and “fiscal 2018,”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15" w:name="VMW_54201810XQ_HTM_S519493A99BD61F716582"/>
      <w:bookmarkEnd w:id="115"/>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 xml:space="preserve">We pioneered the development and application of virtualization technologies with x86 server-based computing, separating application software from the underlying hardware. Information technology (“IT”) driven innovation is disrupting markets and industries. Technologies emerge faster than organizations can absorb them, creating increasingly complex environments. To take on this challenge, businesses need a flexible and secure digital foundation. We provide compute, cloud, mobility, networking and security infrastructure software to businesses that provides </w:t>
      </w:r>
      <w:r>
        <w:rPr>
          <w:rFonts w:ascii="Times New Roman" w:hAnsi="Times New Roman"/>
          <w:color w:val="FF0000"/>
          <w:sz w:val="20"/>
        </w:rPr>
        <w:t> </w:t>
      </w:r>
      <w:r>
        <w:rPr>
          <w:rFonts w:ascii="Times New Roman" w:hAnsi="Times New Roman"/>
          <w:sz w:val="20"/>
        </w:rPr>
        <w:t xml:space="preserve"> a flexible digital foundation for the applications that empower businesses to serve their customers globally.</w:t>
      </w:r>
    </w:p>
    <w:p>
      <w:pPr>
        <w:pStyle w:val="Normal"/>
        <w:bidi w:val="0"/>
        <w:spacing w:before="120" w:after="0"/>
        <w:ind w:firstLine="360"/>
        <w:jc w:val="left"/>
        <w:rPr/>
      </w:pPr>
      <w:r>
        <w:rPr>
          <w:rFonts w:ascii="Times New Roman" w:hAnsi="Times New Roman"/>
          <w:sz w:val="20"/>
        </w:rPr>
        <w:t>Over the years, we have increased our product and solution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three months ended May 4, 2018 , we continued to see broad-based strength of our SDDC solutions. While sales from our management products increased during the three months ended May 4, 2018 , future sales growth rate may fluctuate period to period, depending largely upon the extent to which management products are included in our particular larger EA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During the three months ended   May 4, 2018 , Hybrid Cloud Computing was primarily comprised of VMware Cloud Provider Program (“VCPP”) and also includes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the three months ended   May 4, 2018 , revenue growth in our Hybrid Cloud Computing offerings was primarily driven by our VCPP offerings. VMware Cloud on AWS is currently available in certain geographies, and we expect to continue expanding into additional regions.</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solution consists of VMware Workspace ONE (“Workspace ONE”), our digital workspace platform, which includes VMware AirWatch (“AirWatch”) and VMware Horizon. Our AirWatch business model includes an on-premises solution that we offer through the sale of perpetual licenses and software-as-a-service (“SaaS”) solutions. Workspace ONE continued to be our primary growth driver within our EUC product group during the three months ended May 4, 2018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29"/>
      <w:bookmarkStart w:id="117" w:name="eolPage29"/>
      <w:bookmarkEnd w:id="117"/>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ll Synergies</w:t>
      </w:r>
    </w:p>
    <w:p>
      <w:pPr>
        <w:pStyle w:val="Normal"/>
        <w:bidi w:val="0"/>
        <w:spacing w:before="120" w:after="0"/>
        <w:ind w:firstLine="360"/>
        <w:jc w:val="left"/>
        <w:rPr/>
      </w:pPr>
      <w:r>
        <w:rPr>
          <w:rFonts w:ascii="Times New Roman" w:hAnsi="Times New Roman"/>
          <w:sz w:val="20"/>
        </w:rPr>
        <w:t>During the three months ended May 4, 2018 , we continued joint marketing, sales, branding and product development efforts with Dell Technologies Inc. (“Dell”) and other Dell Technologies companies to enhance the collective value we deliver to our mutual customers. As a result of our collective business built with Dell, we have experienced synergies benefiting our sales during the three months ended May 4, 2018 .</w:t>
      </w:r>
    </w:p>
    <w:p>
      <w:pPr>
        <w:pStyle w:val="Normal"/>
        <w:bidi w:val="0"/>
        <w:spacing w:before="120" w:after="0"/>
        <w:ind w:firstLine="360"/>
        <w:jc w:val="left"/>
        <w:rPr/>
      </w:pPr>
      <w:bookmarkStart w:id="118" w:name="VMW_54201810XQ_HTM_S10B72447259092ED04E3"/>
      <w:bookmarkEnd w:id="118"/>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periods presented was as follows (dollars in millions): </w:t>
      </w:r>
      <w:r>
        <w:rPr>
          <w:rFonts w:ascii="Times New Roman" w:hAnsi="Times New Roman"/>
          <w:sz w:val="18"/>
        </w:rPr>
        <w:t> </w:t>
      </w:r>
      <w:bookmarkStart w:id="119" w:name="FIS_UNIDENTIFIED_TABLE_27"/>
      <w:bookmarkEnd w:id="11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75"/>
        <w:gridCol w:w="162"/>
        <w:gridCol w:w="1299"/>
        <w:gridCol w:w="122"/>
        <w:gridCol w:w="194"/>
        <w:gridCol w:w="162"/>
        <w:gridCol w:w="1299"/>
        <w:gridCol w:w="122"/>
        <w:gridCol w:w="194"/>
        <w:gridCol w:w="247"/>
        <w:gridCol w:w="1288"/>
        <w:gridCol w:w="129"/>
        <w:gridCol w:w="193"/>
        <w:gridCol w:w="1390"/>
        <w:gridCol w:w="332"/>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5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75"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5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75" w:type="dxa"/>
            <w:tcBorders/>
            <w:vAlign w:val="bottom"/>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4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7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4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75" w:type="dxa"/>
            <w:tcBorders/>
            <w:vAlign w:val="bottom"/>
          </w:tcPr>
          <w:p>
            <w:pPr>
              <w:pStyle w:val="Normal"/>
              <w:widowControl w:val="false"/>
              <w:tabs>
                <w:tab w:val="clear" w:pos="720"/>
              </w:tabs>
              <w:bidi w:val="0"/>
              <w:ind w:left="180" w:hanging="0"/>
              <w:jc w:val="left"/>
              <w:rPr/>
            </w:pPr>
            <w:r>
              <w:rPr>
                <w:rFonts w:ascii="Times New Roman" w:hAnsi="Times New Roman"/>
                <w:sz w:val="20"/>
              </w:rPr>
              <w:t>Total services</w:t>
            </w:r>
          </w:p>
        </w:tc>
        <w:tc>
          <w:tcPr>
            <w:tcW w:w="146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4</w:t>
            </w:r>
          </w:p>
        </w:tc>
        <w:tc>
          <w:tcPr>
            <w:tcW w:w="12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24</w:t>
            </w:r>
          </w:p>
        </w:tc>
        <w:tc>
          <w:tcPr>
            <w:tcW w:w="12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75"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 revenue</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5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75" w:type="dxa"/>
            <w:tcBorders/>
            <w:vAlign w:val="bottom"/>
          </w:tcPr>
          <w:p>
            <w:pPr>
              <w:pStyle w:val="Normal"/>
              <w:widowControl w:val="false"/>
              <w:tabs>
                <w:tab w:val="clear" w:pos="720"/>
              </w:tabs>
              <w:bidi w:val="0"/>
              <w:ind w:left="180" w:hanging="0"/>
              <w:jc w:val="left"/>
              <w:rPr/>
            </w:pPr>
            <w:r>
              <w:rPr>
                <w:rFonts w:ascii="Times New Roman" w:hAnsi="Times New Roman"/>
                <w:sz w:val="20"/>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tional</w:t>
            </w:r>
          </w:p>
        </w:tc>
        <w:tc>
          <w:tcPr>
            <w:tcW w:w="14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0</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5</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75" w:type="dxa"/>
            <w:tcBorders/>
            <w:vAlign w:val="bottom"/>
          </w:tcPr>
          <w:p>
            <w:pPr>
              <w:pStyle w:val="Normal"/>
              <w:widowControl w:val="false"/>
              <w:tabs>
                <w:tab w:val="clear" w:pos="720"/>
              </w:tabs>
              <w:bidi w:val="0"/>
              <w:ind w:left="420" w:hanging="0"/>
              <w:jc w:val="left"/>
              <w:rPr/>
            </w:pPr>
            <w:r>
              <w:rPr>
                <w:rFonts w:ascii="Times New Roman" w:hAnsi="Times New Roman"/>
                <w:sz w:val="20"/>
              </w:rPr>
              <w:t>Total revenue</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Accounting Standards Codification 606, Revenue from Contracts with Customers (“Topic 606”), effective February 3, 2018.</w:t>
      </w:r>
    </w:p>
    <w:p>
      <w:pPr>
        <w:pStyle w:val="Normal"/>
        <w:bidi w:val="0"/>
        <w:spacing w:before="120" w:after="0"/>
        <w:ind w:firstLine="360"/>
        <w:jc w:val="left"/>
        <w:rPr/>
      </w:pPr>
      <w:r>
        <w:rPr>
          <w:rFonts w:ascii="Times New Roman" w:hAnsi="Times New Roman"/>
          <w:sz w:val="20"/>
        </w:rPr>
        <w:t>Revenue from our Hybrid Cloud Computing offerings consisted primarily of VCPP, and revenue from our SaaS offerings consisted primarily of our AirWatch mobile solution within Workspace ONE. VCPP revenue is included in license revenue and SaaS revenue is allocated equally between license and services revenue. Hybrid Cloud Computing, together with our SaaS offerings, increased to approximately 10% of our total revenue during the three months ended May 4, 2018 from greater than 9% of our total revenue during the three months ended May 5, 2017 .</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Hybrid Cloud Computing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during the three months ended May 4, 2018 compared to the three months ended May 5, 2017 benefited from broad-based growth across our diverse portfolio, including our core SDCC solutions driven in part by strength in our management products and continued growth of our VCPP offering, and in all geographies. Strength in our renewal business, including EAs, also contributed to license revenue growth during the three months ended May 4, 2018 compared to the three months ended May 5, 2017 .</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months ended May 4, 2018 , software maintenance revenue continued to benefit from strong renewals of our EAs, maintenance contracts sold in previous periods and additional maintenance contracts sold in conjunction with new software license sales. In each period presented, customers purchased, on a weighted-average basis, approximately three years of support and maintenance with each new license purch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30"/>
      <w:bookmarkStart w:id="121" w:name="eolPage30"/>
      <w:bookmarkEnd w:id="121"/>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rofessional services revenue increased 8% during the three months ended May 4, 2018 as compared to the three months ended May 5, 2017 . We have continued our focus on solution deployments, including our VMware NSX (“NSX”) products, which contributed to the increase in professional services revenue. We continue t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the periods presented consisted of the following (table in millions): </w:t>
      </w:r>
      <w:r>
        <w:rPr>
          <w:rFonts w:ascii="Times New Roman" w:hAnsi="Times New Roman"/>
          <w:sz w:val="18"/>
        </w:rPr>
        <w:t> </w:t>
      </w:r>
      <w:bookmarkStart w:id="122" w:name="FIS_UNIDENTIFIED_TABLE_28"/>
      <w:bookmarkEnd w:id="12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7322"/>
        <w:gridCol w:w="162"/>
        <w:gridCol w:w="1557"/>
        <w:gridCol w:w="128"/>
        <w:gridCol w:w="192"/>
        <w:gridCol w:w="362"/>
        <w:gridCol w:w="1567"/>
        <w:gridCol w:w="216"/>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2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5</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3</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Unearned license revenue is primarily related to the allocated portion of our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term as of May 4, 2018 was approximately two years. In addition, unearned software maintenance revenue also includes the allocated portion of our SaaS offering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May 4, 2018, the aggregate transaction price allocated to remaining performance obligations was $6,125 million . Approximately 60% is expected to be recognized as revenue over the next 12 months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received at the end of a given period and is net of related estimated rebates and marketing development funds. As of  May 4, 2018 , our total backlog was $301 million, generally consisting of licenses, maintenance and services. Our backlog related to licenses was $122 million, which we generally expect to deliver and recognize as revenue during the following quarter. Backlog totaling $65 million as of May 4, 2018 , is excluded from the remaining performance obligations because such contracts are subject to cancellation until fulfillment of the performance obligation occurs. As of  February 2, 2018 , our total backlog was $285 million, generally consisting of licenses, maintenance and services. Our backlog related to licenses was $99 million.</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across most of our income statement expense categories during the three months ended May 4, 2018 . We expect increases in cash-based employee-related expenses to contin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31"/>
      <w:bookmarkStart w:id="124" w:name="eolPage31"/>
      <w:bookmarkEnd w:id="124"/>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widowControl/>
        <w:bidi w:val="0"/>
        <w:jc w:val="left"/>
        <w:rPr/>
      </w:pPr>
      <w:r>
        <w:rPr/>
      </w:r>
      <w:bookmarkStart w:id="125" w:name="FIS_UNIDENTIFIED_TABLE_29"/>
      <w:bookmarkStart w:id="126" w:name="FIS_UNIDENTIFIED_TABLE_29"/>
      <w:bookmarkEnd w:id="126"/>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01"/>
        <w:gridCol w:w="164"/>
        <w:gridCol w:w="1254"/>
        <w:gridCol w:w="162"/>
        <w:gridCol w:w="194"/>
        <w:gridCol w:w="163"/>
        <w:gridCol w:w="1253"/>
        <w:gridCol w:w="164"/>
        <w:gridCol w:w="193"/>
        <w:gridCol w:w="322"/>
        <w:gridCol w:w="1258"/>
        <w:gridCol w:w="181"/>
        <w:gridCol w:w="193"/>
        <w:gridCol w:w="1374"/>
        <w:gridCol w:w="332"/>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01" w:type="dxa"/>
            <w:tcBorders/>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15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430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tcBorders/>
            <w:vAlign w:val="bottom"/>
          </w:tcPr>
          <w:p>
            <w:pPr>
              <w:pStyle w:val="Normal"/>
              <w:widowControl w:val="false"/>
              <w:tabs>
                <w:tab w:val="clear" w:pos="720"/>
              </w:tabs>
              <w:bidi w:val="0"/>
              <w:ind w:left="30" w:hanging="0"/>
              <w:jc w:val="right"/>
              <w:rPr/>
            </w:pPr>
            <w:r>
              <w:rPr>
                <w:rFonts w:ascii="Times New Roman" w:hAnsi="Times New Roman"/>
                <w:sz w:val="20"/>
              </w:rPr>
              <w:t>(54</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0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1"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14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during the three months ended May 4, 2018 compared to the three months ended May 5, 2017 primarily due to an increase in amortization of intangible assets.</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nd hosted services and to provide professional services. Additionally, cost of services revenue includes depreciation of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27" w:name="FIS_UNIDENTIFIED_TABLE_30"/>
      <w:bookmarkEnd w:id="127"/>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271"/>
        <w:gridCol w:w="164"/>
        <w:gridCol w:w="1255"/>
        <w:gridCol w:w="164"/>
        <w:gridCol w:w="193"/>
        <w:gridCol w:w="162"/>
        <w:gridCol w:w="1257"/>
        <w:gridCol w:w="162"/>
        <w:gridCol w:w="193"/>
        <w:gridCol w:w="277"/>
        <w:gridCol w:w="1244"/>
        <w:gridCol w:w="276"/>
        <w:gridCol w:w="192"/>
        <w:gridCol w:w="1366"/>
        <w:gridCol w:w="332"/>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2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427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7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1"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141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was relatively flat during the three months ended May 4, 2018 compared to the three months ended May 5, 2017 .</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Mware vSAN, while also investing in areas that we expect to be significant growth drivers in future period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28" w:name="FIS_UNIDENTIFIED_TABLE_31"/>
      <w:bookmarkEnd w:id="128"/>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299"/>
        <w:gridCol w:w="162"/>
        <w:gridCol w:w="1265"/>
        <w:gridCol w:w="162"/>
        <w:gridCol w:w="193"/>
        <w:gridCol w:w="164"/>
        <w:gridCol w:w="1263"/>
        <w:gridCol w:w="164"/>
        <w:gridCol w:w="192"/>
        <w:gridCol w:w="287"/>
        <w:gridCol w:w="1264"/>
        <w:gridCol w:w="143"/>
        <w:gridCol w:w="193"/>
        <w:gridCol w:w="1369"/>
        <w:gridCol w:w="388"/>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7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2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2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9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2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4</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months ended May 4, 2018 compared to the three months ended May 5, 2017 . The increase was primarily due to growth in cash-based employee-related expenses of $37 million, driven by incremental growth in headcount and salar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2"/>
      <w:bookmarkStart w:id="130" w:name="eolPage32"/>
      <w:bookmarkEnd w:id="130"/>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widowControl/>
        <w:bidi w:val="0"/>
        <w:jc w:val="left"/>
        <w:rPr/>
      </w:pPr>
      <w:r>
        <w:rPr/>
      </w:r>
      <w:bookmarkStart w:id="131" w:name="FIS_UNIDENTIFIED_TABLE_32"/>
      <w:bookmarkStart w:id="132" w:name="FIS_UNIDENTIFIED_TABLE_32"/>
      <w:bookmarkEnd w:id="132"/>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A significant portion of our sales commissions are deferred and recognized over the expected period of benefi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09"/>
        <w:gridCol w:w="164"/>
        <w:gridCol w:w="1267"/>
        <w:gridCol w:w="162"/>
        <w:gridCol w:w="193"/>
        <w:gridCol w:w="164"/>
        <w:gridCol w:w="1267"/>
        <w:gridCol w:w="162"/>
        <w:gridCol w:w="193"/>
        <w:gridCol w:w="202"/>
        <w:gridCol w:w="1270"/>
        <w:gridCol w:w="202"/>
        <w:gridCol w:w="193"/>
        <w:gridCol w:w="1372"/>
        <w:gridCol w:w="388"/>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430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0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3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5</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3</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Sales and marketing expenses increased during the three months ended May 4, 2018 compared to the three months ended May 5, 2017 . The increase was primarily due to growth in cash-based employee-related expenses of $86 million, driven by incremental growth in headcount and salaries, as well as higher commission costs, resulting from increased sales volume and headcount. The increase was also driven by an increase in costs incurred for sales enablement-based initiatives of $30 million during the three months ended May 4, 2018 and fluctuations in the exchange rates for foreign currencies in which we incur expenses.</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33" w:name="FIS_UNIDENTIFIED_TABLE_33"/>
      <w:bookmarkEnd w:id="133"/>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32"/>
        <w:gridCol w:w="164"/>
        <w:gridCol w:w="1268"/>
        <w:gridCol w:w="162"/>
        <w:gridCol w:w="193"/>
        <w:gridCol w:w="164"/>
        <w:gridCol w:w="1268"/>
        <w:gridCol w:w="162"/>
        <w:gridCol w:w="194"/>
        <w:gridCol w:w="285"/>
        <w:gridCol w:w="1269"/>
        <w:gridCol w:w="143"/>
        <w:gridCol w:w="193"/>
        <w:gridCol w:w="1379"/>
        <w:gridCol w:w="332"/>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8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2"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2"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2"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3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9</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80" w:after="0"/>
        <w:ind w:firstLine="360"/>
        <w:jc w:val="left"/>
        <w:rPr/>
      </w:pPr>
      <w:r>
        <w:rPr>
          <w:rFonts w:ascii="Times New Roman" w:hAnsi="Times New Roman"/>
          <w:sz w:val="20"/>
        </w:rPr>
        <w:t>General and administrative expenses increased during the three months ended May 4, 2018 compared to the three months ended May 5, 2017 , but remained relatively consistent as a percentage of total revenue.</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Realignment expenses and loss on disposition during the periods presented were as follows (dollars in millions):</w:t>
      </w:r>
      <w:bookmarkStart w:id="134" w:name="FIS_UNIDENTIFIED_TABLE_34"/>
      <w:bookmarkEnd w:id="134"/>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03"/>
        <w:gridCol w:w="202"/>
        <w:gridCol w:w="1252"/>
        <w:gridCol w:w="200"/>
        <w:gridCol w:w="194"/>
        <w:gridCol w:w="163"/>
        <w:gridCol w:w="1259"/>
        <w:gridCol w:w="162"/>
        <w:gridCol w:w="194"/>
        <w:gridCol w:w="201"/>
        <w:gridCol w:w="1273"/>
        <w:gridCol w:w="200"/>
        <w:gridCol w:w="193"/>
        <w:gridCol w:w="1380"/>
        <w:gridCol w:w="332"/>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3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and loss on disposition</w:t>
            </w:r>
          </w:p>
        </w:tc>
        <w:tc>
          <w:tcPr>
            <w:tcW w:w="20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2</w:t>
            </w:r>
          </w:p>
        </w:tc>
        <w:tc>
          <w:tcPr>
            <w:tcW w:w="200"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tcBorders>
              <w:top w:val="single" w:sz="6" w:space="0" w:color="000000"/>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97</w:t>
            </w:r>
          </w:p>
        </w:tc>
        <w:tc>
          <w:tcPr>
            <w:tcW w:w="332"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303"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54" w:type="dxa"/>
            <w:gridSpan w:val="2"/>
            <w:tcBorders/>
            <w:vAlign w:val="center"/>
          </w:tcPr>
          <w:p>
            <w:pPr>
              <w:pStyle w:val="Normal"/>
              <w:widowControl w:val="false"/>
              <w:tabs>
                <w:tab w:val="clear" w:pos="720"/>
              </w:tabs>
              <w:bidi w:val="0"/>
              <w:ind w:left="30" w:right="6" w:hanging="0"/>
              <w:jc w:val="right"/>
              <w:rPr/>
            </w:pPr>
            <w:r>
              <w:rPr>
                <w:rFonts w:ascii="Times New Roman" w:hAnsi="Times New Roman"/>
                <w:i/>
                <w:sz w:val="20"/>
              </w:rPr>
              <w:t>—</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center"/>
          </w:tcPr>
          <w:p>
            <w:pPr>
              <w:pStyle w:val="Normal"/>
              <w:widowControl w:val="false"/>
              <w:tabs>
                <w:tab w:val="clear" w:pos="720"/>
              </w:tabs>
              <w:bidi w:val="0"/>
              <w:ind w:left="30" w:right="6" w:hanging="0"/>
              <w:jc w:val="right"/>
              <w:rPr/>
            </w:pPr>
            <w:r>
              <w:rPr>
                <w:rFonts w:ascii="Times New Roman" w:hAnsi="Times New Roman"/>
                <w:i/>
                <w:sz w:val="20"/>
              </w:rPr>
              <w:t>4</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On April 4, 2017, we announced the sale of our vCloud Air business (“vCloud Air”) to OVH US LLC (“OVH”). The loss recognized in connection with this transaction was $64 million and included the impairment of deferred commissions resulting from the retrospective adoption of Topic 606, which was $13 million during the three months ended May 5, 2017 . Losses recognized on the disposition of vCloud Air included the impairment of fixed assets identified as part of the sale, as well as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33"/>
      <w:bookmarkStart w:id="136" w:name="eolPage33"/>
      <w:bookmarkEnd w:id="136"/>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sts associated with certain transition services, which primarily included employee-related expenses and costs associated with data-center colocation services. Transition services are to be provided over a period of 18 months, starting from the date of the sale. We completed the sale of vCloud Air to OVH during the second quarter of fiscal 2018.</w:t>
      </w:r>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41"/>
        <w:gridCol w:w="164"/>
        <w:gridCol w:w="1274"/>
        <w:gridCol w:w="162"/>
        <w:gridCol w:w="193"/>
        <w:gridCol w:w="164"/>
        <w:gridCol w:w="1274"/>
        <w:gridCol w:w="162"/>
        <w:gridCol w:w="193"/>
        <w:gridCol w:w="287"/>
        <w:gridCol w:w="1283"/>
        <w:gridCol w:w="144"/>
        <w:gridCol w:w="192"/>
        <w:gridCol w:w="1398"/>
        <w:gridCol w:w="277"/>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341" w:type="dxa"/>
            <w:tcBorders/>
            <w:vAlign w:val="bottom"/>
          </w:tcPr>
          <w:p>
            <w:pPr>
              <w:pStyle w:val="Normal"/>
              <w:widowControl w:val="false"/>
              <w:tabs>
                <w:tab w:val="clear" w:pos="720"/>
              </w:tabs>
              <w:bidi w:val="0"/>
              <w:spacing w:before="120" w:after="0"/>
              <w:ind w:left="30" w:hanging="0"/>
              <w:jc w:val="left"/>
              <w:rPr/>
            </w:pPr>
            <w:bookmarkStart w:id="137" w:name="FIS_UNIDENTIFIED_TABLE_35"/>
            <w:bookmarkEnd w:id="137"/>
            <w:r>
              <w:rPr>
                <w:rFonts w:ascii="Times New Roman" w:hAnsi="Times New Roman"/>
                <w:sz w:val="20"/>
              </w:rPr>
              <w:t> </w:t>
            </w:r>
          </w:p>
        </w:tc>
        <w:tc>
          <w:tcPr>
            <w:tcW w:w="160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43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2</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4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increased during the three months ended May 4, 2018 compared to the three months ended May 5, 2017 , primarily driven by increased interest income earned on our short-term investments resulting from higher yields and higher invested balances.</w:t>
      </w:r>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Interest expens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4300"/>
        <w:gridCol w:w="162"/>
        <w:gridCol w:w="1267"/>
        <w:gridCol w:w="164"/>
        <w:gridCol w:w="192"/>
        <w:gridCol w:w="201"/>
        <w:gridCol w:w="1260"/>
        <w:gridCol w:w="202"/>
        <w:gridCol w:w="192"/>
        <w:gridCol w:w="287"/>
        <w:gridCol w:w="1277"/>
        <w:gridCol w:w="144"/>
        <w:gridCol w:w="192"/>
        <w:gridCol w:w="1391"/>
        <w:gridCol w:w="277"/>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00" w:type="dxa"/>
            <w:tcBorders/>
            <w:vAlign w:val="bottom"/>
          </w:tcPr>
          <w:p>
            <w:pPr>
              <w:pStyle w:val="Normal"/>
              <w:widowControl w:val="false"/>
              <w:tabs>
                <w:tab w:val="clear" w:pos="720"/>
              </w:tabs>
              <w:bidi w:val="0"/>
              <w:spacing w:before="120" w:after="0"/>
              <w:ind w:left="30" w:hanging="0"/>
              <w:jc w:val="left"/>
              <w:rPr/>
            </w:pPr>
            <w:bookmarkStart w:id="138" w:name="FIS_UNIDENTIFIED_TABLE_36"/>
            <w:bookmarkEnd w:id="138"/>
            <w:r>
              <w:rPr>
                <w:rFonts w:ascii="Times New Roman" w:hAnsi="Times New Roman"/>
                <w:sz w:val="20"/>
              </w:rPr>
              <w:t> </w:t>
            </w:r>
          </w:p>
        </w:tc>
        <w:tc>
          <w:tcPr>
            <w:tcW w:w="159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13</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0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2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vAlign w:val="center"/>
          </w:tcPr>
          <w:p>
            <w:pPr>
              <w:pStyle w:val="Normal"/>
              <w:widowControl w:val="false"/>
              <w:tabs>
                <w:tab w:val="clear" w:pos="720"/>
              </w:tabs>
              <w:bidi w:val="0"/>
              <w:ind w:left="30" w:right="6" w:hanging="0"/>
              <w:jc w:val="right"/>
              <w:rPr/>
            </w:pPr>
            <w:r>
              <w:rPr>
                <w:rFonts w:ascii="Times New Roman" w:hAnsi="Times New Roman"/>
                <w:i/>
                <w:sz w:val="20"/>
              </w:rPr>
              <w:t>—</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August 21, 2017, we issued three series of unsecured senior notes (“Senior Notes”) pursuant to a public debt offering in the aggregate amount of $4,000 million . Upon closing, a portion of the net proceeds from the offering was used to repay two of the notes payable to Dell in the aggregate principal amount of $1,230 million . Interest expense increased by $27 million during the three months ended May 4, 2018 compared to the three months ended May 5, 2017 , due to the issuance of the Senior Notes, offset in part by a reduction in interest expense on the notes payable to Dell. We expect interest expense for fiscal 2019 to be approximately $130 million.</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 xml:space="preserve">Other income (expense), net during the periods presented was as follows (dollars in millions): </w:t>
      </w:r>
      <w:bookmarkStart w:id="139" w:name="FIS_UNIDENTIFIED_TABLE_37"/>
      <w:bookmarkEnd w:id="13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4373"/>
        <w:gridCol w:w="163"/>
        <w:gridCol w:w="1292"/>
        <w:gridCol w:w="164"/>
        <w:gridCol w:w="193"/>
        <w:gridCol w:w="200"/>
        <w:gridCol w:w="1280"/>
        <w:gridCol w:w="201"/>
        <w:gridCol w:w="194"/>
        <w:gridCol w:w="247"/>
        <w:gridCol w:w="1299"/>
        <w:gridCol w:w="130"/>
        <w:gridCol w:w="194"/>
        <w:gridCol w:w="1414"/>
        <w:gridCol w:w="164"/>
      </w:tblGrid>
      <w:tr>
        <w:trPr/>
        <w:tc>
          <w:tcPr>
            <w:tcW w:w="11508"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3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3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37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3"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45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Upon adoption of Accounting Standards Update (“ASU”) No. 2016-01, Financial Instruments-Overall (Subtopic 825-10): Recognition and Measurement of Financial Assets and Financial Liabilities (“ASU 2016-01”), the carrying value of our non-marketable equity securities is adjusted to fair value based upon observable transactions for identical or similar investments of the same issuer or impairment (referred to as the measurement alternative). All gains and losses on non-marketable equity securities, realized and unrealized, are recognized in other income (expense), net on the condensed consolidated statements of income. As a result of Pivotal Software, Inc’s (“Pivotal”) initial public offering, we recognized an unrealized gain of $781 million , during the three months ended May 4, 2018 related to our investment in Pivotal.</w:t>
      </w:r>
    </w:p>
    <w:p>
      <w:pPr>
        <w:pStyle w:val="Normal"/>
        <w:bidi w:val="0"/>
        <w:spacing w:before="120" w:after="0"/>
        <w:ind w:firstLine="360"/>
        <w:jc w:val="left"/>
        <w:rPr/>
      </w:pPr>
      <w:r>
        <w:rPr>
          <w:rFonts w:ascii="Times New Roman" w:hAnsi="Times New Roman"/>
          <w:sz w:val="20"/>
        </w:rPr>
        <w:t>The fair value of our investment is determined primarily using the quoted market price of Pivotal’s Class A common stock. As a result, any volatility in Pivotal’s publicly traded Class A common stock introduces a degree of variability to our condensed consolidated statements of income.</w:t>
      </w:r>
    </w:p>
    <w:p>
      <w:pPr>
        <w:pStyle w:val="Normal"/>
        <w:bidi w:val="0"/>
        <w:spacing w:before="120" w:after="0"/>
        <w:ind w:firstLine="360"/>
        <w:jc w:val="left"/>
        <w:rPr/>
      </w:pPr>
      <w:bookmarkStart w:id="140" w:name="VMW_54201810XQ_HTM_S58AE81B040ECF2FF2E4A"/>
      <w:bookmarkEnd w:id="140"/>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Our quarterly effective income tax rate was 19.8% and 12.8% during the three months en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34"/>
      <w:bookmarkStart w:id="142" w:name="eolPage34"/>
      <w:bookmarkEnd w:id="142"/>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y 4, 2018 and May 5, 2017 , respectively. Our effective income tax rate for the three months ended May 4, 2018 increased primarily due to the discrete tax impacts of $179 million related to our book and tax basis difference on the investment in Pivotal, net of the reversal of the previously recorded valuation allowance. Our estimated annual effective income tax rate for fiscal 2019 decreased when compared to the annual effective income tax rate for fiscal 2018 primarily due to the reduction in the U.S. statutory corporate tax rate from 35% to 21% for fiscal 2019 partially offset by the expected increase due to Global Intangible Low-Taxed Income provisions of the U.S. Tax Cuts and Jobs Act enacted on December 22, 2017 (the “2017 Tax Act”).</w:t>
      </w:r>
    </w:p>
    <w:p>
      <w:pPr>
        <w:pStyle w:val="Normal"/>
        <w:bidi w:val="0"/>
        <w:spacing w:before="120" w:after="0"/>
        <w:ind w:firstLine="360"/>
        <w:jc w:val="left"/>
        <w:rPr/>
      </w:pPr>
      <w:r>
        <w:rPr>
          <w:rFonts w:ascii="Times New Roman" w:hAnsi="Times New Roman"/>
          <w:sz w:val="20"/>
        </w:rPr>
        <w:t>Due to the timing of the enactment and the complexity involved in applying the provisions of the 2017 Tax Act, we made reasonable estimates for the related tax effects and recorded provisional amounts on our consolidated financial statements for fiscal 2018. As we complete our analysis of the 2017 Tax Act, collect and prepare necessary data, and interpret any additional guidance issued by the U.S. Treasury Department, the Internal Revenue Service, and other standard-setting bodies and relevant authorities, we may make adjustments to provisional amounts that we recorded that may materially impact our provision for income taxes in the period in which the adjustments are made.</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group for U.S. federal income tax purposes, and our U.S. federal income tax would be reported separately from that of the Dell consolidated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ncluding provisional estimates of taxes relating to the 2017 Tax Act,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may also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changes in the composition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43" w:name="VMW_54201810XQ_HTM_S6AEE5828243A36F56D57"/>
      <w:bookmarkEnd w:id="143"/>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May 4, 2018 , Dell controlled 31 million shares of Class A common stock and all 300 million shares of Class B common stock, representing 81.4% of our total outstanding shares of common stock and 97.6%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rporation (collectively, “Dell”). Transactions prior to September 7, 2016 reflect transactions only with EMC Corporation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eolPage35"/>
      <w:bookmarkStart w:id="145" w:name="eolPage35"/>
      <w:bookmarkEnd w:id="145"/>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01"/>
        <w:gridCol w:w="10479"/>
      </w:tblGrid>
      <w:tr>
        <w:trPr/>
        <w:tc>
          <w:tcPr>
            <w:tcW w:w="10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a subsidiary of Dell, in exchange for an agency fee. Under this agreement, cash is collected from the end user by us and remitted to Pivotal, net of the contractual agency fee.</w:t>
            </w:r>
          </w:p>
        </w:tc>
      </w:tr>
    </w:tbl>
    <w:p>
      <w:pPr>
        <w:pStyle w:val="Normal"/>
        <w:widowControl w:val="false"/>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46" w:name="FIS_UNIDENTIFIED_TABLE_38"/>
      <w:bookmarkEnd w:id="14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31"/>
        <w:gridCol w:w="173"/>
        <w:gridCol w:w="1274"/>
        <w:gridCol w:w="122"/>
        <w:gridCol w:w="194"/>
        <w:gridCol w:w="172"/>
        <w:gridCol w:w="1276"/>
        <w:gridCol w:w="122"/>
        <w:gridCol w:w="192"/>
        <w:gridCol w:w="164"/>
        <w:gridCol w:w="1293"/>
        <w:gridCol w:w="123"/>
        <w:gridCol w:w="193"/>
        <w:gridCol w:w="361"/>
        <w:gridCol w:w="1312"/>
        <w:gridCol w:w="2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3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4331" w:type="dxa"/>
            <w:tcBorders/>
            <w:vAlign w:val="bottom"/>
          </w:tcPr>
          <w:p>
            <w:pPr>
              <w:pStyle w:val="Normal"/>
              <w:widowControl w:val="false"/>
              <w:bidi w:val="0"/>
              <w:ind w:left="30" w:hanging="0"/>
              <w:jc w:val="left"/>
              <w:rPr/>
            </w:pPr>
            <w:r>
              <w:rPr>
                <w:rFonts w:ascii="Times New Roman" w:hAnsi="Times New Roman"/>
                <w:sz w:val="20"/>
              </w:rPr>
              <w:t> </w:t>
            </w:r>
          </w:p>
        </w:tc>
        <w:tc>
          <w:tcPr>
            <w:tcW w:w="3333" w:type="dxa"/>
            <w:gridSpan w:val="7"/>
            <w:tcBorders>
              <w:bottom w:val="single" w:sz="6" w:space="0" w:color="000000"/>
            </w:tcBorders>
            <w:vAlign w:val="bottom"/>
          </w:tcPr>
          <w:p>
            <w:pPr>
              <w:pStyle w:val="Normal"/>
              <w:widowControl w:val="false"/>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3661" w:type="dxa"/>
            <w:gridSpan w:val="7"/>
            <w:tcBorders>
              <w:bottom w:val="single" w:sz="6" w:space="0" w:color="000000"/>
            </w:tcBorders>
            <w:vAlign w:val="bottom"/>
          </w:tcPr>
          <w:p>
            <w:pPr>
              <w:pStyle w:val="Normal"/>
              <w:widowControl w:val="false"/>
              <w:bidi w:val="0"/>
              <w:ind w:left="30" w:right="106" w:hanging="0"/>
              <w:jc w:val="center"/>
              <w:rPr/>
            </w:pPr>
            <w:r>
              <w:rPr>
                <w:rFonts w:ascii="Times New Roman" w:hAnsi="Times New Roman"/>
                <w:b/>
                <w:sz w:val="20"/>
              </w:rPr>
              <w:t>As of</w:t>
            </w:r>
          </w:p>
        </w:tc>
      </w:tr>
      <w:tr>
        <w:trPr/>
        <w:tc>
          <w:tcPr>
            <w:tcW w:w="4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4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7</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8"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8</w:t>
            </w:r>
            <w:r>
              <w:rPr>
                <w:rFonts w:ascii="Times New Roman" w:hAnsi="Times New Roman"/>
                <w:sz w:val="20"/>
              </w:rPr>
              <w:t xml:space="preserve"> </w:t>
            </w:r>
            <w:r>
              <w:rPr>
                <w:rFonts w:ascii="Times New Roman" w:hAnsi="Times New Roman"/>
                <w:b/>
                <w:sz w:val="14"/>
              </w:rPr>
              <w:t>(1)</w:t>
            </w:r>
          </w:p>
        </w:tc>
      </w:tr>
      <w:tr>
        <w:trPr/>
        <w:tc>
          <w:tcPr>
            <w:tcW w:w="4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1</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4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4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Fiscal 2018 amounts have been adjusted to reflect the impact of our retrospective adoption of Topic 606, effective February 3, 2018.</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 and Dell also provides funding for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party. These costs are included as expenses on our condensed consolidated statements of income and primarily include salaries, benefits, travel and occupancy expenses. Dell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during the periods presented consisted of the following (table in millions):</w:t>
      </w:r>
      <w:bookmarkStart w:id="147" w:name="FIS_UNIDENTIFIED_TABLE_39"/>
      <w:bookmarkEnd w:id="1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86"/>
        <w:gridCol w:w="211"/>
        <w:gridCol w:w="1578"/>
        <w:gridCol w:w="132"/>
        <w:gridCol w:w="192"/>
        <w:gridCol w:w="211"/>
        <w:gridCol w:w="1578"/>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4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4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6"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customers based on the customer’s discretion. Upon acceptance of the financing arrangement by both our end customer and DFS, amounts classified as trade accounts receivable are reclassified to due from related parties, net on the condensed consolidated balance sheets. Revenue recognized on transactions financed through DFS was recorded net of financing fees, which were $16 million during the three months ended May 4, 2018 . Financing fees during the three months ended May 5, 2017 were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36"/>
      <w:bookmarkStart w:id="149" w:name="eolPage36"/>
      <w:bookmarkEnd w:id="149"/>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Payments made to Dell pursuant to a tax sharing agreement were not significant during the three months ended May 4, 2018 . There were no payments to Dell pursuant to the tax sharing agreement during the three months ended May 5, 2017 .</w:t>
      </w:r>
    </w:p>
    <w:p>
      <w:pPr>
        <w:pStyle w:val="Normal"/>
        <w:bidi w:val="0"/>
        <w:spacing w:before="120" w:after="0"/>
        <w:ind w:firstLine="360"/>
        <w:jc w:val="left"/>
        <w:rPr/>
      </w:pPr>
      <w:r>
        <w:rPr>
          <w:rFonts w:ascii="Times New Roman" w:hAnsi="Times New Roman"/>
          <w:sz w:val="20"/>
        </w:rPr>
        <w:t>Payments from us to Dell under the tax sharing agreement relate to our portion of federal income taxes on Dell’s consolidated tax return as well as state tax payments for combined states. The timing of the tax payments due to and from related parties is governed by the tax sharing agreement. The amounts that we pay to Dell for its portion of federal income taxes on Dell’s consolidated tax return differ from the amounts we would owe on a separate tax return basis and the difference is recognized as a component of additional paid-in capital, generally in the period in which the consolidated return is filed. The difference between the amount of tax calculated on a separate tax return basis and the amount of tax calculated pursuant to the tax sharing agreement that was recorded in additional paid-in capital during the three months ended May 4, 2018 and May 5, 2017 was not significant.</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50" w:name="FIS_UNIDENTIFIED_TABLE_40"/>
      <w:bookmarkEnd w:id="15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18"/>
        <w:gridCol w:w="173"/>
        <w:gridCol w:w="1532"/>
        <w:gridCol w:w="125"/>
        <w:gridCol w:w="194"/>
        <w:gridCol w:w="435"/>
        <w:gridCol w:w="1550"/>
        <w:gridCol w:w="29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70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5</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w:t>
            </w:r>
          </w:p>
        </w:tc>
        <w:tc>
          <w:tcPr>
            <w:tcW w:w="2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excluding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From time to time, we enter into stock purchase arrangements with Dell. The following table summarizes purchases of our Class A common stock from Dell during the three months ended May 5, 2017 , pursuant to stock purchase agreements entered into on December 15, 2016 and March 29, 2017 (aggregate purchase price in millions, shares in thousands):</w:t>
      </w:r>
      <w:bookmarkStart w:id="151" w:name="FIS_UNIDENTIFIED_TABLE_41"/>
      <w:bookmarkEnd w:id="15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56"/>
        <w:gridCol w:w="173"/>
        <w:gridCol w:w="1958"/>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2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92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92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56"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lass A common shares repurchased </w:t>
            </w:r>
            <w:r>
              <w:rPr>
                <w:rFonts w:ascii="Times New Roman" w:hAnsi="Times New Roman"/>
                <w:sz w:val="14"/>
              </w:rPr>
              <w:t>(1)</w:t>
            </w:r>
          </w:p>
        </w:tc>
        <w:tc>
          <w:tcPr>
            <w:tcW w:w="21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1</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2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number of shares purchased was determined based upon a volume-weighted average price during a defined period, less an agreed upon discount.</w:t>
      </w:r>
    </w:p>
    <w:p>
      <w:pPr>
        <w:pStyle w:val="Normal"/>
        <w:bidi w:val="0"/>
        <w:spacing w:before="120" w:after="0"/>
        <w:ind w:firstLine="360"/>
        <w:jc w:val="left"/>
        <w:rPr/>
      </w:pPr>
      <w:r>
        <w:rPr>
          <w:rFonts w:ascii="Times New Roman" w:hAnsi="Times New Roman"/>
          <w:sz w:val="20"/>
        </w:rPr>
        <w:t>There were no purchases of our Class A common stock from Dell during the three months ended May 4, 2018 .</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our parent company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Interest expense recognized during the three months ended May 4, 2018 and May 5, 2017 was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37"/>
      <w:bookmarkStart w:id="153" w:name="eolPage37"/>
      <w:bookmarkEnd w:id="153"/>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As of February 2, 2018 , we had a 20% ownership interest in Pivotal, and the investment was accounted for using the cost method. The value of the investment included on the condensed consolidated balance sheets was $20 million as of February 2, 2018 . Prior to Pivotal’s initial public offering on April 20, 2018, our previously held preferred shares were converted to shares of non-trading Class B common stock, resulting in us having an 18% ownership interest and a 24% voting interest in Pivotal. As a result of Pivotal’s initial public offering, our investment in Pivotal was adjusted to its fair value of $801 million , and we recognized a gain of $781 million in other income (expense), net on the condensed consolidated statements of income. We also recognized a discrete tax impact of $179 million related to our book and tax basis difference on the investment in Pivotal, net of the reversal of the previously recorded valuation allowance. Refer to Note I to the condensed consolidated financial statements in Part I, Item I of this Quarterly Report on Form 10-Q for further discussion.</w:t>
      </w:r>
    </w:p>
    <w:p>
      <w:pPr>
        <w:pStyle w:val="Normal"/>
        <w:bidi w:val="0"/>
        <w:spacing w:before="120" w:after="0"/>
        <w:ind w:firstLine="360"/>
        <w:jc w:val="left"/>
        <w:rPr/>
      </w:pPr>
      <w:bookmarkStart w:id="154" w:name="VMW_54201810XQ_HTM_S2067A918FDC96A0F0A07"/>
      <w:bookmarkEnd w:id="154"/>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 we held cash, cash equivalents and short-term investments as follows (table in millions):</w:t>
      </w:r>
      <w:bookmarkStart w:id="155" w:name="FIS_UNIDENTIFIED_TABLE_42"/>
      <w:bookmarkEnd w:id="15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83"/>
        <w:gridCol w:w="162"/>
        <w:gridCol w:w="1573"/>
        <w:gridCol w:w="127"/>
        <w:gridCol w:w="194"/>
        <w:gridCol w:w="323"/>
        <w:gridCol w:w="1578"/>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8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86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7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3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01</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3" w:type="dxa"/>
            <w:tcBorders/>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7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29</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82</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8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30</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53</w:t>
            </w:r>
          </w:p>
        </w:tc>
        <w:tc>
          <w:tcPr>
            <w:tcW w:w="1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hold a diversified portfolio of money market funds and fixed income securities. Our fixed income securities are denominated in U.S. dollars and primarily consist of highly liquid debt instruments of the U.S. Government and its agencies, municipal obligations, mortgage-backed securities and U.S. and foreign corporate debt securitie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The 2017 Tax Act imposes a mandatory one-time transition tax on accumulated earnings of foreign subsidiaries and eliminates U.S. Federal taxes on foreign subsidiary distributions. As a result of the transition tax, we recorded a provisional estimate for income tax expense of approximately $800 million during fiscal 2018 that was calculated on a separate tax return basis. The 2017 Tax Act includes a deferral election for an eight-year installment payment method on such transition tax obligations. We currently expect to pay our transition tax obligation over a period of eight years.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and investments, together with any cash generated from operations, will be sufficient to fund our operations for at least the next twelve months. As a result of the enactment of the 2017 Tax Act, we have greater flexibility to repatriate foreign earnings in future periods without significant U.S. tax impact. While we believe these cash sources will be sufficient to fund our operations, our overall level of cash needs may be affected by capital allocation decisions that may include the number and size of acquisitions and stock repurchases, among other things.</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56" w:name="FIS_UNIDENTIFIED_TABLE_43"/>
      <w:bookmarkEnd w:id="15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4"/>
        <w:gridCol w:w="162"/>
        <w:gridCol w:w="1589"/>
        <w:gridCol w:w="162"/>
        <w:gridCol w:w="194"/>
        <w:gridCol w:w="162"/>
        <w:gridCol w:w="1584"/>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0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9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5,</w:t>
            </w:r>
          </w:p>
        </w:tc>
      </w:tr>
      <w:tr>
        <w:trPr/>
        <w:tc>
          <w:tcPr>
            <w:tcW w:w="750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9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75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91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4"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4"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8</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increase in cash, cash equivalents and restricted cash</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318 million during the three months ended May 4, 2018 compared to the three months ended May 5, 2017 . Cash provided by operating activities benefited from a net increase in cash collections due to increased sales. In addition, the negative affect of the change in our fiscal year end on our cash collections during the thre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38"/>
      <w:bookmarkStart w:id="158" w:name="eolPage38"/>
      <w:bookmarkEnd w:id="158"/>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onths ended May 5, 2017 also contributed to the increase in cash provided by operating activities. These positive impacts were partially offset by increased cash payments for employee-related expenses, including salaries, bonuses and commissions, resulting primarily from growth in headcount, as well as increased cash payments for our employee stock purchase plan.</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provided by investing activities decreased $366 million during the three months ended May 4, 2018 compared to the three months ended May 5, 2017 , driven primarily by a net decrease in cash provided by our available-for-sale securities of $331 million, as well as an increase in cash used in business combinations of $26 million .</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decreased $535 million during the three months ended May 4, 2018 compared to the three months ended May 5, 2017 primarily because we did not execute any repurchases of shares of our Class A common stock during the three months ended May 4, 2018 due to the temporary suspension of our stock repurchase program in light of the Schedule 13D/A filed by Dell on February 2, 2018 (“the 13D/A”). In addition, cash proceeds from the issuance of common stock increased by $84 million, which resulted primarily from our employee stock purchase plan.</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we issued Senior Notes pursuant to a public debt offering in the aggregate amount of $4,000 million , which consisted of outstanding principal due on the following dates: $1,250 million due August 21, 2020 , $1,500 million due August 21, 2022 and $1,250 million due August 21, 2027 . The notes bear interest, payable semi-annually in arrears on February 21 and August 21 of each year, at annual rates of 2.30% , 2.95% and 3.90% , respectively. During the three months ended May 4, 2018 , $61 million was paid for interest related to the Senior Notes. In future periods, the aggregate annual interest expense related to the three notes is expected to be approximately $130 million. We used a portion of the net proceeds from the offering to repay certain notes payable to Dell due May 1, 2018 and May 1, 2020, and intend to use the remaining proceeds to fund additional purchases of up to $1,000 million of our Class A common stock through August 31, 2018 and for general corporate purposes, such as mergers and acquisitions and repaying other indebtednes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y</w:t>
      </w:r>
    </w:p>
    <w:p>
      <w:pPr>
        <w:pStyle w:val="Normal"/>
        <w:bidi w:val="0"/>
        <w:spacing w:before="150" w:after="0"/>
        <w:ind w:firstLine="360"/>
        <w:jc w:val="left"/>
        <w:rPr/>
      </w:pPr>
      <w:r>
        <w:rPr>
          <w:rFonts w:ascii="Times New Roman" w:hAnsi="Times New Roman"/>
          <w:sz w:val="20"/>
        </w:rPr>
        <w:t>On September 12, 2017, we entered into an unsecured credit agreement establishing a revolving credit facility (“Credit Facility”) with a syndicate of lenders that provides the Company with a borrowing capacity of up to $1,000 million , which may be used for general corporate purposes. The credit agreement contains certain representations, warranties and covenants. Commitments under the Credit Facility are available for a period of five years, which may be extended, subject to the satisfaction of certain conditions, by up to two one-year periods. As of May 4, 2018 , there were no outstanding borrowings under the Credit Facility.</w:t>
      </w:r>
    </w:p>
    <w:p>
      <w:pPr>
        <w:pStyle w:val="Normal"/>
        <w:bidi w:val="0"/>
        <w:spacing w:before="15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Dell providing for the issuance of three promissory notes in the aggregate principal amount of $1,500 million, which consisted of outstanding principal due on the following dates: $680 million due May 1, 2018, $550 million due May 1, 2020 and $270 million due December 1, 2022. During fiscal 2018, we repaid the notes due May 1, 2018 and May 1, 2020.</w:t>
      </w:r>
    </w:p>
    <w:p>
      <w:pPr>
        <w:pStyle w:val="Normal"/>
        <w:bidi w:val="0"/>
        <w:spacing w:before="120" w:after="0"/>
        <w:ind w:firstLine="360"/>
        <w:jc w:val="left"/>
        <w:rPr/>
      </w:pPr>
      <w:r>
        <w:rPr>
          <w:rFonts w:ascii="Times New Roman" w:hAnsi="Times New Roman"/>
          <w:sz w:val="20"/>
        </w:rPr>
        <w:t>Interest is payable quarterly in arrears, at the annual rate of 1.75% . The amount paid for interest related to these notes was not significant during the three months ended May 4, 2018 and May 5, 2017 .</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 During August 2017, our board of directors authorized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39"/>
      <w:bookmarkStart w:id="160" w:name="eolPage39"/>
      <w:bookmarkEnd w:id="160"/>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purchase of up to $1,000 million of Class A common stock through August 31, 2018. As of May 4, 2018 , the cumulative authorized amount remaining for repurchase under an authorize program was $876 million . Refer to Note M to the condensed consolidated financial statements in Part I, Item 1 of this Quarterly Report on Form 10-Q for further discussion.</w:t>
      </w:r>
    </w:p>
    <w:p>
      <w:pPr>
        <w:pStyle w:val="Normal"/>
        <w:bidi w:val="0"/>
        <w:spacing w:before="120" w:after="0"/>
        <w:ind w:firstLine="360"/>
        <w:jc w:val="left"/>
        <w:rPr/>
      </w:pPr>
      <w:r>
        <w:rPr>
          <w:rFonts w:ascii="Times New Roman" w:hAnsi="Times New Roman"/>
          <w:sz w:val="20"/>
        </w:rPr>
        <w:t>While we have temporarily suspended our stock repurchase program in light of the 13D/A and a subsequent filing by Dell on Form 8-K on May 17, 2018, we continue to see stock repurchases as a key component of our capital allocation program. The 13D/A stated that Dell’s board of directors is evaluating potential business opportunities that include continuing with their existing ownership structure, a public offering of Dell common stock, or a business combination with us.</w:t>
      </w:r>
    </w:p>
    <w:p>
      <w:pPr>
        <w:pStyle w:val="Normal"/>
        <w:bidi w:val="0"/>
        <w:spacing w:before="120" w:after="0"/>
        <w:ind w:firstLine="360"/>
        <w:jc w:val="left"/>
        <w:rPr/>
      </w:pPr>
      <w:bookmarkStart w:id="161" w:name="VMW_54201810XQ_HTM_S19EF712109DFF809E216"/>
      <w:bookmarkEnd w:id="161"/>
      <w:r>
        <w:rPr>
          <w:rFonts w:ascii="Times New Roman" w:hAnsi="Times New Roman"/>
          <w:b/>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Item 7 of our Form 10-K filed on March 29, 2018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r>
        <w:rPr>
          <w:rFonts w:ascii="Times New Roman" w:hAnsi="Times New Roman"/>
          <w:sz w:val="20"/>
        </w:rPr>
        <w:t>Effective February 3, 2018, the Company adopted ASU No. 2014-09, Revenue from Contracts with Customers (Topic 606). As a result, the accounting policies covering revenue recognition and deferred commissions have been updated to reflect the adoption of Topic 606. There were no other changes to the Company's significant accounting policies described in the Form 10-K filed on March 29, 2018 that have had a material impact on our condensed consolidated financial statements and the related no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 primarily from licensing software under perpetual licenses or consumption-based contracts, related software maintenance and support, training, consulting services and hosted services. We account for a contract with a customer if all criteria defined by the guidance are met, including collectibility of consideration is probable. Revenue is recognized upon transfer of control of licenses or services to our customer in an amount that reflects the consideration we expect to receive in exchange for those licenses or services. Control of a promised good or service may be transferred to a customer either at a point in time or over time, which affects the timing of revenue recognition. Our contracts with customers may include a combination of licenses and services that are accounted for as distinct performance obligations. Determining whether our license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In addition, revenue from on-premises license software sold to original equipment manufacturers (“OEMs”) is recognized when the sale occurs. Revenue is recognized upon reporting by the OEMs of their sales, and for the period where information of the underlying sales has not been made available, revenue is recognized based upon estimated sales. The Company’s VCPP partners rent on-premises licenses from us, and the rental fee is recognized as license revenue upon consumption. License revenue is based upon reported consumption by VCPP partners and includes estimates for the period when consumption information has not been made available. Certain contracts include third-party offerings and revenue may be recognized net of the third-party costs, based upon an assessment as to whether we had control of the underlying third-party offering.</w:t>
      </w:r>
    </w:p>
    <w:p>
      <w:pPr>
        <w:pStyle w:val="Normal"/>
        <w:bidi w:val="0"/>
        <w:spacing w:before="120" w:after="0"/>
        <w:ind w:firstLine="360"/>
        <w:jc w:val="left"/>
        <w:rPr/>
      </w:pPr>
      <w:r>
        <w:rPr>
          <w:rFonts w:ascii="Times New Roman" w:hAnsi="Times New Roman"/>
          <w:sz w:val="20"/>
        </w:rPr>
        <w:t>We enter into revenue contracts with multiple performance obligations in which a customer may purchase combinations of licenses, maintenance and support, training, consulting services, hosted services and rights to future products and services. For contracts with multiple performance obligations, we allocate total transaction value to the identified underlying performance obligations based on relative standalone selling price (“SSP”). We typically estimate SSP of services based on observable transactions when the services are sold on a standalone basis and those prices fall within a reasonable range. We utilize the residual approach to estimate SSP of license as the licenses are not sold standalone and the same products are sold to different customers at a broad range of prices which are highly variable. Changes in assumptions or judgments used in determining standalone selling price could have a significant impact on the timing and amount of revenue we report in a particular period.</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us represent distinct performance obligations as they do not modify or customize licenses sold and such services are not highly interdependent or highly interrelated to licenses sold such that a customer would not be able to use the licenses without the professional services. Revenue from professional services engagements performed for a fixed fee, for which we are able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eolPage40"/>
      <w:bookmarkStart w:id="163" w:name="eolPage40"/>
      <w:bookmarkEnd w:id="163"/>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ke reasonably dependable estimates of progress toward completion, is recognized based on progress. We believe this method of measurement provides the closest depiction of our performance in transferring control of the professional services.</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our sales force are considered incremental and recoverable costs of obtaining a contract, and are deferred and generally amortized on a straight-line basis over the expected period of benefit. The expected period of benefit is determined using the contract term or underlying technology life, if renewals are expected and the renewal commission is not commensurate with the initial commission. The determination of the expected period of benefit requires us to make significant estimates and assumptions, including the life of the underlying technology and the estimated period of contract renewal. We believe the assumptions and estimates we have made are reasonable. Differences in the estimated period of benefit could have a significant impact on the timing and amount of amortization expense recognized.</w:t>
      </w:r>
    </w:p>
    <w:p>
      <w:pPr>
        <w:pStyle w:val="Normal"/>
        <w:bidi w:val="0"/>
        <w:spacing w:before="120" w:after="0"/>
        <w:ind w:firstLine="360"/>
        <w:jc w:val="left"/>
        <w:rPr/>
      </w:pPr>
      <w:bookmarkStart w:id="164" w:name="VMW_54201810XQ_HTM_S2F19E308F21E82343008"/>
      <w:bookmarkEnd w:id="164"/>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plans for and anticipated benefits of VMware products, services and solutions and partner and alliance relationships; plans for and anticipated benefits of corporate transaction,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pPr>
      <w:bookmarkStart w:id="165" w:name="VMW_54201810XQ_HTM_S880DF5B9E0304325B1D9"/>
      <w:bookmarkEnd w:id="165"/>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6" w:name="eolPage41"/>
      <w:bookmarkStart w:id="167" w:name="eolPage41"/>
      <w:bookmarkEnd w:id="16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168" w:name="VMW_54201810XQ_HTM_S6DE35D46B29FB7756A00"/>
        <w:bookmarkEnd w:id="168"/>
        <w:r>
          <w:rPr>
            <w:rFonts w:ascii="Times New Roman" w:hAnsi="Times New Roman"/>
            <w:sz w:val="18"/>
            <w:u w:val="single"/>
          </w:rPr>
          <w:t>Table of Contents</w:t>
        </w:r>
      </w:hyperlink>
    </w:p>
    <w:p>
      <w:pPr>
        <w:pStyle w:val="Normal"/>
        <w:widowControl/>
        <w:bidi w:val="0"/>
        <w:jc w:val="left"/>
        <w:rPr/>
      </w:pPr>
      <w:r>
        <w:rPr/>
      </w:r>
      <w:bookmarkStart w:id="169" w:name="FIS_MARKET_RISK"/>
      <w:bookmarkStart w:id="170" w:name="FIS_MARKET_RISK"/>
      <w:bookmarkEnd w:id="170"/>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three months ended   May 4, 2018 . See Part II, Item 7A, “Quantitative and Qualitative Disclosures About Market Risk” of our Form 10-K filed on March 29, 2018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71" w:name="FIS_CONTROL_AND_PROCEDURES"/>
            <w:bookmarkStart w:id="172" w:name="VMW_54201810XQ_HTM_SAEFBEF04F09A11DEA9C5"/>
            <w:bookmarkStart w:id="173" w:name="FIS_CONTROL_AND_PROCEDURES"/>
            <w:bookmarkStart w:id="174" w:name="VMW_54201810XQ_HTM_SAEFBEF04F09A11DEA9C5"/>
            <w:bookmarkEnd w:id="173"/>
            <w:bookmarkEnd w:id="174"/>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2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2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 xml:space="preserve">During the first quarter of fiscal 2019, we completed the implementation of a new revenue recognition accounting system and related controls to enable us to adopt Topic 606, </w:t>
      </w:r>
      <w:r>
        <w:rPr>
          <w:rFonts w:ascii="Times New Roman" w:hAnsi="Times New Roman"/>
          <w:i/>
          <w:sz w:val="20"/>
        </w:rPr>
        <w:t>Revenue from Contracts with Customers.</w:t>
      </w:r>
    </w:p>
    <w:p>
      <w:pPr>
        <w:pStyle w:val="Normal"/>
        <w:bidi w:val="0"/>
        <w:spacing w:before="120" w:after="0"/>
        <w:ind w:firstLine="360"/>
        <w:jc w:val="left"/>
        <w:rPr/>
      </w:pPr>
      <w:r>
        <w:rPr>
          <w:rFonts w:ascii="Times New Roman" w:hAnsi="Times New Roman"/>
          <w:sz w:val="20"/>
        </w:rPr>
        <w:t>There were no other changes in our internal control over financial reporting during the most recent fiscal quarter ended May 4, 2018 that materially affected, or are reasonably likely to materially affect, our internal control over financial reporting.</w:t>
      </w:r>
    </w:p>
    <w:p>
      <w:pPr>
        <w:pStyle w:val="Normal"/>
        <w:bidi w:val="0"/>
        <w:spacing w:before="12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 - 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42"/>
      <w:bookmarkStart w:id="176" w:name="eolPage42"/>
      <w:bookmarkEnd w:id="17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177" w:name="VMW_54201810XQ_HTM_SD79260AA3BB6425BB572"/>
        <w:bookmarkEnd w:id="177"/>
        <w:r>
          <w:rPr>
            <w:rFonts w:ascii="Times New Roman" w:hAnsi="Times New Roman"/>
            <w:sz w:val="18"/>
            <w:u w:val="single"/>
          </w:rPr>
          <w:t>Table of Contents</w:t>
        </w:r>
      </w:hyperlink>
    </w:p>
    <w:p>
      <w:pPr>
        <w:pStyle w:val="Normal"/>
        <w:widowControl/>
        <w:bidi w:val="0"/>
        <w:jc w:val="left"/>
        <w:rPr/>
      </w:pPr>
      <w:r>
        <w:rPr/>
      </w:r>
      <w:bookmarkStart w:id="178" w:name="FIS_PART_II"/>
      <w:bookmarkStart w:id="179" w:name="FIS_PART_II"/>
      <w:bookmarkEnd w:id="179"/>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80" w:name="FIS_LEGAL_PROCEEDING"/>
            <w:bookmarkStart w:id="181" w:name="VMW_54201810XQ_HTM_S322F24717D13DF2AC6AB"/>
            <w:bookmarkStart w:id="182" w:name="FIS_LEGAL_PROCEEDING"/>
            <w:bookmarkStart w:id="183" w:name="VMW_54201810XQ_HTM_S322F24717D13DF2AC6AB"/>
            <w:bookmarkEnd w:id="182"/>
            <w:bookmarkEnd w:id="183"/>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K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84" w:name="FIS_RISK_FACTORS"/>
            <w:bookmarkStart w:id="185" w:name="VMW_54201810XQ_HTM_S488C007DDD1322CCA2FB"/>
            <w:bookmarkStart w:id="186" w:name="FIS_RISK_FACTORS"/>
            <w:bookmarkStart w:id="187" w:name="VMW_54201810XQ_HTM_S488C007DDD1322CCA2FB"/>
            <w:bookmarkEnd w:id="186"/>
            <w:bookmarkEnd w:id="187"/>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following Dell’s acquisition of our former majority stockholder EMC Corporation (“EMC”) on September 7, 2016 (the “Dell Acquisition”), including, among other things, the uncertainty arising from Dell’s Schedule 13D/A filing of February 2, 2018,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vRealize management and automation offerings, VMware vSAN (“vSAN”) storage virtualization offerings, and network virtualization (“NSX”) offerings, as well as our Horizon client virtualization offerings, VMware AirWatch (“AirWatch”) mobile device management offerings and our VMware Cloud on AWS offering, which became available in certain geographies in fiscal 2018. We have also been introducing software-as-a-service (“SaaS”) versions of our on-premises products, including VMware Horizon Suite and certain AirWatch offerings, and are working to extend our SDDC and NSX offerings and management software into the public cloud and to introduce cloud products and services by investing in cloud and SaaS initiatives and partnering with public cloud providers such as Amazon Web Services (“AWS”) and IBM.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cloud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43"/>
      <w:bookmarkStart w:id="189" w:name="eolPage43"/>
      <w:bookmarkEnd w:id="189"/>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WS and Microsoft. In fiscal 2018, we made VMware Cloud on AWS, a strategic alliance with AWS to deliver a vSphere-based cloud service running in AWS data centers, available in certain geographies. Our strategic alliance with Amazon may also be seen as competitive with VCPP offerings and adversely affect our relationship with VCPP partners, while some VCPP partners may elect to include VMware Cloud on AWS as part of their managed services provider offering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OpenShift, Mesos, Kubernetes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IBM and Cisco. VMware is delivering container technologies such as Pivotal Container Services, which we co-developed and market in partnership with Pivotal Software, Inc. (“Pivotal”), and vSphere Integrated Container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4"/>
      <w:bookmarkStart w:id="191" w:name="eolPage44"/>
      <w:bookmarkEnd w:id="191"/>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The final impact of the 2017 Tax Cuts and Jobs Act on our tax liabilities is highly uncertain, may differ substantially from our provisional estimates and may adversely impact our operating results.</w:t>
      </w:r>
    </w:p>
    <w:p>
      <w:pPr>
        <w:pStyle w:val="Normal"/>
        <w:bidi w:val="0"/>
        <w:spacing w:before="120" w:after="0"/>
        <w:ind w:firstLine="360"/>
        <w:jc w:val="left"/>
        <w:rPr/>
      </w:pPr>
      <w:r>
        <w:rPr>
          <w:rFonts w:ascii="Times New Roman" w:hAnsi="Times New Roman"/>
          <w:sz w:val="20"/>
        </w:rPr>
        <w:t>The 2017 Tax Cuts and Jobs Act (the “2017 Tax Act”), enacted on December 22, 2017, significantly affects United States (“U.S.”) tax law by changing how the U.S. imposes income tax on multinational corporations. The U.S. Department of Treasury has broad authority to issue regulations and interpretative guidance that may significantly impact how we will apply the law and impact our results of operations.</w:t>
      </w:r>
    </w:p>
    <w:p>
      <w:pPr>
        <w:pStyle w:val="Normal"/>
        <w:bidi w:val="0"/>
        <w:spacing w:before="120" w:after="0"/>
        <w:ind w:firstLine="360"/>
        <w:jc w:val="left"/>
        <w:rPr/>
      </w:pPr>
      <w:r>
        <w:rPr>
          <w:rFonts w:ascii="Times New Roman" w:hAnsi="Times New Roman"/>
          <w:sz w:val="20"/>
        </w:rPr>
        <w:t>The 2017 Tax Act requires complex computations to be performed that were not previously required in U.S. tax law, significant judgments to be made in interpretation of the provisions of the 2017 Tax Act, significant estimates in calculations, and the preparation and analysis of information not previously relevant or regularly produced. The 2017 Tax Act also imposes additional changes in the taxation of consolidated tax groups, such as the consolidated tax group of which Dell is the parent and of which VMware is a member, which we must then interpret in the context of our tax sharing agreement with Dell to determine our actual tax liability. Furthermore, the Internal Revenue Service (the “IRS”) has yet to issue guidance on certain issues that could be material to us and may not do so prior to the time when our next tax filings are due.</w:t>
      </w:r>
    </w:p>
    <w:p>
      <w:pPr>
        <w:pStyle w:val="Normal"/>
        <w:bidi w:val="0"/>
        <w:spacing w:before="120" w:after="0"/>
        <w:ind w:firstLine="360"/>
        <w:jc w:val="left"/>
        <w:rPr/>
      </w:pPr>
      <w:r>
        <w:rPr>
          <w:rFonts w:ascii="Times New Roman" w:hAnsi="Times New Roman"/>
          <w:sz w:val="20"/>
        </w:rPr>
        <w:t>As such, the application of accounting guidance for significant items under the 2017 Tax Act is highly uncertain. Further, the U.S. Treasury Department and other standard-setting bodies will continue to issue guidance and interpret how provisions of the 2017 Tax Act will be administered and applied to specific situations important to us that are different from our interpretations and expectations.</w:t>
      </w:r>
    </w:p>
    <w:p>
      <w:pPr>
        <w:pStyle w:val="Normal"/>
        <w:bidi w:val="0"/>
        <w:spacing w:before="120" w:after="0"/>
        <w:ind w:firstLine="360"/>
        <w:jc w:val="left"/>
        <w:rPr/>
      </w:pPr>
      <w:r>
        <w:rPr>
          <w:rFonts w:ascii="Times New Roman" w:hAnsi="Times New Roman"/>
          <w:sz w:val="20"/>
        </w:rPr>
        <w:t>Based upon the guidance issued thus far by U.S. tax and accounting authorities, we have provided a provisional estimate of the effect of the 2017 Tax Act in our consolidated financial statements for fiscal 2018 and for fiscal 2019 through the current period. Our analysis, which will be recorded in the period completed, may differ significantly from our current provisional estimates. Furthermore, additional adjustments may become necessary pursuant to any subsequent authoritative guidance issued after such analysis is complete. Accordingly, our final analysis may show that our tax obligations and our effective tax rate are higher than our provisional estimates, which could have a material adverse effect on our financial condition and our operating results.</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5"/>
      <w:bookmarkStart w:id="193" w:name="eolPage45"/>
      <w:bookmarkEnd w:id="193"/>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ducts and services by new customers and the willingness of current customers to purchase upgrades to our existing products and services. For example, a recurrence of the sovereign debt crisis in Europe, repercussions from the United Kingdom’s planned exit from the European Union (“EU”) or that region’s failure to sustain its recovery from recession would threaten to suppress demand and our customers’ access to credit in that region which is an important market for our products and service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SaaS and cloud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increasingly depend upon our IT systems and the IT systems of key SaaS providers to conduct virtually all of our business operations, ranging from our internal operations and product development activities to our marketing and sales efforts and communications with our customers and business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threaten to misappropriate our proprieta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6"/>
      <w:bookmarkStart w:id="195" w:name="eolPage46"/>
      <w:bookmarkEnd w:id="195"/>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as we increasingly market the security features in our products, our products may be targeted by computer hackers seeking to compromise product security.</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our ability to protect our intellectual property rights could be compromised, our reputation and competitive position could be materially harmed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7"/>
      <w:bookmarkStart w:id="197" w:name="eolPage47"/>
      <w:bookmarkEnd w:id="197"/>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the fair value of our investment in Pivotal, which are primarily based on Pivotal’s closing stock price on the last trading day of each fiscal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mpact of new accounting pronouncements, for example, the adoption of Accounting Standards Update (“ASU”) 2016-16, which could result in increased volatility in the provision for income taxes in periods in which transfers of intellectual property between our legal entities occu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three months ended May 4, 2018 ,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n example is the ongoing efforts of the Chinese government to more closely regulate network security. In that respect, the Chinese government enacted a new Cyber Security Law in November 2016 that came into effect on June 1, 2017. The new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 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not yet been clarified.</w:t>
      </w:r>
    </w:p>
    <w:p>
      <w:pPr>
        <w:pStyle w:val="Normal"/>
        <w:bidi w:val="0"/>
        <w:spacing w:before="120" w:after="0"/>
        <w:ind w:firstLine="360"/>
        <w:jc w:val="left"/>
        <w:rPr/>
      </w:pPr>
      <w:r>
        <w:rPr>
          <w:rFonts w:ascii="Times New Roman" w:hAnsi="Times New Roman"/>
          <w:sz w:val="20"/>
        </w:rPr>
        <w:t>Also, in December 2015, China enacted an Anti-Terrorism Law that gives local public security and state security authorities the broad discretionary authority to require companies to provide access to their equipment and decryption suppor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48"/>
      <w:bookmarkStart w:id="199" w:name="eolPage48"/>
      <w:bookmarkEnd w:id="199"/>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During fiscal 2018, we issued $4,000 million  in unsecured notes through a debt offering and repaid $1,230 million of the notes payable to Dell, utilizing a portion of the proceeds from the offering. An additional unsecured promissory note with an outstanding principal amount of $270 million owed to Dell remains outstanding. We also entered into a $1,000 million unsecured credit agreement establishing a revolving credit facility (“Credit Facility”) that is currently undrawn.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y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y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vSAN virtual storage, cloud and SaaS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3% of our total revenue during the three months ended   May 4, 2018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49"/>
      <w:bookmarkStart w:id="201" w:name="eolPage49"/>
      <w:bookmarkEnd w:id="201"/>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K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0"/>
      <w:bookmarkStart w:id="203" w:name="eolPage50"/>
      <w:bookmarkEnd w:id="203"/>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 distribution of any affected code within Germany. On July 8, 2016, the German court issued a written decision dismissing the lawsuit. On August 9, 2016, a Notice of Appeal was filed. We have filed our responsive appellate brief.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contrac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recently publicly announced under the names Spectre and Meltdown.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51"/>
      <w:bookmarkStart w:id="205" w:name="eolPage51"/>
      <w:bookmarkEnd w:id="205"/>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 during the three months ended May 4, 2018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also requires significant investments, and our operating margins, results of operations and operating cash flows may be adversely affected if our new offerings are not widely adopted by custom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52"/>
      <w:bookmarkStart w:id="207" w:name="eolPage52"/>
      <w:bookmarkEnd w:id="207"/>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processing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As an employer, we also maintain personal data of our employees and share that information with third-party service providers, such as payroll and benefits providers. Our cloud computing service offerings, pursuant to which we offer cloud services and enable third-party service providers to offer cloud services built on our technology, expose us to particularly significant risks. We rely on the contractual representations of these third parties that they do not violate any applicable privacy laws and regulations or their own privacy policies and in some cases covenants requiring them to maintain certain security measures and protection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unauthorized access or other compromise of our security that results in the release of our customers’ or employees’ data could (i) subject us to substantial damage claims, (ii) expose us to significant fines and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spacing w:before="120" w:after="0"/>
        <w:ind w:firstLine="360"/>
        <w:jc w:val="left"/>
        <w:rPr/>
      </w:pPr>
      <w:r>
        <w:rPr>
          <w:rFonts w:ascii="Times New Roman" w:hAnsi="Times New Roman"/>
          <w:sz w:val="20"/>
        </w:rPr>
        <w:t>Our ability to collect and use data could be restricted by laws and regulations as well as by consumers’ rights to opt out. Restrictions on our ability to collect data or the ability of our customers to collect data utilizing our products and services could negatively impact our business.</w:t>
      </w:r>
    </w:p>
    <w:p>
      <w:pPr>
        <w:pStyle w:val="Normal"/>
        <w:bidi w:val="0"/>
        <w:spacing w:before="120" w:after="0"/>
        <w:ind w:firstLine="360"/>
        <w:jc w:val="left"/>
        <w:rPr/>
      </w:pPr>
      <w:r>
        <w:rPr>
          <w:rFonts w:ascii="Times New Roman" w:hAnsi="Times New Roman"/>
          <w:sz w:val="20"/>
        </w:rPr>
        <w:t>The EU data protection law, the General Data Protection Regulation (“GDPR”), which became effective in May 2018, is wide-ranging in scope. In order to adapt to these new requirements, we have enhanced our policies and controls across our business units and services relating to how we collect and use personal data relating to customers, employees and vendors, and we will continue to invest resources necessary to maintain compliance with GDPR. Additionally, we expect that the international transfer of personal data will present ongoing compliance challenges and complicate our business transactions as we negotiate and implement suitable arrangements with international customers and international and domestic vendors. As a result, our data transfers could require us to implement additional costly measures and require similar adjustments by our customers in order to continue utilizing our products and services. Failure to comply may lead to fines of up to €20 million or up to 4% of the annual global revenues of the infringer, whichever is greater. EU data protection laws and their interpretations continue to develop, and may be inconsistent from jurisdiction to jurisdiction, which may further impact our information processing activities.</w:t>
      </w:r>
    </w:p>
    <w:p>
      <w:pPr>
        <w:pStyle w:val="Normal"/>
        <w:bidi w:val="0"/>
        <w:spacing w:before="120" w:after="0"/>
        <w:ind w:firstLine="360"/>
        <w:jc w:val="left"/>
        <w:rPr/>
      </w:pPr>
      <w:r>
        <w:rPr>
          <w:rFonts w:ascii="Times New Roman" w:hAnsi="Times New Roman"/>
          <w:sz w:val="20"/>
        </w:rPr>
        <w:t>Further, laws such as the EU’s proposed e-Privacy Regulation are increasingly aimed at the use of personal information for marketing purposes, and the tracking of individuals’ online activities. The currently proposed e-Privacy Regulation may change significantly before it is adopted, making its future scope and impact uncertain, and therefore require us to alter our current preparations for the GDPR. Once finalized, revised e-Privacy Regulation may impact our use of cookies and tracking technologies inside products and online, which could hamper our ability to collect and use data to monitor and improve the performance of our products and services. The final regulation may also change the rules around e-marketing and online tracking which could harm our ability to run promotions and effectively market our offerings. In addition, countries outside the EU are considering or have passed legislation that requires local storage and processing of data, which could increase the cost and complexity of delivering our services. Our current arrangements for the transfer of personal data will need to continue to adapt to future judicial decisions and regulatory activity as laws on privacy and the protection of personal data continue to evolve in the countries in which we do busines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53"/>
      <w:bookmarkStart w:id="209" w:name="eolPage53"/>
      <w:bookmarkEnd w:id="209"/>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We also from time to time sell or divest businesses, products and technologies. For instance, in May 2017, we sold the VMware vCloud Air business (“vCloud Air”) to OVH US LLC.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May 4, 2018 , goodwill and amortizable intangible assets were $4,596 million and $535 million , respectively. We review our goodwill and amortizable intangible assets for impairment when events or changes in circumstances indicate the carrying value may not be recoverable. We test goodwill for impairment at least annually. Fa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54"/>
      <w:bookmarkStart w:id="211" w:name="eolPage54"/>
      <w:bookmarkEnd w:id="211"/>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in February 2017 we implemented a change in our fiscal calendar, which required us to make adjustments to our critical business processes and data systems, and in February 2018 we implemented new revenue accounting software.</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RS. All U.S. federal income tax matters have been concluded for years through 2011, except for any matters under appeal.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5"/>
      <w:bookmarkStart w:id="213" w:name="eolPage55"/>
      <w:bookmarkEnd w:id="213"/>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February 2016, the Financial Accounting Standards Board issued ASU No. 2016-02, Leases (Topic 842), which requires a lessee to recognize a lease liability for the obligation to make lease payments and a right-of-use asset for the right to use the underlying asset for the lease term. The updated standard also requires additional disclosure regarding leasing arrangements. It is effective for interim and annual periods beginning after December 15, 2018 and requires a modified retrospective adoption, with early adoption permitted. VMware is currently evaluating the effect that the updated standard will have on its consolidated financial statements and related disclosures, and expects that most of its lease commitments will be subject to the updated standard and recognized as lease liabilities and right-of-use assets upon adoption.</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stock price has fluctuated significantly following the announcement of the Dell Acquisition, and our relationship with Dell may adversely impact our business and stock price in the future.</w:t>
      </w:r>
    </w:p>
    <w:p>
      <w:pPr>
        <w:pStyle w:val="Normal"/>
        <w:bidi w:val="0"/>
        <w:spacing w:before="120" w:after="0"/>
        <w:ind w:firstLine="360"/>
        <w:jc w:val="left"/>
        <w:rPr/>
      </w:pPr>
      <w:r>
        <w:rPr>
          <w:rFonts w:ascii="Times New Roman" w:hAnsi="Times New Roman"/>
          <w:sz w:val="20"/>
        </w:rPr>
        <w:t>Our stock price has fluctuated significantly following the announcement of Dell’s acquisition of EMC, our parent company, in September 2016. Our stock price has been particularly volatile following press reports, subsequently confirmed by Dell in a Schedule 13D/A filing on February 2, 2018 and a subsequent filing by Dell on Form 8-K on May 17, 2018, that Dell is evaluating potential business opportunities, including a public offering of Dell, a potential business combination between Dell and VMware, or maintaining the status quo and that Dell is considering the conversion of its Class V common stock, that is intended to reflect our economic performance, into shares of its DHI common stock which it is considering offering to the public. Speculation regarding the outcome of Dell’s evaluation creates uncertainty for our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future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6"/>
      <w:bookmarkStart w:id="215" w:name="eolPage56"/>
      <w:bookmarkEnd w:id="215"/>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onnection with the Dell Acquisition, Dell issued a tracking stock to EMC shareholders, Class V common stock, that is intended to reflect our economic performance as partial consideration to the EMC shareholders. The Class V common stock tracks the performance of an approximately 50% economic interest in our business. The Class V common stock,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Prospective changes to the rights and privileges of the Class V common stock, such as a conversion to a different class of Dell common stock which Dell has disclosed it is considering per the Form 8-K filing referenced above, could also impact the market for Class V common stock. Any volatility in the market for Class V common stock could contribute to volatility in the price of VMware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May 4, 2018 , Dell controlled 30,679,000 shares of our Class A common stock and all 300,000,000 shares of our Class B common stock, representing 81.4% of the total outstanding shares of common stock or 97.6%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7"/>
      <w:bookmarkStart w:id="217" w:name="eolPage57"/>
      <w:bookmarkEnd w:id="217"/>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May 4, 2018 , Dell controlled 81.4%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is prohibited through September 7, 2018 under its charter from purchasing or otherwise acquiring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in 2013 we contributed technology and transferred employees to Pivotal. We continue to hold a significant ownership interest in Pivotal which was converted from preferred stock to non-trading Class B common stock prior to Pivotal’s initial public offering on April 20, 2018.</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following Pivotal’s initial public offering, VMware held a 24% voting interest in Pivotal, which was accounted for using the fair value option. The fair value of VMware’s investment is determined primarily using the quoted market price of Pivotal’s Class A common stock. Any volatility in Pivotal’s publicly traded Class A common stock therefore introduces a degree of variability to our condensed consolidated balance sheets and statements of income, over which we have little control so long as we maintain our ownership interes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8"/>
      <w:bookmarkStart w:id="219" w:name="eolPage58"/>
      <w:bookmarkEnd w:id="219"/>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VMware and Dell are reviewing the tax sharing agreement in connection with the enactment of the 2017 Tax Act.</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59"/>
      <w:bookmarkStart w:id="221" w:name="eolPage59"/>
      <w:bookmarkEnd w:id="221"/>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Dell.</w:t>
      </w:r>
    </w:p>
    <w:p>
      <w:pPr>
        <w:pStyle w:val="Normal"/>
        <w:bidi w:val="0"/>
        <w:spacing w:before="120" w:after="0"/>
        <w:ind w:firstLine="360"/>
        <w:jc w:val="left"/>
        <w:rPr/>
      </w:pPr>
      <w:r>
        <w:rPr>
          <w:rFonts w:ascii="Times New Roman" w:hAnsi="Times New Roman"/>
          <w:sz w:val="20"/>
        </w:rPr>
        <w:t>Our CEO, our CFO and some of our directors received shares of Dell Class V common stock in partial consideration for their EMC common stock when the Dell Acquisition closed. In addition, some of our directors are executive officers or directors of Dell, and Dell, through its control of EMC, which is the sole holder of our Class B common stock, is entitled to elect 7 of our 8 directors and possesses sufficient voting control to elect the remaining director.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or office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60"/>
      <w:bookmarkStart w:id="223" w:name="eolPage60"/>
      <w:bookmarkEnd w:id="223"/>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months ended May 4, 2018 , we recognized revenue of $371 million and as of May 4, 2018 , $1,317 m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Dell, which beneficially owned 81.4% of our outstanding stock as of May 4, 2018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0% of the economic interest in us, will have on the volatility and the liquidity of our Class A common stock and how the Dell Class V common stock will trade in relation to our Class A common stock over time.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61"/>
      <w:bookmarkStart w:id="225" w:name="eolPage61"/>
      <w:bookmarkEnd w:id="225"/>
      <w:r>
        <w:br w:type="page"/>
      </w:r>
    </w:p>
    <w:p>
      <w:pPr>
        <w:pStyle w:val="Normal"/>
        <w:bidi w:val="0"/>
        <w:jc w:val="left"/>
        <w:rPr/>
      </w:pPr>
      <w:hyperlink w:anchor="VMW_54201810XQ_HTM_S08A72A179C728EC02A458DC1C83093C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226" w:name="FIS_CHANGES_IN_SECURITIES"/>
            <w:bookmarkStart w:id="227" w:name="VMW_54201810XQ_HTM_S8BD2861A38ED2F28E8F6"/>
            <w:bookmarkStart w:id="228" w:name="FIS_CHANGES_IN_SECURITIES"/>
            <w:bookmarkStart w:id="229" w:name="VMW_54201810XQ_HTM_S8BD2861A38ED2F28E8F6"/>
            <w:bookmarkEnd w:id="228"/>
            <w:bookmarkEnd w:id="229"/>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 During August 2017, our board of directors authorized the repurchase of up to $1,000 million of Class A common stock through August 31, 2018, of which $876 million remained available for repurchase as of May 4, 2018 .</w:t>
      </w:r>
    </w:p>
    <w:p>
      <w:pPr>
        <w:pStyle w:val="Normal"/>
        <w:bidi w:val="0"/>
        <w:spacing w:before="120" w:after="0"/>
        <w:ind w:left="60" w:firstLine="360"/>
        <w:jc w:val="left"/>
        <w:rPr/>
      </w:pPr>
      <w:r>
        <w:rPr>
          <w:rFonts w:ascii="Times New Roman" w:hAnsi="Times New Roman"/>
          <w:sz w:val="20"/>
        </w:rPr>
        <w:t>We did not repurchase any shares of our Class A common stock as part of our publicly announced share repurchase program during the three months ended May 4, 2018 due to the temporary suspension of our stock repurchase program in light of the 13D/A filed by Dell on February 2, 2018.</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before="120" w:after="0"/>
              <w:ind w:left="60" w:firstLine="360"/>
              <w:jc w:val="left"/>
              <w:rPr>
                <w:rFonts w:ascii="Times New Roman" w:hAnsi="Times New Roman"/>
              </w:rPr>
            </w:pPr>
            <w:r>
              <w:rPr>
                <w:rFonts w:ascii="Times New Roman" w:hAnsi="Times New Roman"/>
              </w:rPr>
            </w:r>
            <w:bookmarkStart w:id="230" w:name="FIS_EXHIBITS_REPORTS"/>
            <w:bookmarkStart w:id="231" w:name="VMW_54201810XQ_HTM_SCD75B86169DA9CD7DD32"/>
            <w:bookmarkStart w:id="232" w:name="FIS_EXHIBITS_REPORTS"/>
            <w:bookmarkStart w:id="233" w:name="VMW_54201810XQ_HTM_SCD75B86169DA9CD7DD32"/>
            <w:bookmarkEnd w:id="232"/>
            <w:bookmarkEnd w:id="233"/>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See the Exhibit Index following the signature page of this Quarterly Report on Form 10-Q for a list of exhib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62"/>
      <w:bookmarkStart w:id="235" w:name="eolPage62"/>
      <w:bookmarkEnd w:id="2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236" w:name="VMW_54201810XQ_HTM_SE5EC50BBD88A2F1E515B"/>
        <w:bookmarkEnd w:id="236"/>
        <w:r>
          <w:rPr>
            <w:rFonts w:ascii="Times New Roman" w:hAnsi="Times New Roman"/>
            <w:sz w:val="18"/>
            <w:u w:val="single"/>
          </w:rPr>
          <w:t>Table of Contents</w:t>
        </w:r>
      </w:hyperlink>
    </w:p>
    <w:p>
      <w:pPr>
        <w:pStyle w:val="Normal"/>
        <w:widowControl/>
        <w:bidi w:val="0"/>
        <w:jc w:val="left"/>
        <w:rPr/>
      </w:pPr>
      <w:r>
        <w:rPr/>
      </w:r>
      <w:bookmarkStart w:id="237" w:name="FIS_SIGNATURES"/>
      <w:bookmarkStart w:id="238" w:name="FIS_SIGNATURES"/>
      <w:bookmarkEnd w:id="238"/>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7"/>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June 11, 2018</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eolPage63"/>
      <w:bookmarkStart w:id="240" w:name="eolPage63"/>
      <w:bookmarkEnd w:id="24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4201810XQ_HTM_S08A72A179C728EC02A458DC1C83093C1">
        <w:bookmarkStart w:id="241" w:name="VMW_54201810XQ_HTM_S8916CE5C598AA3EFBD55"/>
        <w:bookmarkEnd w:id="241"/>
        <w:r>
          <w:rPr>
            <w:rFonts w:ascii="Times New Roman" w:hAnsi="Times New Roman"/>
            <w:sz w:val="18"/>
            <w:u w:val="single"/>
          </w:rPr>
          <w:t>Table of Contents</w:t>
        </w:r>
      </w:hyperlink>
    </w:p>
    <w:p>
      <w:pPr>
        <w:pStyle w:val="Normal"/>
        <w:widowControl/>
        <w:bidi w:val="0"/>
        <w:jc w:val="left"/>
        <w:rPr/>
      </w:pPr>
      <w:r>
        <w:rPr/>
      </w:r>
      <w:bookmarkStart w:id="242" w:name="FIS_EXHIBIT_INDEX"/>
      <w:bookmarkStart w:id="243" w:name="FIS_EXHIBIT_INDEX"/>
      <w:bookmarkEnd w:id="243"/>
    </w:p>
    <w:p>
      <w:pPr>
        <w:pStyle w:val="Normal"/>
        <w:bidi w:val="0"/>
        <w:spacing w:before="180" w:after="0"/>
        <w:jc w:val="center"/>
        <w:rPr/>
      </w:pPr>
      <w:r>
        <w:rPr>
          <w:rFonts w:ascii="Times New Roman" w:hAnsi="Times New Roman"/>
          <w:b/>
          <w:sz w:val="20"/>
        </w:rPr>
        <w:t>EXHIBIT INDEX</w:t>
      </w:r>
      <w:bookmarkStart w:id="244" w:name="FIS_UNIDENTIFIED_TABLE_44"/>
      <w:bookmarkEnd w:id="244"/>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14"/>
        <w:gridCol w:w="124"/>
        <w:gridCol w:w="193"/>
        <w:gridCol w:w="5110"/>
        <w:gridCol w:w="192"/>
        <w:gridCol w:w="884"/>
        <w:gridCol w:w="193"/>
        <w:gridCol w:w="1230"/>
        <w:gridCol w:w="194"/>
        <w:gridCol w:w="899"/>
        <w:gridCol w:w="194"/>
        <w:gridCol w:w="1112"/>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3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Amended and Restated Certificate of Incorporation</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1014" w:type="dxa"/>
            <w:tcBorders/>
          </w:tcPr>
          <w:p>
            <w:pPr>
              <w:pStyle w:val="Normal"/>
              <w:widowControl w:val="false"/>
              <w:bidi w:val="0"/>
              <w:ind w:left="30" w:hanging="0"/>
              <w:jc w:val="right"/>
              <w:rPr/>
            </w:pPr>
            <w:r>
              <w:rPr>
                <w:rFonts w:ascii="Times New Roman" w:hAnsi="Times New Roman"/>
                <w:sz w:val="20"/>
              </w:rPr>
              <w:t>3.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r:id="rId3">
              <w:r>
                <w:rPr>
                  <w:rFonts w:ascii="Times New Roman" w:hAnsi="Times New Roman"/>
                  <w:color w:val="0000FF"/>
                  <w:sz w:val="20"/>
                  <w:u w:val="single"/>
                </w:rPr>
                <w:t>Amended and Restated Bylaw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tcPr>
          <w:p>
            <w:pPr>
              <w:pStyle w:val="Normal"/>
              <w:widowControl w:val="false"/>
              <w:bidi w:val="0"/>
              <w:ind w:left="30" w:hanging="0"/>
              <w:jc w:val="center"/>
              <w:rPr/>
            </w:pPr>
            <w:r>
              <w:rPr>
                <w:rFonts w:ascii="Times New Roman" w:hAnsi="Times New Roman"/>
                <w:sz w:val="20"/>
              </w:rPr>
              <w:t>2/23/17</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10.12+*</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tcPr>
          <w:p>
            <w:pPr>
              <w:pStyle w:val="Normal"/>
              <w:widowControl w:val="false"/>
              <w:tabs>
                <w:tab w:val="clear" w:pos="720"/>
              </w:tabs>
              <w:bidi w:val="0"/>
              <w:ind w:left="30" w:hanging="0"/>
              <w:jc w:val="left"/>
              <w:rPr/>
            </w:pPr>
            <w:hyperlink w:anchor="VMW_542018X10QEX1012_HTM">
              <w:r>
                <w:rPr>
                  <w:rFonts w:ascii="Times New Roman" w:hAnsi="Times New Roman"/>
                  <w:color w:val="0000FF"/>
                  <w:sz w:val="20"/>
                  <w:u w:val="single"/>
                </w:rPr>
                <w:t>Executive Bonus Program, as amended and restated April 16, 2018</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23+*</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542018X10QEX1023_HTM">
              <w:r>
                <w:rPr>
                  <w:rFonts w:ascii="Times New Roman" w:hAnsi="Times New Roman"/>
                  <w:color w:val="0000FF"/>
                  <w:sz w:val="20"/>
                  <w:u w:val="single"/>
                </w:rPr>
                <w:t>Letter Agreement between VMware, Inc. and Maurizio Carli effective as of May 1, 2018</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1.1*</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542018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1.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542018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2.1ǂ</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542018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2.2ǂ</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542018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INS*</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SCH*</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CAL*</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DEF*</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LAB*</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PRE*</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bidi w:val="0"/>
        <w:spacing w:lineRule="exact" w:line="1"/>
        <w:jc w:val="left"/>
        <w:rPr/>
      </w:pPr>
      <w:r>
        <w:rPr/>
      </w:r>
      <w:bookmarkStart w:id="245" w:name="FIS_EXHIBIT_10"/>
      <w:bookmarkStart w:id="246" w:name="VMW_542018X10QEX1012_HTM"/>
      <w:bookmarkStart w:id="247" w:name="eolPage64"/>
      <w:bookmarkStart w:id="248" w:name="FIS_EXHIBIT_10"/>
      <w:bookmarkStart w:id="249" w:name="VMW_542018X10QEX1012_HTM"/>
      <w:bookmarkStart w:id="250" w:name="eolPage64"/>
      <w:bookmarkEnd w:id="248"/>
      <w:bookmarkEnd w:id="249"/>
      <w:bookmarkEnd w:id="250"/>
      <w:r>
        <w:br w:type="page"/>
      </w:r>
    </w:p>
    <w:p>
      <w:pPr>
        <w:pStyle w:val="Normal"/>
        <w:bidi w:val="0"/>
        <w:spacing w:lineRule="exact" w:line="1"/>
        <w:jc w:val="right"/>
        <w:rPr/>
      </w:pPr>
      <w:bookmarkStart w:id="251" w:name="VMW_542018X10QEX1012_HTM_S64632075CCA8D5"/>
      <w:bookmarkEnd w:id="251"/>
      <w:r>
        <w:rPr>
          <w:rFonts w:ascii="Times New Roman" w:hAnsi="Times New Roman"/>
          <w:b/>
          <w:sz w:val="20"/>
        </w:rPr>
        <w:t>Exhibit 10.12</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Arial" w:hAnsi="Arial"/>
          <w:i/>
          <w:sz w:val="20"/>
        </w:rPr>
        <w:t>APPROVED April. 16, 2018</w:t>
      </w:r>
    </w:p>
    <w:p>
      <w:pPr>
        <w:pStyle w:val="Normal"/>
        <w:bidi w:val="0"/>
        <w:jc w:val="center"/>
        <w:rPr/>
      </w:pPr>
      <w:r>
        <w:rPr>
          <w:rFonts w:ascii="Arial" w:hAnsi="Arial"/>
          <w:b/>
          <w:sz w:val="24"/>
          <w:u w:val="single"/>
        </w:rPr>
        <w:t>VMware, Inc.</w:t>
      </w:r>
    </w:p>
    <w:p>
      <w:pPr>
        <w:pStyle w:val="Normal"/>
        <w:bidi w:val="0"/>
        <w:jc w:val="center"/>
        <w:rPr/>
      </w:pPr>
      <w:r>
        <w:rPr>
          <w:rFonts w:ascii="Arial" w:hAnsi="Arial"/>
          <w:b/>
          <w:sz w:val="24"/>
          <w:u w:val="single"/>
        </w:rPr>
        <w:t>Executive Bonus Progr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xecutive Bonus Program Objectives</w:t>
      </w:r>
    </w:p>
    <w:p>
      <w:pPr>
        <w:pStyle w:val="Normal"/>
        <w:bidi w:val="0"/>
        <w:jc w:val="both"/>
        <w:rPr/>
      </w:pPr>
      <w:r>
        <w:rPr>
          <w:rFonts w:ascii="Arial" w:hAnsi="Arial"/>
          <w:sz w:val="20"/>
        </w:rPr>
        <w:t>Among the objectives of the VMware Bonus Program are to:</w:t>
      </w:r>
    </w:p>
    <w:p>
      <w:pPr>
        <w:pStyle w:val="Normal"/>
        <w:bidi w:val="0"/>
        <w:jc w:val="both"/>
        <w:rPr>
          <w:rFonts w:ascii="Times New Roman" w:hAnsi="Times New Roman"/>
        </w:rPr>
      </w:pPr>
      <w:r>
        <w:rPr>
          <w:rFonts w:ascii="Times New Roman" w:hAnsi="Times New Roman"/>
        </w:rPr>
      </w:r>
    </w:p>
    <w:tbl>
      <w:tblPr>
        <w:tblW w:w="10932" w:type="dxa"/>
        <w:jc w:val="left"/>
        <w:tblInd w:w="0" w:type="dxa"/>
        <w:tblLayout w:type="fixed"/>
        <w:tblCellMar>
          <w:top w:w="0" w:type="dxa"/>
          <w:left w:w="0" w:type="dxa"/>
          <w:bottom w:w="0" w:type="dxa"/>
          <w:right w:w="0" w:type="dxa"/>
        </w:tblCellMar>
      </w:tblPr>
      <w:tblGrid>
        <w:gridCol w:w="1460"/>
        <w:gridCol w:w="9471"/>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motivate our executives to achieve our strategic, operational and financial goals</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reward superior performance</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Arial" w:hAnsi="Arial"/>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attract and retain exceptional executives; and</w:t>
            </w:r>
          </w:p>
        </w:tc>
      </w:tr>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9471" w:type="dxa"/>
            <w:tcBorders/>
          </w:tcPr>
          <w:p>
            <w:pPr>
              <w:pStyle w:val="Normal"/>
              <w:widowControl w:val="false"/>
              <w:tabs>
                <w:tab w:val="clear" w:pos="720"/>
              </w:tabs>
              <w:bidi w:val="0"/>
              <w:ind w:right="16" w:hanging="0"/>
              <w:jc w:val="both"/>
              <w:rPr/>
            </w:pPr>
            <w:r>
              <w:rPr>
                <w:rFonts w:ascii="Arial" w:hAnsi="Arial"/>
                <w:sz w:val="20"/>
              </w:rPr>
              <w:t>reward behaviors that result in long term increased stockholder value</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Overview</w:t>
      </w:r>
    </w:p>
    <w:p>
      <w:pPr>
        <w:pStyle w:val="Normal"/>
        <w:bidi w:val="0"/>
        <w:jc w:val="both"/>
        <w:rPr/>
      </w:pPr>
      <w:r>
        <w:rPr>
          <w:rFonts w:ascii="Arial" w:hAnsi="Arial"/>
          <w:sz w:val="20"/>
        </w:rPr>
        <w:t>The Compensation and Corporate Governance Committee has adopted a cash bonus program relating to performance (the “Executive Bonus Program”) under the 2007 Equity and Incentive Plan (the "Plan") providing for possible cash bonuses to specified executives of VMware, Inc. and its consolidated subsidiaries (the "Company"). Unless otherwise indicated herein, provisions of the Plan shall apply to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In keeping with VMware’s philosophy of tying a substantial portion of our executive compensation to the achievement of measurable achievements, a goals-based cash bonus program has been developed and implemented. The determination of bonus payouts will be made annually after the conclusion of the annual measurement periods ending on the last day of the Company’s fiscal year based on results achieved by the company, as reported to the Compensation and Corporate Governance Committee by the Chief Financial Officer, Chief Accounting Officer or Corporate Controller. Bonuses will be determined by the Compensation and Corporate Governance Committee of the Board of Directors (the “Administrator”). Bonus payments will only occur if certain predetermined company and individual (“MBO”) objectives are successfully achieved. Bonus amounts will be calculated (“Calculated Bonus Amounts”) based upon the degree of achievement of the predetermined objectives. The Compensation and Corporate Governance Committee shall determine final bonus payouts and, in its discretion, taking into account review and discussion of recommendations made by the Chief Executive Officer, may reduce, but not increase, final bonus payouts from the Calculated Bonus Amou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Bonus awards represent an unfunded, unsecured promise by the Company to pay a bonus amount determined by the Compensation and Corporate Governance Committee to each Participant, but only upon satisfaction of the performance criteria determined by the Compensation and Corporate Governance Committee in accordance with the provision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Eligibility</w:t>
      </w:r>
    </w:p>
    <w:p>
      <w:pPr>
        <w:pStyle w:val="Normal"/>
        <w:bidi w:val="0"/>
        <w:jc w:val="both"/>
        <w:rPr/>
      </w:pPr>
      <w:r>
        <w:rPr>
          <w:rFonts w:ascii="Arial" w:hAnsi="Arial"/>
          <w:sz w:val="20"/>
        </w:rPr>
        <w:t>All senior executives are eligible to be considered for participation. However, no person is automatically entitled to participate in the Executive Bonus Program. Participants will be approved solely at the discretion of the Compensation and Corporate Governance Committee and may be amended at any time by the Compensation and Corporate Governance Committee. Additionally, the executive must be an employee of the Company at the time the bonus is paid out in order to vest in right to receive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may include executive officers of the Company as defined under Rule 3b-7 of the 1934 Securities Exchange Act (“Executive Officers”) and other senior executives who are not Executive Officers. At its discretion, the Compensation and Corporate Governance Committee may delegate authority to the Chief Executive Officer to add senior executives who are not Executive Officers to the Executive Bonus Program.</w:t>
      </w:r>
    </w:p>
    <w:p>
      <w:pPr>
        <w:pStyle w:val="Normal"/>
        <w:bidi w:val="0"/>
        <w:ind w:firstLine="7170"/>
        <w:jc w:val="both"/>
        <w:rPr/>
      </w:pPr>
      <w:r>
        <w:rPr>
          <w:rFonts w:ascii="Arial" w:hAnsi="Arial"/>
          <w:sz w:val="20"/>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Arial" w:hAnsi="Arial"/>
          <w:sz w:val="20"/>
        </w:rPr>
        <w:t>Page 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2" w:name="eolPage65"/>
      <w:bookmarkStart w:id="253" w:name="eolPage65"/>
      <w:bookmarkEnd w:id="253"/>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b/>
          <w:sz w:val="20"/>
          <w:u w:val="single"/>
        </w:rPr>
        <w:t>Administration</w:t>
      </w:r>
    </w:p>
    <w:p>
      <w:pPr>
        <w:pStyle w:val="Normal"/>
        <w:bidi w:val="0"/>
        <w:jc w:val="both"/>
        <w:rPr/>
      </w:pPr>
      <w:r>
        <w:rPr>
          <w:rFonts w:ascii="Arial" w:hAnsi="Arial"/>
          <w:sz w:val="20"/>
        </w:rPr>
        <w:t>As Administrator, the Compensation and Corporate Governance Committee is ultimately responsible for administering the Executive Bonus Program. The Administrator has all powers and discretion necessary or appropriate to review and approve the Executive Bonus Program and its operation, including, but not limited to, the power to (a) determine Participants, (b) interpret the provisions of the Executive Bonus Program, (c) adopt rules for the administration, interpretation and application of the Executive Bonus Program consistent with the Plan, and (d) interpret, amend or revoke any such rules. All determinations and decisions made by the Administrator and any decision of the Administrator shall be final, conclusive, and binding on all persons, and shall be given the maximum deference permitted by law. The Administrator, in its sole discretion, may amend or terminate the Executive Bonus Program, or any part thereof, at any time and for any reason, subject to the limitations set forth in Sections 3, 6(b)(iv) and 7 of the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Administrator shall exercise full authority to make final determinations with respect to bonuses granted under the Executive Bonus Program to Executive Officers. The Administrator may, in its discretion, delegate authority over bonuses to Participants who are not Executive Officers to the Chief Executive Officer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Target Percentage</w:t>
      </w:r>
    </w:p>
    <w:p>
      <w:pPr>
        <w:pStyle w:val="Normal"/>
        <w:bidi w:val="0"/>
        <w:jc w:val="both"/>
        <w:rPr/>
      </w:pPr>
      <w:r>
        <w:rPr>
          <w:rFonts w:ascii="Arial" w:hAnsi="Arial"/>
          <w:sz w:val="20"/>
        </w:rPr>
        <w:t>The Administrator shall establish target bonuses and bonus formulas for the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arget bonus amounts will be a designated percentage (the “Target Bonus Percentage”) of a Participant’s actual annual base salary earned for the Performance Period (the “Annual Base Salary”). The Target Bonus Percentage will be determined by the Committee within 90 days of the commencement of the performance perio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alculated Bonus Amount, if any, may range 0% to 240% of the Target Bonus Percentage multiplied by the Participant’s Annual Base Salary depending upon performance achievement. Minimum bonus thresholds are described below. For purposes of this calculation, a Participant’s Annual Base Salary shall not exceed 200% of the Participant’s base salary rate as of the date that annual performance targets are appro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Period</w:t>
      </w:r>
    </w:p>
    <w:p>
      <w:pPr>
        <w:pStyle w:val="Normal"/>
        <w:bidi w:val="0"/>
        <w:jc w:val="both"/>
        <w:rPr/>
      </w:pPr>
      <w:r>
        <w:rPr>
          <w:rFonts w:ascii="Arial" w:hAnsi="Arial"/>
          <w:sz w:val="20"/>
        </w:rPr>
        <w:t>Unless otherwise determined by the Compensaiton and Corporate Governance Committee, the performance periods for bonuses granted under the Executive Bonus Program shall run for the duration of the Company’s fiscal year (each, a “Performance Period”). Participants are rewarded during the period that they are actively employed by VMw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articipants are not eligible to participate in any other Company bonus or incentive plan during a Performance Period. This exclusion does not apply, however, to applicable employee referral bonuses, spot bonuses, equity awards, or Company contributions to qualified retirement or savings plans.</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New Hires</w:t>
      </w:r>
      <w:r>
        <w:rPr>
          <w:rFonts w:ascii="Times New Roman" w:hAnsi="Times New Roman"/>
          <w:sz w:val="20"/>
        </w:rPr>
        <w:t xml:space="preserve"> </w:t>
      </w:r>
      <w:r>
        <w:rPr>
          <w:rFonts w:ascii="Arial" w:hAnsi="Arial"/>
          <w:sz w:val="20"/>
        </w:rPr>
        <w:t>: Calculated Bonus Amounts will be prorated for newly hired participants based on the number of days they are employed during the Performance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Leaves of Absence:</w:t>
      </w:r>
      <w:r>
        <w:rPr>
          <w:rFonts w:ascii="Times New Roman" w:hAnsi="Times New Roman"/>
          <w:sz w:val="20"/>
        </w:rPr>
        <w:t xml:space="preserve"> </w:t>
      </w:r>
      <w:r>
        <w:rPr>
          <w:rFonts w:ascii="Arial" w:hAnsi="Arial"/>
          <w:sz w:val="20"/>
        </w:rPr>
        <w:t>Calculated Bonus Amounts will be prorated for any time during the Performance Period that a Participant is on an unpaid leave of absence status. Unpaid leaves of absence exclude those absences for which vacation, sick leave or other compensation is paid directly by the Company. Unpaid absences include those absences for which compensation is received from any source other than directly from the Company.</w:t>
      </w:r>
    </w:p>
    <w:p>
      <w:pPr>
        <w:pStyle w:val="Normal"/>
        <w:bidi w:val="0"/>
        <w:ind w:left="720" w:hanging="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Arial" w:hAnsi="Arial"/>
          <w:sz w:val="20"/>
        </w:rPr>
        <w:t>Page 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eolPage66"/>
      <w:bookmarkStart w:id="255" w:name="eolPage66"/>
      <w:bookmarkEnd w:id="255"/>
      <w:r>
        <w:br w:type="page"/>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Changes in Position</w:t>
      </w:r>
      <w:r>
        <w:rPr>
          <w:rFonts w:ascii="Times New Roman" w:hAnsi="Times New Roman"/>
          <w:sz w:val="20"/>
        </w:rPr>
        <w:t xml:space="preserve"> </w:t>
      </w:r>
      <w:r>
        <w:rPr>
          <w:rFonts w:ascii="Arial" w:hAnsi="Arial"/>
          <w:sz w:val="20"/>
        </w:rPr>
        <w:t>: Participants who move from one bonus-eligible position to a different bonus-eligible position with a different target bonus percentage may earn a target bonus prorated based on base pay and bonus at the start of each period.</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Arial" w:hAnsi="Arial"/>
          <w:b/>
          <w:sz w:val="20"/>
        </w:rPr>
        <w:t>Termination</w:t>
      </w:r>
      <w:r>
        <w:rPr>
          <w:rFonts w:ascii="Times New Roman" w:hAnsi="Times New Roman"/>
          <w:sz w:val="20"/>
        </w:rPr>
        <w:t xml:space="preserve"> </w:t>
      </w:r>
      <w:r>
        <w:rPr>
          <w:rFonts w:ascii="Arial" w:hAnsi="Arial"/>
          <w:sz w:val="20"/>
        </w:rPr>
        <w:t>: In order to vest in the right to receive a bonus under the Executive Bonus Program, an employee must be in an active employment status or on approved leave at the day the bonus is paid out. An employee whose employment ends for any reason prior to that date will not earn and will not be paid any bonus under this Executive Bonu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e Compensation and Corporate Governance Committee shall have the exclusive discretion to determine when a Participant is no longer actively employed for purposes of the Executive Bonus Program. Participants have no right or interest in any bonus and such bonus is not earned unless the Administrator determines a bonus payout is d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Performance Metrics</w:t>
      </w:r>
    </w:p>
    <w:p>
      <w:pPr>
        <w:pStyle w:val="Normal"/>
        <w:bidi w:val="0"/>
        <w:jc w:val="both"/>
        <w:rPr/>
      </w:pPr>
      <w:r>
        <w:rPr>
          <w:rFonts w:ascii="Arial" w:hAnsi="Arial"/>
          <w:sz w:val="20"/>
        </w:rPr>
        <w:t>The Calculated Bonus Amount will depend on both a company component (“Corporate Financial Metric”) and an individual component (“MBO”) selected from the performance goals from the 2007 Plan. The Company must meet a minimum performance threshold established within the Corporate Financial Metric in order for any bonus payouts to be made. If the minimum threshold is not achieved, the Executive Bonus Program shall not be funded and no bonus payouts shall be made. The Corporate Financial Metrics and the relative weighting of the Corporate Financial Metrics and the MBOs shall be determined by the Committee within 90 days of the commencement of the performance period. The MBOs shall be determined by the Committee within 90 days of the commencement of the performance period; provided, however, that if the MBOs are used solely solely as a factor for the Administrator to consider in determining whether to exercise negative discretion, then they can be established or amended at any time during the performance perio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Corporate Financial Metric Component</w:t>
      </w:r>
    </w:p>
    <w:p>
      <w:pPr>
        <w:pStyle w:val="Normal"/>
        <w:bidi w:val="0"/>
        <w:jc w:val="both"/>
        <w:rPr/>
      </w:pPr>
      <w:r>
        <w:rPr>
          <w:rFonts w:ascii="Arial" w:hAnsi="Arial"/>
          <w:sz w:val="20"/>
        </w:rPr>
        <w:t>The Corporate Financial Metric shall be determined by calculating success against company-wide financial metrics and, as applicable, business unit performance metrics, as determined by the Compensation and Corporate Governance Committ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MBO (Individual) Component</w:t>
      </w:r>
    </w:p>
    <w:p>
      <w:pPr>
        <w:pStyle w:val="Normal"/>
        <w:bidi w:val="0"/>
        <w:jc w:val="both"/>
        <w:rPr/>
      </w:pPr>
      <w:r>
        <w:rPr>
          <w:rFonts w:ascii="Arial" w:hAnsi="Arial"/>
          <w:sz w:val="20"/>
        </w:rPr>
        <w:t>Each Participant will be assigned individual performance goals by the Compensation and Corporate Governance Committee that are appropriate to the Participant’s role at the Company. If the threshold achievement under the Corporate Financial Metric is met, then the MBO component is funded at a multiple of the Corporate Financial Metric percentage to be set by the Compensation and Corporate Governance Committee. The Compensation and Corporate Governance Committee can exercise negative discretion to reduce the bonus for the MBO component. In making its determination whether to reduce the bonus for the MBO component, the Committee’s shall review and discuss the Chief Executive Officer’s assessment of each Participant’s achievement of his or her individual performance goa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Bonus Determination and Payment</w:t>
      </w:r>
    </w:p>
    <w:p>
      <w:pPr>
        <w:pStyle w:val="Normal"/>
        <w:bidi w:val="0"/>
        <w:jc w:val="both"/>
        <w:rPr/>
      </w:pPr>
      <w:r>
        <w:rPr>
          <w:rFonts w:ascii="Arial" w:hAnsi="Arial"/>
          <w:sz w:val="20"/>
        </w:rPr>
        <w:t>The Compensation and Corporate Governance Committee shall determine final bonus payouts to Participants based upon achievement of the foregoing metrics and goals. The Committee reserves the right to reduce bonus payouts below Calculated Bonus Amounts or not make any bonus payouts in its sole discre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Cancellation, Rescission and Recoupment of Awards</w:t>
      </w:r>
    </w:p>
    <w:p>
      <w:pPr>
        <w:pStyle w:val="Normal"/>
        <w:bidi w:val="0"/>
        <w:jc w:val="both"/>
        <w:rPr/>
      </w:pPr>
      <w:r>
        <w:rPr>
          <w:rFonts w:ascii="Arial" w:hAnsi="Arial"/>
          <w:sz w:val="20"/>
        </w:rPr>
        <w:t>Any bonus granted under this Executive Bonus Program to a Participant shall be subject to cancellation, rescission, repayment, recoupment or other action at the discretion of the Compensation Committee as set forth in Section 7(d) of the Plan in the event of a restatement of</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Arial" w:hAnsi="Arial"/>
          <w:sz w:val="20"/>
        </w:rPr>
        <w:t>Page 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olPage67"/>
      <w:bookmarkStart w:id="257" w:name="eolPage67"/>
      <w:bookmarkEnd w:id="257"/>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incorrect financial results, the Participant’s termination for “Cause” as such term is defined in the Plan and any other clawback policy that the Compensation and Corporate Governance Committee may adopt or impo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b/>
          <w:sz w:val="20"/>
          <w:u w:val="single"/>
        </w:rPr>
        <w:t>At-Will Employment (US Only)</w:t>
      </w:r>
    </w:p>
    <w:p>
      <w:pPr>
        <w:pStyle w:val="Normal"/>
        <w:bidi w:val="0"/>
        <w:jc w:val="both"/>
        <w:rPr/>
      </w:pPr>
      <w:r>
        <w:rPr>
          <w:rFonts w:ascii="Arial" w:hAnsi="Arial"/>
          <w:sz w:val="20"/>
        </w:rPr>
        <w:t>This Plan does not affect the terminable-at-will status of the employment relationship.  Neither the attainment of goals nor the continuous service requirement necessary to earn a bonus alters the ability of an employee or the Company to terminate employment at any time, with or without reason and with or without advance notice.</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Arial" w:hAnsi="Arial"/>
          <w:sz w:val="20"/>
        </w:rPr>
        <w:t>Page 4</w:t>
      </w:r>
    </w:p>
    <w:p>
      <w:pPr>
        <w:pStyle w:val="Normal"/>
        <w:bidi w:val="0"/>
        <w:spacing w:lineRule="exact" w:line="1"/>
        <w:jc w:val="left"/>
        <w:rPr/>
      </w:pPr>
      <w:r>
        <w:rPr/>
      </w:r>
      <w:bookmarkStart w:id="258" w:name="FIS_EXHIBIT_10_2"/>
      <w:bookmarkStart w:id="259" w:name="VMW_542018X10QEX1023_HTM"/>
      <w:bookmarkStart w:id="260" w:name="eolPage68"/>
      <w:bookmarkStart w:id="261" w:name="FIS_EXHIBIT_10_2"/>
      <w:bookmarkStart w:id="262" w:name="VMW_542018X10QEX1023_HTM"/>
      <w:bookmarkStart w:id="263" w:name="eolPage68"/>
      <w:bookmarkEnd w:id="261"/>
      <w:bookmarkEnd w:id="262"/>
      <w:bookmarkEnd w:id="263"/>
      <w:r>
        <w:br w:type="page"/>
      </w:r>
    </w:p>
    <w:p>
      <w:pPr>
        <w:pStyle w:val="Normal"/>
        <w:bidi w:val="0"/>
        <w:spacing w:lineRule="exact" w:line="1"/>
        <w:jc w:val="left"/>
        <w:rPr>
          <w:rFonts w:ascii="Times New Roman" w:hAnsi="Times New Roman"/>
        </w:rPr>
      </w:pPr>
      <w:bookmarkStart w:id="264" w:name="VMW_542018X10QEX1023_HTM_SADD87E43EEAD29"/>
      <w:bookmarkEnd w:id="264"/>
      <w:r>
        <w:rPr/>
        <w:drawing>
          <wp:inline distT="0" distB="0" distL="0" distR="0">
            <wp:extent cx="6096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9600" cy="552450"/>
                    </a:xfrm>
                    <a:prstGeom prst="rect">
                      <a:avLst/>
                    </a:prstGeom>
                  </pic:spPr>
                </pic:pic>
              </a:graphicData>
            </a:graphic>
          </wp:inline>
        </w:drawing>
      </w:r>
      <w:r>
        <w:rPr/>
        <w:drawing>
          <wp:inline distT="0" distB="0" distL="0" distR="0">
            <wp:extent cx="14097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409700" cy="400050"/>
                    </a:xfrm>
                    <a:prstGeom prst="rect">
                      <a:avLst/>
                    </a:prstGeom>
                  </pic:spPr>
                </pic:pic>
              </a:graphicData>
            </a:graphic>
          </wp:inline>
        </w:drawing>
      </w:r>
    </w:p>
    <w:p>
      <w:pPr>
        <w:pStyle w:val="Normal"/>
        <w:bidi w:val="0"/>
        <w:jc w:val="right"/>
        <w:rPr/>
      </w:pPr>
      <w:r>
        <w:rPr>
          <w:rFonts w:ascii="Times New Roman" w:hAnsi="Times New Roman"/>
          <w:b/>
          <w:sz w:val="20"/>
        </w:rPr>
        <w:t>Exhibit 10.2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ind w:left="90" w:hanging="0"/>
        <w:jc w:val="left"/>
        <w:rPr/>
      </w:pPr>
      <w:r>
        <w:rPr>
          <w:rFonts w:ascii="Arial" w:hAnsi="Arial"/>
          <w:sz w:val="18"/>
        </w:rPr>
        <w:t>VMware, Inc</w:t>
      </w:r>
    </w:p>
    <w:p>
      <w:pPr>
        <w:pStyle w:val="Normal"/>
        <w:bidi w:val="0"/>
        <w:spacing w:before="15" w:after="0"/>
        <w:ind w:left="90" w:hanging="0"/>
        <w:jc w:val="left"/>
        <w:rPr/>
      </w:pPr>
      <w:r>
        <w:rPr>
          <w:rFonts w:ascii="Arial" w:hAnsi="Arial"/>
          <w:sz w:val="18"/>
        </w:rPr>
        <w:t>3401 Hillview Avenue Palo Alto, CA 94304 (877) 486-9273</w:t>
      </w:r>
    </w:p>
    <w:p>
      <w:pPr>
        <w:pStyle w:val="Normal"/>
        <w:bidi w:val="0"/>
        <w:ind w:left="90" w:hanging="0"/>
        <w:jc w:val="left"/>
        <w:rPr/>
      </w:pPr>
      <w:r>
        <w:rPr>
          <w:rFonts w:ascii="Arial" w:hAnsi="Arial"/>
          <w:color w:val="0000FF"/>
          <w:sz w:val="18"/>
          <w:u w:val="single"/>
        </w:rPr>
        <w:t>www.vmware.com</w:t>
      </w:r>
    </w:p>
    <w:p>
      <w:pPr>
        <w:pStyle w:val="Normal"/>
        <w:bidi w:val="0"/>
        <w:jc w:val="left"/>
        <w:rPr>
          <w:rFonts w:ascii="Times New Roman" w:hAnsi="Times New Roman"/>
        </w:rPr>
      </w:pPr>
      <w:r>
        <w:rPr>
          <w:rFonts w:ascii="Times New Roman" w:hAnsi="Times New Roman"/>
        </w:rPr>
      </w:r>
    </w:p>
    <w:p>
      <w:pPr>
        <w:pStyle w:val="Normal"/>
        <w:bidi w:val="0"/>
        <w:spacing w:before="90" w:after="0"/>
        <w:ind w:left="120" w:hanging="0"/>
        <w:jc w:val="left"/>
        <w:rPr/>
      </w:pPr>
      <w:r>
        <w:rPr>
          <w:rFonts w:ascii="Arial" w:hAnsi="Arial"/>
          <w:sz w:val="18"/>
        </w:rPr>
        <w:t>April 16, 2018</w:t>
      </w:r>
    </w:p>
    <w:p>
      <w:pPr>
        <w:pStyle w:val="Normal"/>
        <w:bidi w:val="0"/>
        <w:jc w:val="left"/>
        <w:rPr>
          <w:rFonts w:ascii="Times New Roman" w:hAnsi="Times New Roman"/>
        </w:rPr>
      </w:pPr>
      <w:r>
        <w:rPr>
          <w:rFonts w:ascii="Times New Roman" w:hAnsi="Times New Roman"/>
        </w:rPr>
      </w:r>
    </w:p>
    <w:p>
      <w:pPr>
        <w:pStyle w:val="Normal"/>
        <w:bidi w:val="0"/>
        <w:spacing w:before="135" w:after="0"/>
        <w:ind w:left="120" w:hanging="0"/>
        <w:jc w:val="left"/>
        <w:rPr/>
      </w:pPr>
      <w:r>
        <w:rPr>
          <w:rFonts w:ascii="Arial" w:hAnsi="Arial"/>
          <w:sz w:val="18"/>
        </w:rPr>
        <w:t>Dear Maurizio Carli,</w:t>
      </w:r>
    </w:p>
    <w:p>
      <w:pPr>
        <w:pStyle w:val="Normal"/>
        <w:bidi w:val="0"/>
        <w:jc w:val="left"/>
        <w:rPr>
          <w:rFonts w:ascii="Times New Roman" w:hAnsi="Times New Roman"/>
        </w:rPr>
      </w:pPr>
      <w:r>
        <w:rPr>
          <w:rFonts w:ascii="Times New Roman" w:hAnsi="Times New Roman"/>
        </w:rPr>
      </w:r>
    </w:p>
    <w:p>
      <w:pPr>
        <w:pStyle w:val="Normal"/>
        <w:bidi w:val="0"/>
        <w:spacing w:before="135" w:after="0"/>
        <w:ind w:left="135" w:hanging="0"/>
        <w:jc w:val="left"/>
        <w:rPr/>
      </w:pPr>
      <w:r>
        <w:rPr>
          <w:rFonts w:ascii="Arial" w:hAnsi="Arial"/>
          <w:sz w:val="18"/>
        </w:rPr>
        <w:t>We are pleased to confirm the details of your employment with VMware, Inc. (“VMware” or the “Company”) in the United States (the “US”) in connection with your localization, effective May 1, 2018 (the “Effective Date”). Your continuity of employment, which began on December 1, 2008, remains unaffected by the termination of your UK employment contract and your transfer to the US. However, the terms and conditions of your employment in this letter supersede and replace in their entirety those outlined in your Amended and Restated Long Term International Assignment Letter Agreement dated June 16, 2016 and any other compensation and benefits set forth in any prior agreements and arrangements between you and the Company or its subsidiaries.</w:t>
      </w:r>
    </w:p>
    <w:p>
      <w:pPr>
        <w:pStyle w:val="Normal"/>
        <w:bidi w:val="0"/>
        <w:jc w:val="left"/>
        <w:rPr>
          <w:rFonts w:ascii="Times New Roman" w:hAnsi="Times New Roman"/>
        </w:rPr>
      </w:pPr>
      <w:r>
        <w:rPr>
          <w:rFonts w:ascii="Times New Roman" w:hAnsi="Times New Roman"/>
        </w:rPr>
      </w:r>
    </w:p>
    <w:p>
      <w:pPr>
        <w:pStyle w:val="Normal"/>
        <w:bidi w:val="0"/>
        <w:ind w:left="120" w:hanging="0"/>
        <w:jc w:val="left"/>
        <w:rPr/>
      </w:pPr>
      <w:r>
        <w:rPr>
          <w:rFonts w:ascii="Arial" w:hAnsi="Arial"/>
          <w:b/>
          <w:color w:val="5B9BD5"/>
          <w:sz w:val="18"/>
        </w:rPr>
        <w:t>Title and Position</w:t>
      </w:r>
    </w:p>
    <w:p>
      <w:pPr>
        <w:pStyle w:val="Normal"/>
        <w:bidi w:val="0"/>
        <w:spacing w:before="15" w:after="0"/>
        <w:ind w:left="135" w:hanging="0"/>
        <w:jc w:val="left"/>
        <w:rPr/>
      </w:pPr>
      <w:r>
        <w:rPr>
          <w:rFonts w:ascii="Arial" w:hAnsi="Arial"/>
          <w:sz w:val="18"/>
        </w:rPr>
        <w:t>Your position with the Company remains Executive Vice President, Worldwide Sales and Services reporting to Sanjay Poonen, Chief Operating Officer, Customer Operations. The Company, in its sole discretion, may modify job titles and managers from time to time as it deems necessary. As a full-time employee you will be eligible to participate in the Company's US benefit plans and programs, which may be amended from time to time.</w:t>
      </w:r>
    </w:p>
    <w:p>
      <w:pPr>
        <w:pStyle w:val="Normal"/>
        <w:bidi w:val="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Salary</w:t>
      </w:r>
    </w:p>
    <w:p>
      <w:pPr>
        <w:pStyle w:val="Normal"/>
        <w:bidi w:val="0"/>
        <w:spacing w:before="15" w:after="0"/>
        <w:ind w:left="120" w:hanging="30"/>
        <w:jc w:val="left"/>
        <w:rPr/>
      </w:pPr>
      <w:r>
        <w:rPr>
          <w:rFonts w:ascii="Arial" w:hAnsi="Arial"/>
          <w:sz w:val="18"/>
        </w:rPr>
        <w:t>Your annual salary commencing on the Effective Date will be $800,000, and will be paid semi-monthly in accordance with the Company’s normal payroll procedures.</w:t>
      </w:r>
    </w:p>
    <w:p>
      <w:pPr>
        <w:pStyle w:val="Normal"/>
        <w:bidi w:val="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Bonus</w:t>
      </w:r>
    </w:p>
    <w:p>
      <w:pPr>
        <w:pStyle w:val="Normal"/>
        <w:bidi w:val="0"/>
        <w:spacing w:before="15" w:after="0"/>
        <w:ind w:left="120" w:hanging="0"/>
        <w:jc w:val="left"/>
        <w:rPr/>
      </w:pPr>
      <w:r>
        <w:rPr>
          <w:rFonts w:ascii="Arial" w:hAnsi="Arial"/>
          <w:sz w:val="18"/>
        </w:rPr>
        <w:t>You will continue to be eligible to participate in VMware's Executive Bonus Program as it may be amended from time to time. You will be eligible for an annual target bonus opportunity of 100% of your eligible compensation. Pursuant to the terms and conditions set forth in VMware's Executive Bonus Program, any bonus for which you become eligible will be measured and funded on an annual basis, with the actual payout based on achievement of VMware financial goals and your individual performance, as approved by the Committee. VMware reserves the right to modify or discontinue the Executive Bonus Program and/or your bonus opportunity at any time.</w:t>
      </w:r>
    </w:p>
    <w:p>
      <w:pPr>
        <w:pStyle w:val="Normal"/>
        <w:bidi w:val="0"/>
        <w:spacing w:before="15" w:after="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Equity</w:t>
      </w:r>
    </w:p>
    <w:p>
      <w:pPr>
        <w:pStyle w:val="Normal"/>
        <w:bidi w:val="0"/>
        <w:spacing w:before="15" w:after="0"/>
        <w:ind w:left="120" w:hanging="30"/>
        <w:jc w:val="left"/>
        <w:rPr/>
      </w:pPr>
      <w:r>
        <w:rPr>
          <w:rFonts w:ascii="Arial" w:hAnsi="Arial"/>
          <w:sz w:val="18"/>
        </w:rPr>
        <w:t>Your existing equity awards will remain in effect in accordance with their terms, provided that, as applicable, the terms and conditions of the portions unvested as of the Effective Date will be adjusted to conform to VMware’s standard forms of such agreements for US employees. You will be eligible for future equity award grants by the Compensation and Corporate Governance Committee of the VMware Board of Directors in accordance with VMware’s ongoing compensation programs for its executive officers.</w:t>
      </w:r>
    </w:p>
    <w:p>
      <w:pPr>
        <w:pStyle w:val="Normal"/>
        <w:bidi w:val="0"/>
        <w:spacing w:before="15" w:after="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Localization Support</w:t>
      </w:r>
    </w:p>
    <w:p>
      <w:pPr>
        <w:pStyle w:val="Normal"/>
        <w:bidi w:val="0"/>
        <w:spacing w:before="15" w:after="0"/>
        <w:ind w:left="90" w:hanging="0"/>
        <w:jc w:val="left"/>
        <w:rPr/>
      </w:pPr>
      <w:r>
        <w:rPr>
          <w:rFonts w:ascii="Arial" w:hAnsi="Arial"/>
          <w:sz w:val="18"/>
        </w:rPr>
        <w:t>In light of your localization from the UK to the US, the Company will provide the following related support:</w:t>
      </w:r>
    </w:p>
    <w:tbl>
      <w:tblPr>
        <w:tblW w:w="11520" w:type="dxa"/>
        <w:jc w:val="left"/>
        <w:tblInd w:w="0" w:type="dxa"/>
        <w:tblLayout w:type="fixed"/>
        <w:tblCellMar>
          <w:top w:w="0" w:type="dxa"/>
          <w:left w:w="0" w:type="dxa"/>
          <w:bottom w:w="0" w:type="dxa"/>
          <w:right w:w="0" w:type="dxa"/>
        </w:tblCellMar>
      </w:tblPr>
      <w:tblGrid>
        <w:gridCol w:w="799"/>
        <w:gridCol w:w="10720"/>
      </w:tblGrid>
      <w:tr>
        <w:trPr/>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 w:type="dxa"/>
            <w:tcBorders/>
          </w:tcPr>
          <w:p>
            <w:pPr>
              <w:pStyle w:val="Normal"/>
              <w:widowControl w:val="false"/>
              <w:tabs>
                <w:tab w:val="clear" w:pos="720"/>
              </w:tabs>
              <w:bidi w:val="0"/>
              <w:ind w:left="450" w:right="16" w:hanging="0"/>
              <w:jc w:val="left"/>
              <w:rPr/>
            </w:pPr>
            <w:r>
              <w:rPr>
                <w:rFonts w:ascii="Arial" w:hAnsi="Arial"/>
                <w:sz w:val="18"/>
              </w:rPr>
              <w:t>•</w:t>
            </w:r>
          </w:p>
        </w:tc>
        <w:tc>
          <w:tcPr>
            <w:tcW w:w="10720" w:type="dxa"/>
            <w:tcBorders/>
          </w:tcPr>
          <w:p>
            <w:pPr>
              <w:pStyle w:val="Normal"/>
              <w:widowControl w:val="false"/>
              <w:tabs>
                <w:tab w:val="clear" w:pos="720"/>
              </w:tabs>
              <w:bidi w:val="0"/>
              <w:ind w:left="20" w:hanging="20"/>
              <w:jc w:val="left"/>
              <w:rPr/>
            </w:pPr>
            <w:r>
              <w:rPr>
                <w:rFonts w:ascii="Arial" w:hAnsi="Arial"/>
                <w:sz w:val="18"/>
              </w:rPr>
              <w:t>Post-employment relocation benefit: If you separate from service with the Company, other than for “Cause” as defined in VMware’s 2017 Equity and Incentive Plan, and provided that you do not provide services to a competitor of VMware for a period of twelve months after your termination date from</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5" w:name="eolPage69"/>
      <w:bookmarkStart w:id="266" w:name="eolPage69"/>
      <w:bookmarkEnd w:id="266"/>
      <w:r>
        <w:br w:type="page"/>
      </w:r>
    </w:p>
    <w:p>
      <w:pPr>
        <w:pStyle w:val="Normal"/>
        <w:bidi w:val="0"/>
        <w:jc w:val="left"/>
        <w:rPr>
          <w:rFonts w:ascii="Times New Roman" w:hAnsi="Times New Roman"/>
        </w:rPr>
      </w:pPr>
      <w:r>
        <w:rPr/>
        <w:drawing>
          <wp:inline distT="0" distB="0" distL="0" distR="0">
            <wp:extent cx="609600"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9600" cy="552450"/>
                    </a:xfrm>
                    <a:prstGeom prst="rect">
                      <a:avLst/>
                    </a:prstGeom>
                  </pic:spPr>
                </pic:pic>
              </a:graphicData>
            </a:graphic>
          </wp:inline>
        </w:drawing>
      </w:r>
      <w:r>
        <w:rPr/>
        <w:drawing>
          <wp:inline distT="0" distB="0" distL="0" distR="0">
            <wp:extent cx="140970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09700" cy="400050"/>
                    </a:xfrm>
                    <a:prstGeom prst="rect">
                      <a:avLst/>
                    </a:prstGeom>
                  </pic:spPr>
                </pic:pic>
              </a:graphicData>
            </a:graphic>
          </wp:inline>
        </w:drawing>
      </w:r>
    </w:p>
    <w:p>
      <w:pPr>
        <w:pStyle w:val="Normal"/>
        <w:bidi w:val="0"/>
        <w:jc w:val="right"/>
        <w:rPr/>
      </w:pPr>
      <w:r>
        <w:rPr>
          <w:rFonts w:ascii="Times New Roman" w:hAnsi="Times New Roman"/>
          <w:b/>
          <w:sz w:val="20"/>
        </w:rPr>
        <w:t>Exhibit 10.23</w:t>
      </w:r>
    </w:p>
    <w:p>
      <w:pPr>
        <w:pStyle w:val="Normal"/>
        <w:bidi w:val="0"/>
        <w:jc w:val="left"/>
        <w:rPr>
          <w:rFonts w:ascii="Times New Roman" w:hAnsi="Times New Roman"/>
        </w:rPr>
      </w:pPr>
      <w:r>
        <w:rPr>
          <w:rFonts w:ascii="Times New Roman" w:hAnsi="Times New Roman"/>
        </w:rPr>
      </w:r>
    </w:p>
    <w:p>
      <w:pPr>
        <w:pStyle w:val="Normal"/>
        <w:bidi w:val="0"/>
        <w:spacing w:before="15" w:after="0"/>
        <w:ind w:left="795" w:hanging="0"/>
        <w:jc w:val="left"/>
        <w:rPr/>
      </w:pPr>
      <w:r>
        <w:rPr>
          <w:rFonts w:ascii="Arial" w:hAnsi="Arial"/>
          <w:sz w:val="18"/>
        </w:rPr>
        <w:t>VMware, VMware will pay for or reimburse you for the shipment of your household goods from the US to no more than two locations in Europe occurring within twelve months following your termination date in accordance with the VMware Relocation Policy then in effect. Such payment or reimbursement will be provided to you within 18 months of your termination date.</w:t>
      </w:r>
    </w:p>
    <w:tbl>
      <w:tblPr>
        <w:tblW w:w="11520" w:type="dxa"/>
        <w:jc w:val="left"/>
        <w:tblInd w:w="0" w:type="dxa"/>
        <w:tblLayout w:type="fixed"/>
        <w:tblCellMar>
          <w:top w:w="0" w:type="dxa"/>
          <w:left w:w="0" w:type="dxa"/>
          <w:bottom w:w="0" w:type="dxa"/>
          <w:right w:w="0" w:type="dxa"/>
        </w:tblCellMar>
      </w:tblPr>
      <w:tblGrid>
        <w:gridCol w:w="799"/>
        <w:gridCol w:w="10720"/>
      </w:tblGrid>
      <w:tr>
        <w:trPr/>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 w:type="dxa"/>
            <w:tcBorders/>
          </w:tcPr>
          <w:p>
            <w:pPr>
              <w:pStyle w:val="Normal"/>
              <w:widowControl w:val="false"/>
              <w:tabs>
                <w:tab w:val="clear" w:pos="720"/>
              </w:tabs>
              <w:bidi w:val="0"/>
              <w:ind w:left="450" w:right="16" w:hanging="0"/>
              <w:jc w:val="left"/>
              <w:rPr/>
            </w:pPr>
            <w:r>
              <w:rPr>
                <w:rFonts w:ascii="Arial" w:hAnsi="Arial"/>
                <w:sz w:val="18"/>
              </w:rPr>
              <w:t>•</w:t>
            </w:r>
          </w:p>
        </w:tc>
        <w:tc>
          <w:tcPr>
            <w:tcW w:w="10720" w:type="dxa"/>
            <w:tcBorders/>
          </w:tcPr>
          <w:p>
            <w:pPr>
              <w:pStyle w:val="Normal"/>
              <w:widowControl w:val="false"/>
              <w:tabs>
                <w:tab w:val="clear" w:pos="720"/>
              </w:tabs>
              <w:bidi w:val="0"/>
              <w:ind w:left="20" w:hanging="20"/>
              <w:jc w:val="left"/>
              <w:rPr/>
            </w:pPr>
            <w:r>
              <w:rPr>
                <w:rFonts w:ascii="Arial" w:hAnsi="Arial"/>
                <w:sz w:val="18"/>
              </w:rPr>
              <w:t>Three years of US, UK and France tax preparation assistance covering the US tax years of 2018, 2019 and 2020, UK tax years ending 5 April 2019, 2020 and 2021, and France tax years ending 2018, 2019, 2020 and 2021. The assistance offered is limited to the tax preparation only, and does not include compensation or reimbursement for trailing tax liabilities, if any. In addition, if you are subject to a dispute with tax authorities in the US, UK or France related to the tax years 2015 through 2021, VMware will provide assistance to you provided that such dispute is in connection with your employment with VMware and not in relation to your personal or other non-VMware-related tax matters.</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Change in Control</w:t>
      </w:r>
    </w:p>
    <w:p>
      <w:pPr>
        <w:pStyle w:val="Normal"/>
        <w:bidi w:val="0"/>
        <w:spacing w:before="15" w:after="0"/>
        <w:ind w:left="120" w:hanging="30"/>
        <w:jc w:val="left"/>
        <w:rPr/>
      </w:pPr>
      <w:r>
        <w:rPr>
          <w:rFonts w:ascii="Arial" w:hAnsi="Arial"/>
          <w:sz w:val="18"/>
        </w:rPr>
        <w:t>You will continue to remain a participant in the VMware Change in Control Retention Plan adopted on February 25, 2015 as it may be amended from time in accordance with and subject to its terms and conditions.</w:t>
      </w:r>
    </w:p>
    <w:p>
      <w:pPr>
        <w:pStyle w:val="Normal"/>
        <w:bidi w:val="0"/>
        <w:spacing w:before="15" w:after="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Work Authorization</w:t>
      </w:r>
    </w:p>
    <w:p>
      <w:pPr>
        <w:pStyle w:val="Normal"/>
        <w:bidi w:val="0"/>
        <w:spacing w:before="15" w:after="0"/>
        <w:ind w:left="120" w:hanging="30"/>
        <w:jc w:val="left"/>
        <w:rPr/>
      </w:pPr>
      <w:r>
        <w:rPr>
          <w:rFonts w:ascii="Arial" w:hAnsi="Arial"/>
          <w:sz w:val="18"/>
        </w:rPr>
        <w:t>The Company retains sole discretion to determine what efforts, if any, it will take in the future to secure or maintain your continuing authorization to work in the U.S., should your authorization to work in the U.S. end or otherwise lapse during the period of your employment with the Company. Your continued employment with VMware is conditioned upon maintaining your work authorization.</w:t>
      </w:r>
    </w:p>
    <w:p>
      <w:pPr>
        <w:pStyle w:val="Normal"/>
        <w:bidi w:val="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At Will Employment</w:t>
      </w:r>
    </w:p>
    <w:p>
      <w:pPr>
        <w:pStyle w:val="Normal"/>
        <w:bidi w:val="0"/>
        <w:spacing w:before="15" w:after="0"/>
        <w:ind w:left="120" w:hanging="0"/>
        <w:jc w:val="left"/>
        <w:rPr/>
      </w:pPr>
      <w:r>
        <w:rPr>
          <w:rFonts w:ascii="Arial" w:hAnsi="Arial"/>
          <w:sz w:val="18"/>
        </w:rPr>
        <w:t>You should be aware that your employment with the Company is for no specified period and constitutes at will employment. As a result, you are free to resign at any time, for any reason. Similarly, the Company is free to conclude its employment relationship with you at any time, with or without cause, and with or without notice.</w:t>
      </w:r>
    </w:p>
    <w:p>
      <w:pPr>
        <w:pStyle w:val="Normal"/>
        <w:bidi w:val="0"/>
        <w:spacing w:before="15" w:after="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Employment Verification</w:t>
      </w:r>
    </w:p>
    <w:p>
      <w:pPr>
        <w:pStyle w:val="Normal"/>
        <w:bidi w:val="0"/>
        <w:spacing w:before="15" w:after="0"/>
        <w:ind w:left="120" w:hanging="30"/>
        <w:jc w:val="left"/>
        <w:rPr/>
      </w:pPr>
      <w:r>
        <w:rPr>
          <w:rFonts w:ascii="Arial" w:hAnsi="Arial"/>
          <w:sz w:val="18"/>
        </w:rPr>
        <w:t>On or before the third business day after the day you execute this letter agreement, you will be asked to submit verification of your legal right to work in the U.S. If you do not submit verification of your legal right to work in the</w:t>
      </w:r>
    </w:p>
    <w:p>
      <w:pPr>
        <w:pStyle w:val="Normal"/>
        <w:bidi w:val="0"/>
        <w:ind w:left="120" w:hanging="0"/>
        <w:jc w:val="left"/>
        <w:rPr/>
      </w:pPr>
      <w:r>
        <w:rPr>
          <w:rFonts w:ascii="Arial" w:hAnsi="Arial"/>
          <w:sz w:val="18"/>
        </w:rPr>
        <w:t>U.S. by the third day after the Effective Date, the Company reserves the right to rescind this employment letter.</w:t>
      </w:r>
    </w:p>
    <w:p>
      <w:pPr>
        <w:pStyle w:val="Normal"/>
        <w:bidi w:val="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Conflict of Interest</w:t>
      </w:r>
    </w:p>
    <w:p>
      <w:pPr>
        <w:pStyle w:val="Normal"/>
        <w:bidi w:val="0"/>
        <w:spacing w:before="15" w:after="0"/>
        <w:ind w:left="120" w:hanging="30"/>
        <w:jc w:val="left"/>
        <w:rPr/>
      </w:pPr>
      <w:r>
        <w:rPr>
          <w:rFonts w:ascii="Arial" w:hAnsi="Arial"/>
          <w:sz w:val="18"/>
        </w:rPr>
        <w:t>You agree that during your employment with the Company, you will not engage in any other employment, occupation, consulting, or other business activity directly related to the business in which the Company is now involved or becomes involved during the term of your employment, nor will you engage in any other activities that conflict with your obligations to the Company. Similarly, you agree not to bring any third party confidential information to the Company, including that of your former employer(s), and that in performing your duties for the Company you will not in any way utilize any such information.</w:t>
      </w:r>
    </w:p>
    <w:p>
      <w:pPr>
        <w:pStyle w:val="Normal"/>
        <w:bidi w:val="0"/>
        <w:spacing w:before="15" w:after="0"/>
        <w:jc w:val="left"/>
        <w:rPr>
          <w:rFonts w:ascii="Times New Roman" w:hAnsi="Times New Roman"/>
        </w:rPr>
      </w:pPr>
      <w:r>
        <w:rPr>
          <w:rFonts w:ascii="Times New Roman" w:hAnsi="Times New Roman"/>
        </w:rPr>
      </w:r>
    </w:p>
    <w:p>
      <w:pPr>
        <w:pStyle w:val="Normal"/>
        <w:bidi w:val="0"/>
        <w:ind w:left="90" w:hanging="0"/>
        <w:jc w:val="left"/>
        <w:rPr/>
      </w:pPr>
      <w:r>
        <w:rPr>
          <w:rFonts w:ascii="Arial" w:hAnsi="Arial"/>
          <w:b/>
          <w:color w:val="5B9BD5"/>
          <w:sz w:val="18"/>
        </w:rPr>
        <w:t>Policy Compliance Statement</w:t>
      </w:r>
    </w:p>
    <w:p>
      <w:pPr>
        <w:pStyle w:val="Normal"/>
        <w:bidi w:val="0"/>
        <w:spacing w:before="15" w:after="0"/>
        <w:ind w:left="120" w:hanging="30"/>
        <w:jc w:val="left"/>
        <w:rPr/>
      </w:pPr>
      <w:r>
        <w:rPr>
          <w:rFonts w:ascii="Arial" w:hAnsi="Arial"/>
          <w:sz w:val="18"/>
        </w:rPr>
        <w:t>By agreeing to this employment letter, you will be expected to comply with the Company's rules and regulations, including but not limited to the Company's Business Conduct Guidelines and VMware Employment Agreement, which requires, among other provisions, the assignment of patent rights to any invention made during your employment at VMware and non-disclosure of proprietary and confidential information both during and after your employment at the Company.</w:t>
      </w:r>
    </w:p>
    <w:p>
      <w:pPr>
        <w:pStyle w:val="Normal"/>
        <w:bidi w:val="0"/>
        <w:spacing w:before="15" w:after="0"/>
        <w:ind w:left="120" w:hanging="30"/>
        <w:jc w:val="left"/>
        <w:rPr>
          <w:rFonts w:ascii="Times New Roman" w:hAnsi="Times New Roman"/>
        </w:rPr>
      </w:pPr>
      <w:r>
        <w:rPr>
          <w:rFonts w:ascii="Times New Roman" w:hAnsi="Times New Roman"/>
        </w:rPr>
      </w:r>
    </w:p>
    <w:p>
      <w:pPr>
        <w:pStyle w:val="Normal"/>
        <w:bidi w:val="0"/>
        <w:spacing w:before="90" w:after="0"/>
        <w:ind w:left="90" w:hanging="0"/>
        <w:jc w:val="left"/>
        <w:rPr/>
      </w:pPr>
      <w:r>
        <w:rPr>
          <w:rFonts w:ascii="Arial" w:hAnsi="Arial"/>
          <w:b/>
          <w:color w:val="5B9BD5"/>
          <w:sz w:val="18"/>
        </w:rPr>
        <w:t>Entire Agreement</w:t>
      </w:r>
    </w:p>
    <w:p>
      <w:pPr>
        <w:pStyle w:val="Normal"/>
        <w:bidi w:val="0"/>
        <w:spacing w:before="15" w:after="0"/>
        <w:ind w:left="90" w:hanging="0"/>
        <w:jc w:val="left"/>
        <w:rPr/>
      </w:pPr>
      <w:r>
        <w:rPr>
          <w:rFonts w:ascii="Arial" w:hAnsi="Arial"/>
          <w:sz w:val="18"/>
        </w:rPr>
        <w:t>This employment letter, along with the policies enclosed herewith, contain all of the terms, promises, representations, and understandings between the parties, and supersedes all other oral or written agreements or understandings between the parties regarding these matters prior to the date hereof. By accepting this employment letter you agre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70"/>
      <w:bookmarkStart w:id="268" w:name="eolPage70"/>
      <w:bookmarkEnd w:id="268"/>
      <w:r>
        <w:br w:type="page"/>
      </w:r>
    </w:p>
    <w:p>
      <w:pPr>
        <w:pStyle w:val="Normal"/>
        <w:bidi w:val="0"/>
        <w:jc w:val="left"/>
        <w:rPr>
          <w:rFonts w:ascii="Times New Roman" w:hAnsi="Times New Roman"/>
        </w:rPr>
      </w:pPr>
      <w:r>
        <w:rPr/>
        <w:drawing>
          <wp:inline distT="0" distB="0" distL="0" distR="0">
            <wp:extent cx="609600"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609600" cy="552450"/>
                    </a:xfrm>
                    <a:prstGeom prst="rect">
                      <a:avLst/>
                    </a:prstGeom>
                  </pic:spPr>
                </pic:pic>
              </a:graphicData>
            </a:graphic>
          </wp:inline>
        </w:drawing>
      </w:r>
      <w:r>
        <w:rPr/>
        <w:drawing>
          <wp:inline distT="0" distB="0" distL="0" distR="0">
            <wp:extent cx="140970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09700" cy="400050"/>
                    </a:xfrm>
                    <a:prstGeom prst="rect">
                      <a:avLst/>
                    </a:prstGeom>
                  </pic:spPr>
                </pic:pic>
              </a:graphicData>
            </a:graphic>
          </wp:inline>
        </w:drawing>
      </w:r>
    </w:p>
    <w:p>
      <w:pPr>
        <w:pStyle w:val="Normal"/>
        <w:bidi w:val="0"/>
        <w:jc w:val="right"/>
        <w:rPr/>
      </w:pPr>
      <w:r>
        <w:rPr>
          <w:rFonts w:ascii="Times New Roman" w:hAnsi="Times New Roman"/>
          <w:b/>
          <w:sz w:val="20"/>
        </w:rPr>
        <w:t>Exhibit 10.23</w:t>
      </w:r>
    </w:p>
    <w:p>
      <w:pPr>
        <w:pStyle w:val="Normal"/>
        <w:bidi w:val="0"/>
        <w:jc w:val="left"/>
        <w:rPr>
          <w:rFonts w:ascii="Times New Roman" w:hAnsi="Times New Roman"/>
        </w:rPr>
      </w:pPr>
      <w:r>
        <w:rPr>
          <w:rFonts w:ascii="Times New Roman" w:hAnsi="Times New Roman"/>
        </w:rPr>
      </w:r>
    </w:p>
    <w:p>
      <w:pPr>
        <w:pStyle w:val="Normal"/>
        <w:bidi w:val="0"/>
        <w:spacing w:before="15" w:after="0"/>
        <w:ind w:left="90" w:hanging="0"/>
        <w:jc w:val="left"/>
        <w:rPr/>
      </w:pPr>
      <w:r>
        <w:rPr>
          <w:rFonts w:ascii="Arial" w:hAnsi="Arial"/>
          <w:sz w:val="18"/>
        </w:rPr>
        <w:t>that you have received, read, understand and agree to comply with the enclosed VMware Employment Agreement, VMware Business Conduct Guidelines, Equal Employment Opportunity Policy, VMware Acceptable Use Policy and VMware Anti-Discrimination, Anti-Harassment and Anti-Retaliation Policy as a condition of your employment.</w:t>
      </w:r>
    </w:p>
    <w:p>
      <w:pPr>
        <w:pStyle w:val="Normal"/>
        <w:bidi w:val="0"/>
        <w:jc w:val="left"/>
        <w:rPr>
          <w:rFonts w:ascii="Times New Roman" w:hAnsi="Times New Roman"/>
        </w:rPr>
      </w:pPr>
      <w:r>
        <w:rPr>
          <w:rFonts w:ascii="Times New Roman" w:hAnsi="Times New Roman"/>
        </w:rPr>
      </w:r>
    </w:p>
    <w:p>
      <w:pPr>
        <w:pStyle w:val="Normal"/>
        <w:bidi w:val="0"/>
        <w:ind w:left="120" w:hanging="30"/>
        <w:jc w:val="left"/>
        <w:rPr/>
      </w:pPr>
      <w:r>
        <w:rPr>
          <w:rFonts w:ascii="Arial" w:hAnsi="Arial"/>
          <w:sz w:val="18"/>
        </w:rPr>
        <w:t>Any modification or amendment of this employment letter must be in writing and signed by an officer of the Company and you.</w:t>
      </w:r>
    </w:p>
    <w:p>
      <w:pPr>
        <w:pStyle w:val="Normal"/>
        <w:bidi w:val="0"/>
        <w:jc w:val="left"/>
        <w:rPr>
          <w:rFonts w:ascii="Times New Roman" w:hAnsi="Times New Roman"/>
        </w:rPr>
      </w:pPr>
      <w:r>
        <w:rPr>
          <w:rFonts w:ascii="Times New Roman" w:hAnsi="Times New Roman"/>
        </w:rPr>
      </w:r>
    </w:p>
    <w:p>
      <w:pPr>
        <w:pStyle w:val="Normal"/>
        <w:bidi w:val="0"/>
        <w:ind w:left="90" w:hanging="0"/>
        <w:jc w:val="left"/>
        <w:rPr/>
      </w:pPr>
      <w:r>
        <w:rPr>
          <w:rFonts w:ascii="Arial" w:hAnsi="Arial"/>
          <w:sz w:val="18"/>
        </w:rPr>
        <w:t>Sincerely,</w:t>
      </w:r>
    </w:p>
    <w:p>
      <w:pPr>
        <w:pStyle w:val="Normal"/>
        <w:bidi w:val="0"/>
        <w:ind w:left="90" w:hanging="0"/>
        <w:jc w:val="left"/>
        <w:rPr>
          <w:rFonts w:ascii="Times New Roman" w:hAnsi="Times New Roman"/>
        </w:rPr>
      </w:pPr>
      <w:r>
        <w:rPr>
          <w:rFonts w:ascii="Times New Roman" w:hAnsi="Times New Roman"/>
        </w:rPr>
      </w:r>
    </w:p>
    <w:p>
      <w:pPr>
        <w:pStyle w:val="Normal"/>
        <w:bidi w:val="0"/>
        <w:ind w:left="9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0" w:hanging="0"/>
        <w:jc w:val="left"/>
        <w:rPr/>
      </w:pPr>
      <w:r>
        <w:rPr>
          <w:rFonts w:ascii="Arial" w:hAnsi="Arial"/>
          <w:sz w:val="20"/>
        </w:rPr>
        <w:t>Pat Gelsinger</w:t>
      </w:r>
    </w:p>
    <w:p>
      <w:pPr>
        <w:pStyle w:val="Normal"/>
        <w:bidi w:val="0"/>
        <w:spacing w:before="15" w:after="0"/>
        <w:ind w:left="120" w:hanging="0"/>
        <w:jc w:val="left"/>
        <w:rPr/>
      </w:pPr>
      <w:r>
        <w:rPr>
          <w:rFonts w:ascii="Arial" w:hAnsi="Arial"/>
          <w:sz w:val="18"/>
        </w:rPr>
        <w:t>Chief Executive Officer</w:t>
      </w:r>
    </w:p>
    <w:p>
      <w:pPr>
        <w:pStyle w:val="Normal"/>
        <w:bidi w:val="0"/>
        <w:jc w:val="left"/>
        <w:rPr>
          <w:rFonts w:ascii="Times New Roman" w:hAnsi="Times New Roman"/>
        </w:rPr>
      </w:pPr>
      <w:r>
        <w:rPr>
          <w:rFonts w:ascii="Times New Roman" w:hAnsi="Times New Roman"/>
        </w:rPr>
      </w:r>
    </w:p>
    <w:p>
      <w:pPr>
        <w:pStyle w:val="Normal"/>
        <w:bidi w:val="0"/>
        <w:spacing w:before="135" w:after="0"/>
        <w:ind w:left="120" w:hanging="30"/>
        <w:jc w:val="left"/>
        <w:rPr/>
      </w:pPr>
      <w:r>
        <w:rPr>
          <w:rFonts w:ascii="Arial" w:hAnsi="Arial"/>
          <w:sz w:val="18"/>
        </w:rPr>
        <w:t>By providing my signature below, I accept this employment letter. I have read, understand and agree to the terms and conditions set forth within, as a condition of my employment.</w:t>
      </w:r>
    </w:p>
    <w:p>
      <w:pPr>
        <w:pStyle w:val="Normal"/>
        <w:bidi w:val="0"/>
        <w:jc w:val="left"/>
        <w:rPr>
          <w:rFonts w:ascii="Times New Roman" w:hAnsi="Times New Roman"/>
        </w:rPr>
      </w:pPr>
      <w:r>
        <w:rPr>
          <w:rFonts w:ascii="Times New Roman" w:hAnsi="Times New Roman"/>
        </w:rPr>
      </w:r>
    </w:p>
    <w:p>
      <w:pPr>
        <w:pStyle w:val="Normal"/>
        <w:bidi w:val="0"/>
        <w:spacing w:before="120" w:after="0"/>
        <w:ind w:left="90" w:hanging="0"/>
        <w:jc w:val="left"/>
        <w:rPr/>
      </w:pPr>
      <w:r>
        <w:rPr>
          <w:rFonts w:ascii="Arial" w:hAnsi="Arial"/>
          <w:sz w:val="18"/>
        </w:rPr>
        <w:t>Signature: /s/ Maurizio Carli</w:t>
      </w:r>
    </w:p>
    <w:p>
      <w:pPr>
        <w:pStyle w:val="Normal"/>
        <w:bidi w:val="0"/>
        <w:jc w:val="left"/>
        <w:rPr>
          <w:rFonts w:ascii="Times New Roman" w:hAnsi="Times New Roman"/>
        </w:rPr>
      </w:pPr>
      <w:r>
        <w:rPr>
          <w:rFonts w:ascii="Times New Roman" w:hAnsi="Times New Roman"/>
        </w:rPr>
      </w:r>
    </w:p>
    <w:p>
      <w:pPr>
        <w:pStyle w:val="Normal"/>
        <w:bidi w:val="0"/>
        <w:ind w:left="90" w:hanging="0"/>
        <w:jc w:val="left"/>
        <w:rPr/>
      </w:pPr>
      <w:r>
        <w:rPr>
          <w:rFonts w:ascii="Arial" w:hAnsi="Arial"/>
          <w:sz w:val="18"/>
        </w:rPr>
        <w:t>Date: April 30, 201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0" w:hanging="0"/>
        <w:jc w:val="left"/>
        <w:rPr/>
      </w:pPr>
      <w:r>
        <w:rPr>
          <w:rFonts w:ascii="Arial" w:hAnsi="Arial"/>
          <w:sz w:val="18"/>
        </w:rPr>
        <w:t>Enclosures:</w:t>
      </w:r>
    </w:p>
    <w:p>
      <w:pPr>
        <w:pStyle w:val="Normal"/>
        <w:bidi w:val="0"/>
        <w:spacing w:before="75" w:after="0"/>
        <w:ind w:left="90" w:hanging="0"/>
        <w:jc w:val="left"/>
        <w:rPr/>
      </w:pPr>
      <w:r>
        <w:rPr>
          <w:rFonts w:ascii="Arial" w:hAnsi="Arial"/>
          <w:sz w:val="18"/>
        </w:rPr>
        <w:t>VMware Employment Agreement VMware Business Conduct Guidelines</w:t>
      </w:r>
    </w:p>
    <w:p>
      <w:pPr>
        <w:pStyle w:val="Normal"/>
        <w:bidi w:val="0"/>
        <w:ind w:left="90" w:hanging="0"/>
        <w:jc w:val="left"/>
        <w:rPr/>
      </w:pPr>
      <w:r>
        <w:rPr>
          <w:rFonts w:ascii="Arial" w:hAnsi="Arial"/>
          <w:sz w:val="18"/>
        </w:rPr>
        <w:t>VMware Anti-Discrimination, Anti-Harassment and Anti-Retaliation Policy VMware Equal Employment Opportunity Policy</w:t>
      </w:r>
    </w:p>
    <w:p>
      <w:pPr>
        <w:pStyle w:val="Normal"/>
        <w:bidi w:val="0"/>
        <w:ind w:left="120" w:hanging="0"/>
        <w:jc w:val="left"/>
        <w:rPr/>
      </w:pPr>
      <w:r>
        <w:rPr>
          <w:rFonts w:ascii="Arial" w:hAnsi="Arial"/>
          <w:sz w:val="18"/>
        </w:rPr>
        <w:t>VMware Acceptable Use Policy</w:t>
      </w:r>
    </w:p>
    <w:p>
      <w:pPr>
        <w:pStyle w:val="Normal"/>
        <w:bidi w:val="0"/>
        <w:spacing w:before="15" w:after="0"/>
        <w:ind w:left="120" w:hanging="3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9" w:name="FIS_EXHIBIT_31"/>
      <w:bookmarkStart w:id="270" w:name="VMW_542018X10QEX311_HTM"/>
      <w:bookmarkStart w:id="271" w:name="eolPage71"/>
      <w:bookmarkStart w:id="272" w:name="FIS_EXHIBIT_31"/>
      <w:bookmarkStart w:id="273" w:name="VMW_542018X10QEX311_HTM"/>
      <w:bookmarkStart w:id="274" w:name="eolPage71"/>
      <w:bookmarkEnd w:id="272"/>
      <w:bookmarkEnd w:id="273"/>
      <w:bookmarkEnd w:id="274"/>
      <w:r>
        <w:br w:type="page"/>
      </w:r>
    </w:p>
    <w:p>
      <w:pPr>
        <w:pStyle w:val="Normal"/>
        <w:bidi w:val="0"/>
        <w:spacing w:lineRule="exact" w:line="1"/>
        <w:jc w:val="left"/>
        <w:rPr>
          <w:rFonts w:ascii="Times New Roman" w:hAnsi="Times New Roman"/>
        </w:rPr>
      </w:pPr>
      <w:r>
        <w:rPr>
          <w:rFonts w:ascii="Times New Roman" w:hAnsi="Times New Roman"/>
        </w:rPr>
      </w:r>
      <w:bookmarkStart w:id="275" w:name="VMW_542018X10QEX311_HTM_S808DDB1367E8792"/>
      <w:bookmarkStart w:id="276" w:name="VMW_542018X10QEX311_HTM_S808DDB1367E8792"/>
      <w:bookmarkEnd w:id="27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77" w:name="FIS_CERTIFICATION"/>
      <w:bookmarkEnd w:id="277"/>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5"/>
        <w:gridCol w:w="701"/>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5" w:type="dxa"/>
            <w:tcBorders/>
          </w:tcPr>
          <w:p>
            <w:pPr>
              <w:pStyle w:val="Normal"/>
              <w:widowControl w:val="false"/>
              <w:tabs>
                <w:tab w:val="clear" w:pos="720"/>
              </w:tabs>
              <w:bidi w:val="0"/>
              <w:ind w:left="30" w:hanging="0"/>
              <w:jc w:val="left"/>
              <w:rPr/>
            </w:pPr>
            <w:r>
              <w:rPr>
                <w:rFonts w:ascii="Times New Roman" w:hAnsi="Times New Roman"/>
                <w:sz w:val="20"/>
              </w:rPr>
              <w:t>June 11, 2018</w:t>
            </w:r>
          </w:p>
        </w:tc>
        <w:tc>
          <w:tcPr>
            <w:tcW w:w="701"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8" w:name="FIS_EXHIBIT_31_2"/>
      <w:bookmarkStart w:id="279" w:name="VMW_542018X10QEX312_HTM"/>
      <w:bookmarkStart w:id="280" w:name="eolPage72"/>
      <w:bookmarkStart w:id="281" w:name="FIS_EXHIBIT_31_2"/>
      <w:bookmarkStart w:id="282" w:name="VMW_542018X10QEX312_HTM"/>
      <w:bookmarkStart w:id="283" w:name="eolPage72"/>
      <w:bookmarkEnd w:id="281"/>
      <w:bookmarkEnd w:id="282"/>
      <w:bookmarkEnd w:id="283"/>
      <w:r>
        <w:br w:type="page"/>
      </w:r>
    </w:p>
    <w:p>
      <w:pPr>
        <w:pStyle w:val="Normal"/>
        <w:bidi w:val="0"/>
        <w:spacing w:lineRule="exact" w:line="1"/>
        <w:jc w:val="left"/>
        <w:rPr>
          <w:rFonts w:ascii="Times New Roman" w:hAnsi="Times New Roman"/>
        </w:rPr>
      </w:pPr>
      <w:r>
        <w:rPr>
          <w:rFonts w:ascii="Times New Roman" w:hAnsi="Times New Roman"/>
        </w:rPr>
      </w:r>
      <w:bookmarkStart w:id="284" w:name="VMW_542018X10QEX312_HTM_S2694CDAF81A4530"/>
      <w:bookmarkStart w:id="285" w:name="VMW_542018X10QEX312_HTM_S2694CDAF81A4530"/>
      <w:bookmarkEnd w:id="28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86" w:name="FIS_CERTIFICATION_2"/>
      <w:bookmarkEnd w:id="286"/>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5"/>
        <w:gridCol w:w="703"/>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5" w:type="dxa"/>
            <w:tcBorders/>
          </w:tcPr>
          <w:p>
            <w:pPr>
              <w:pStyle w:val="Normal"/>
              <w:widowControl w:val="false"/>
              <w:tabs>
                <w:tab w:val="clear" w:pos="720"/>
              </w:tabs>
              <w:bidi w:val="0"/>
              <w:ind w:left="30" w:hanging="0"/>
              <w:jc w:val="left"/>
              <w:rPr/>
            </w:pPr>
            <w:r>
              <w:rPr>
                <w:rFonts w:ascii="Times New Roman" w:hAnsi="Times New Roman"/>
                <w:sz w:val="20"/>
              </w:rPr>
              <w:t>June 11,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7" w:name="FIS_EXHIBIT_32"/>
      <w:bookmarkStart w:id="288" w:name="VMW_542018X10QEX321_HTM"/>
      <w:bookmarkStart w:id="289" w:name="eolPage73"/>
      <w:bookmarkStart w:id="290" w:name="FIS_EXHIBIT_32"/>
      <w:bookmarkStart w:id="291" w:name="VMW_542018X10QEX321_HTM"/>
      <w:bookmarkStart w:id="292" w:name="eolPage73"/>
      <w:bookmarkEnd w:id="290"/>
      <w:bookmarkEnd w:id="291"/>
      <w:bookmarkEnd w:id="292"/>
      <w:r>
        <w:br w:type="page"/>
      </w:r>
    </w:p>
    <w:p>
      <w:pPr>
        <w:pStyle w:val="Normal"/>
        <w:bidi w:val="0"/>
        <w:spacing w:lineRule="exact" w:line="1"/>
        <w:jc w:val="left"/>
        <w:rPr>
          <w:rFonts w:ascii="Times New Roman" w:hAnsi="Times New Roman"/>
        </w:rPr>
      </w:pPr>
      <w:r>
        <w:rPr>
          <w:rFonts w:ascii="Times New Roman" w:hAnsi="Times New Roman"/>
        </w:rPr>
      </w:r>
      <w:bookmarkStart w:id="293" w:name="VMW_542018X10QEX321_HTM_S42EB77DD818B9D2"/>
      <w:bookmarkStart w:id="294" w:name="VMW_542018X10QEX321_HTM_S42EB77DD818B9D2"/>
      <w:bookmarkEnd w:id="29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95" w:name="FIS_CERTIFICATION_3"/>
      <w:bookmarkEnd w:id="295"/>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May 4, 2018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5"/>
        <w:gridCol w:w="701"/>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5" w:type="dxa"/>
            <w:tcBorders/>
          </w:tcPr>
          <w:p>
            <w:pPr>
              <w:pStyle w:val="Normal"/>
              <w:widowControl w:val="false"/>
              <w:tabs>
                <w:tab w:val="clear" w:pos="720"/>
              </w:tabs>
              <w:bidi w:val="0"/>
              <w:ind w:left="30" w:hanging="0"/>
              <w:jc w:val="left"/>
              <w:rPr/>
            </w:pPr>
            <w:r>
              <w:rPr>
                <w:rFonts w:ascii="Times New Roman" w:hAnsi="Times New Roman"/>
                <w:sz w:val="20"/>
              </w:rPr>
              <w:t>June 11, 2018</w:t>
            </w:r>
          </w:p>
        </w:tc>
        <w:tc>
          <w:tcPr>
            <w:tcW w:w="701"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96" w:name="FIS_EXHIBIT_32_2"/>
      <w:bookmarkStart w:id="297" w:name="VMW_542018X10QEX322_HTM"/>
      <w:bookmarkStart w:id="298" w:name="eolPage74"/>
      <w:bookmarkStart w:id="299" w:name="FIS_EXHIBIT_32_2"/>
      <w:bookmarkStart w:id="300" w:name="VMW_542018X10QEX322_HTM"/>
      <w:bookmarkStart w:id="301" w:name="eolPage74"/>
      <w:bookmarkEnd w:id="299"/>
      <w:bookmarkEnd w:id="300"/>
      <w:bookmarkEnd w:id="301"/>
      <w:r>
        <w:br w:type="page"/>
      </w:r>
    </w:p>
    <w:p>
      <w:pPr>
        <w:pStyle w:val="Normal"/>
        <w:bidi w:val="0"/>
        <w:spacing w:lineRule="exact" w:line="1"/>
        <w:jc w:val="left"/>
        <w:rPr>
          <w:rFonts w:ascii="Times New Roman" w:hAnsi="Times New Roman"/>
        </w:rPr>
      </w:pPr>
      <w:r>
        <w:rPr>
          <w:rFonts w:ascii="Times New Roman" w:hAnsi="Times New Roman"/>
        </w:rPr>
      </w:r>
      <w:bookmarkStart w:id="302" w:name="VMW_542018X10QEX322_HTM_SF433B564B70FF79"/>
      <w:bookmarkStart w:id="303" w:name="VMW_542018X10QEX322_HTM_SF433B564B70FF79"/>
      <w:bookmarkEnd w:id="30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04" w:name="FIS_CERTIFICATION_4"/>
      <w:bookmarkEnd w:id="304"/>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May 4, 2018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5"/>
        <w:gridCol w:w="703"/>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5" w:type="dxa"/>
            <w:tcBorders/>
          </w:tcPr>
          <w:p>
            <w:pPr>
              <w:pStyle w:val="Normal"/>
              <w:widowControl w:val="false"/>
              <w:tabs>
                <w:tab w:val="clear" w:pos="720"/>
              </w:tabs>
              <w:bidi w:val="0"/>
              <w:ind w:left="30" w:hanging="0"/>
              <w:jc w:val="left"/>
              <w:rPr/>
            </w:pPr>
            <w:r>
              <w:rPr>
                <w:rFonts w:ascii="Times New Roman" w:hAnsi="Times New Roman"/>
                <w:sz w:val="20"/>
              </w:rPr>
              <w:t>June 11, 2018</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dest=AMENDEDANDRESTATEDBYLAWS2-_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10-Q, Received: 06/11/2018 16:17:22)</dc:title>
</cp:coreProperties>
</file>

<file path=docProps/custom.xml><?xml version="1.0" encoding="utf-8"?>
<Properties xmlns="http://schemas.openxmlformats.org/officeDocument/2006/custom-properties" xmlns:vt="http://schemas.openxmlformats.org/officeDocument/2006/docPropsVTypes"/>
</file>