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54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4.6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44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5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11/05/2018 19:19:4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