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MICHAEL S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airman of the Boar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NE DELL WAY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5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UND ROCK, TX 786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663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138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4230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EDGAR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090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EDGAR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9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price per share paid for the Class A Common Stock sold in the reported transaction was calculated in the manner reported in the Form 4 filed by the Reporting Person on April 4, 2017.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EDGAR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90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666,354 shares of Class A Common Stock sold in the reported transaction, which is expected to close on May 10, 2017, were held directly by EMC Equity Assets LLC, a direct wholly-owned subsidiary of EMC Corporation ("EMC"). Following the reported transaction, (a) EMC is the record holder of 13,379,359 shares and VMW Holdco LLC ("VMW Holdco"), a direct wholly-owned subsidiary of EMC, is the record holder of 20,000,000 shares of the 33,423,094 shares of Class A Common Stock reported in Column 5 of Table I, and (b) EMC Equity Assets LLC is the record holder of the remainder of the shares of Class A Common Stock reported in Column 5 of Table I. EMC is directly wholly owned by Dell Inc., which in turn is indirectly wholly owned by Dell Technologies Inc. (the "Company") through its directly held wholly-owned subsidiary Denali Intermediate Inc. [footnote cont'd]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EDGAR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90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[continuation] The reporting person may be deemed to beneficially own securities held by EMC, VMW Holdco and EMC Equity Assets LLC by reason of his ownership of securities representing a majority of the voting power represented by all voting securities of the Company. The reporting person disclaims beneficial ownership of the shares of Class A Common Stock held by EMC, VMW Holdco and EMC Equity Assets LLC except to the extent of his pecuniary interest therei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5"/>
        <w:gridCol w:w="1050"/>
        <w:gridCol w:w="2399"/>
        <w:gridCol w:w="599"/>
      </w:tblGrid>
      <w:tr>
        <w:trPr/>
        <w:tc>
          <w:tcPr>
            <w:tcW w:w="841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9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MICHAEL S</w:t>
              <w:br/>
              <w:t>ONE DELL WAY</w:t>
              <w:br/>
              <w:t>ROUND ROCK, TX 78682</w:t>
            </w:r>
          </w:p>
        </w:tc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2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irman of the Board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7"/>
        <w:gridCol w:w="860"/>
        <w:gridCol w:w="1011"/>
      </w:tblGrid>
      <w:tr>
        <w:trPr/>
        <w:tc>
          <w:tcPr>
            <w:tcW w:w="51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anet B. Wrigh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9/2017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9/2017 16:31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