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476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476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0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2.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476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0476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42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476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02.68 through $102.6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04763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6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476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476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0476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6/2014 18:21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