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5268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268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James Renee J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6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2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8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James Renee Jo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8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268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5268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5268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08/2012 17:30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