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02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27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3/2015 18:51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