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bookmarkStart w:id="0" w:name="FIS_FORM"/>
      <w:bookmarkStart w:id="1" w:name="VMW1213_TXT"/>
      <w:bookmarkStart w:id="2" w:name="FIS_TOP_OF_DOCUMENT"/>
      <w:bookmarkStart w:id="3" w:name="eolPage1"/>
      <w:bookmarkEnd w:id="0"/>
      <w:bookmarkEnd w:id="1"/>
      <w:bookmarkEnd w:id="2"/>
      <w:bookmarkEnd w:id="3"/>
      <w:r>
        <w:rPr>
          <w:rFonts w:ascii="Times New Roman" w:hAnsi="Times New Roman"/>
          <w:b/>
          <w:sz w:val="36"/>
        </w:rPr>
        <w:t>Securities and Exchange Commission</w:t>
      </w:r>
    </w:p>
    <w:p>
      <w:pPr>
        <w:pStyle w:val="Normal"/>
        <w:bidi w:val="0"/>
        <w:spacing w:before="225" w:after="0"/>
        <w:jc w:val="center"/>
        <w:rPr/>
      </w:pPr>
      <w:r>
        <w:rPr>
          <w:rFonts w:ascii="Times New Roman" w:hAnsi="Times New Roman"/>
          <w:sz w:val="27"/>
        </w:rPr>
        <w:t>Washington, D.C. 20549</w:t>
      </w:r>
    </w:p>
    <w:p>
      <w:pPr>
        <w:pStyle w:val="Normal"/>
        <w:bidi w:val="0"/>
        <w:spacing w:before="225" w:after="0"/>
        <w:jc w:val="center"/>
        <w:rPr/>
      </w:pPr>
      <w:r>
        <w:rPr>
          <w:rFonts w:ascii="Times New Roman" w:hAnsi="Times New Roman"/>
          <w:b/>
          <w:sz w:val="20"/>
        </w:rPr>
        <w:t>Schedule 13G</w:t>
      </w:r>
    </w:p>
    <w:p>
      <w:pPr>
        <w:pStyle w:val="Normal"/>
        <w:bidi w:val="0"/>
        <w:spacing w:before="225" w:after="0"/>
        <w:jc w:val="center"/>
        <w:rPr/>
      </w:pPr>
      <w:r>
        <w:rPr>
          <w:rFonts w:ascii="Times New Roman" w:hAnsi="Times New Roman"/>
          <w:b/>
          <w:sz w:val="20"/>
        </w:rPr>
        <w:t>Under the Securities Exchange Act of 1934</w:t>
      </w:r>
    </w:p>
    <w:p>
      <w:pPr>
        <w:pStyle w:val="Normal"/>
        <w:bidi w:val="0"/>
        <w:spacing w:before="225" w:after="0"/>
        <w:jc w:val="center"/>
        <w:rPr/>
      </w:pPr>
      <w:r>
        <w:rPr>
          <w:rFonts w:ascii="Times New Roman" w:hAnsi="Times New Roman"/>
          <w:sz w:val="20"/>
        </w:rPr>
        <w:t>(Amendment No. 3)*</w:t>
      </w:r>
    </w:p>
    <w:p>
      <w:pPr>
        <w:pStyle w:val="Normal"/>
        <w:bidi w:val="0"/>
        <w:spacing w:before="225" w:after="0"/>
        <w:jc w:val="center"/>
        <w:rPr/>
      </w:pPr>
      <w:r>
        <w:rPr>
          <w:rFonts w:ascii="Times New Roman" w:hAnsi="Times New Roman"/>
          <w:sz w:val="20"/>
        </w:rPr>
        <w:t>December 31, 2013</w:t>
        <w:br/>
        <w:t>(Date of event which requires filing of this statement)</w:t>
      </w:r>
    </w:p>
    <w:p>
      <w:pPr>
        <w:pStyle w:val="Normal"/>
        <w:bidi w:val="0"/>
        <w:spacing w:before="225" w:after="0"/>
        <w:jc w:val="center"/>
        <w:rPr/>
      </w:pPr>
      <w:r>
        <w:rPr>
          <w:rFonts w:ascii="Times New Roman" w:hAnsi="Times New Roman"/>
          <w:sz w:val="20"/>
        </w:rPr>
        <w:t>Check the appropriate box to designate the rule pursuant to which</w:t>
      </w:r>
    </w:p>
    <w:p>
      <w:pPr>
        <w:pStyle w:val="Normal"/>
        <w:bidi w:val="0"/>
        <w:spacing w:before="225" w:after="0"/>
        <w:jc w:val="center"/>
        <w:rPr/>
      </w:pPr>
      <w:r>
        <w:rPr>
          <w:rFonts w:ascii="Times New Roman" w:hAnsi="Times New Roman"/>
          <w:sz w:val="20"/>
        </w:rPr>
        <w:t>this schedule is filed:</w:t>
      </w:r>
    </w:p>
    <w:p>
      <w:pPr>
        <w:pStyle w:val="Normal"/>
        <w:bidi w:val="0"/>
        <w:spacing w:before="225" w:after="0"/>
        <w:jc w:val="center"/>
        <w:rPr/>
      </w:pPr>
      <w:r>
        <w:rPr>
          <w:rFonts w:ascii="Times New Roman" w:hAnsi="Times New Roman"/>
          <w:sz w:val="20"/>
        </w:rPr>
        <w:t>(X) Rule 13d-1(b)</w:t>
      </w:r>
    </w:p>
    <w:p>
      <w:pPr>
        <w:pStyle w:val="Normal"/>
        <w:bidi w:val="0"/>
        <w:spacing w:before="225" w:after="0"/>
        <w:jc w:val="center"/>
        <w:rPr/>
      </w:pPr>
      <w:r>
        <w:rPr>
          <w:rFonts w:ascii="Times New Roman" w:hAnsi="Times New Roman"/>
          <w:sz w:val="20"/>
        </w:rPr>
        <w:t>( ) Rule 13d-1(c)</w:t>
      </w:r>
    </w:p>
    <w:p>
      <w:pPr>
        <w:pStyle w:val="Normal"/>
        <w:bidi w:val="0"/>
        <w:spacing w:before="225" w:after="0"/>
        <w:jc w:val="center"/>
        <w:rPr/>
      </w:pPr>
      <w:r>
        <w:rPr>
          <w:rFonts w:ascii="Times New Roman" w:hAnsi="Times New Roman"/>
          <w:sz w:val="20"/>
        </w:rPr>
        <w:t>( ) Rule 13d-1(d)</w:t>
      </w:r>
    </w:p>
    <w:p>
      <w:pPr>
        <w:pStyle w:val="Normal"/>
        <w:bidi w:val="0"/>
        <w:spacing w:before="225" w:after="0"/>
        <w:jc w:val="center"/>
        <w:rPr/>
      </w:pPr>
      <w:r>
        <w:rPr>
          <w:rFonts w:ascii="Times New Roman" w:hAnsi="Times New Roman"/>
          <w:sz w:val="20"/>
        </w:rPr>
        <w:t>Name of Issuer: VMWare, Inc.</w:t>
      </w:r>
    </w:p>
    <w:p>
      <w:pPr>
        <w:pStyle w:val="Normal"/>
        <w:bidi w:val="0"/>
        <w:spacing w:before="225" w:after="0"/>
        <w:jc w:val="center"/>
        <w:rPr/>
      </w:pPr>
      <w:r>
        <w:rPr>
          <w:rFonts w:ascii="Times New Roman" w:hAnsi="Times New Roman"/>
          <w:sz w:val="20"/>
        </w:rPr>
        <w:t>Title of Class of Securities: Class A Common Stock</w:t>
      </w:r>
      <w:bookmarkStart w:id="4" w:name="FIS_UNIDENTIFIED_TABLE"/>
      <w:bookmarkEnd w:id="4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6896" w:type="dxa"/>
        <w:jc w:val="left"/>
        <w:tblInd w:w="23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96"/>
      </w:tblGrid>
      <w:tr>
        <w:trPr/>
        <w:tc>
          <w:tcPr>
            <w:tcW w:w="689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Courier New" w:hAnsi="Courier New"/>
                <w:sz w:val="15"/>
              </w:rPr>
              <w:t>CUSIP Number: 928563402</w:t>
              <w:br/>
              <w:br/>
              <w:br/>
              <w:br/>
              <w:t>*The remainder of this cover page shall be filled out for a</w:t>
              <w:br/>
              <w:br/>
              <w:t>reporting person's initial filing on this form with respect to</w:t>
              <w:br/>
              <w:br/>
              <w:t>the subject class of securities, and for any subsequent</w:t>
              <w:br/>
              <w:br/>
              <w:t>amendment containing information which would alter the</w:t>
              <w:br/>
              <w:br/>
              <w:t>disclosures provided in a prior cover page.</w:t>
              <w:br/>
              <w:br/>
              <w:br/>
              <w:br/>
              <w:t>The information required in the remainder of this cover page</w:t>
              <w:br/>
              <w:br/>
              <w:t>shall not be deemed to be "filed" for the purpose of Section 18</w:t>
              <w:br/>
              <w:br/>
              <w:t>of the Securities Exchange Act of 1934 ("Act") or otherwise</w:t>
              <w:br/>
              <w:br/>
              <w:t>subject to the liabilities of that section of the Act but shall</w:t>
              <w:br/>
              <w:br/>
              <w:t>be subject to all other provisions of the Act (however, see the</w:t>
              <w:br/>
              <w:br/>
              <w:t>Notes).</w:t>
              <w:br/>
              <w:br/>
              <w:br/>
              <w:br/>
              <w:t>CUSIP Number: 928563402</w:t>
              <w:br/>
              <w:br/>
              <w:t>1. Name of Reporting Person: Jennison Associates LLC</w:t>
              <w:br/>
              <w:br/>
              <w:t>S.S. or I.R.S. Identification No. of Above Person: IRS</w:t>
              <w:br/>
              <w:br/>
              <w:t>Identification #52-2069785 (formerly 13-2631108)</w:t>
              <w:br/>
              <w:br/>
              <w:t>2. Check the Appropriate Box if a Member of a Group:  Not</w:t>
              <w:br/>
              <w:br/>
              <w:t>Applicable</w:t>
              <w:br/>
              <w:br/>
              <w:t>3. SEC Use Only</w:t>
              <w:br/>
              <w:br/>
              <w:t>4. Citizenship or Place of Organization: Delaware</w:t>
              <w:br/>
              <w:br/>
              <w:t>Number of Shares Beneficially Owned By Each Reporting Person</w:t>
              <w:br/>
              <w:br/>
              <w:t>With:</w:t>
              <w:br/>
              <w:br/>
              <w:t>5. Sole Voting Power: 4,848,841 shares</w:t>
              <w:br/>
              <w:br/>
              <w:t>6. Shared Voting Power: 0 shares</w:t>
              <w:br/>
              <w:br/>
              <w:t>7. Sole Dispositive Power: 0 shares</w:t>
              <w:br/>
              <w:br/>
              <w:t>8. Shared Dispositive Power: 8,989,100 shares</w:t>
              <w:br/>
              <w:br/>
              <w:t>9. Aggregate Amount Beneficially Owned by Each Reporting</w:t>
              <w:br/>
              <w:br/>
              <w:t>Person: 8,989,100 shares</w:t>
              <w:br/>
              <w:br/>
              <w:t>10. Check Box if the Aggregate Amount in Row 9 Excludes</w:t>
              <w:br/>
              <w:br/>
              <w:t>Certain Shares: ( )</w:t>
              <w:br/>
              <w:br/>
              <w:t>11. Percent of Class Represented by Amount in Row 9: 6.9%</w:t>
              <w:br/>
              <w:br/>
              <w:t>12. Type of Reporting Person*: IA</w:t>
              <w:br/>
              <w:br/>
              <w:br/>
              <w:br/>
              <w:t>Item 1(a) Name of Issuer: VMWare, Inc.</w:t>
              <w:br/>
              <w:br/>
              <w:t>Item 1(b) Address of Issuer's Principal Executive Offices:</w:t>
              <w:br/>
              <w:br/>
              <w:t>3401 Hillview Avenue</w:t>
              <w:br/>
              <w:t>Palo Alto, CA 94304</w:t>
              <w:br/>
              <w:br/>
              <w:t>Item 2(a) Name of Person Filing:  Jennison Associates LLC</w:t>
              <w:br/>
              <w:br/>
              <w:t>Item 2(b) Address of Principal Business Office or Residence:</w:t>
              <w:br/>
              <w:br/>
              <w:t>466 Lexington Avenue</w:t>
              <w:br/>
              <w:t>New York, NY  10017</w:t>
              <w:br/>
              <w:br/>
              <w:t>Item 2(c) Citizenship: Delaware</w:t>
              <w:br/>
              <w:br/>
              <w:t>Item 2(d) Title of Class of Securities: Class A Common Stock</w:t>
              <w:br/>
              <w:br/>
              <w:t>Item 2(e) CUSIP Number: 928563402</w:t>
              <w:br/>
              <w:br/>
              <w:br/>
              <w:br/>
              <w:t>Item 3 If this statement is filed pursuant to Rules 13d-1(b),</w:t>
              <w:br/>
              <w:br/>
              <w:t>or 13d-2(b), or (c) check whether the person filing is a:</w:t>
              <w:br/>
              <w:br/>
              <w:t>(a) ( ) Broker or Dealer registered under Section 15 of the Act</w:t>
              <w:br/>
              <w:br/>
              <w:t>(b) ( ) Bank as defined in Section 3(a) (6) of the Act</w:t>
              <w:br/>
              <w:br/>
              <w:t>(c) ( ) Insurance Company as defined in Section 3(a) (19) of</w:t>
              <w:br/>
              <w:br/>
              <w:t>the Act</w:t>
              <w:br/>
              <w:br/>
              <w:t>(d) ( ) Investment Company registered under Section 8 of the</w:t>
              <w:br/>
              <w:br/>
              <w:t>Investment Company Act</w:t>
              <w:br/>
              <w:br/>
              <w:t>(e) (X) Investment Adviser in accordance with Section</w:t>
              <w:br/>
              <w:br/>
              <w:t>240.13d-1(b) (1) (ii) (E)</w:t>
              <w:br/>
              <w:br/>
              <w:t>(f) ( ) Employee Benefit Plan, Pension Fund which is subject</w:t>
              <w:br/>
              <w:br/>
              <w:t>to the provision of the Employee Retirement Income Security</w:t>
              <w:br/>
              <w:br/>
              <w:t>Act of 1974 or Endowment Fund in accordance with Section</w:t>
              <w:br/>
              <w:br/>
              <w:t>240.13d-1(b) (ii) (F)</w:t>
              <w:br/>
              <w:br/>
              <w:t>(g) ( ) Parent Holding Company or control person, in accordance</w:t>
              <w:br/>
              <w:br/>
              <w:t>with Section 240.13(b) (ii) (G)</w:t>
              <w:br/>
              <w:br/>
              <w:t>(h) ( ) A savings association as defined by Section 3(b) of the</w:t>
              <w:br/>
              <w:br/>
              <w:t>Federal Deposit Insurance Act</w:t>
              <w:br/>
              <w:br/>
              <w:t>(i)( ) A church plan that is excluded from the definition of an</w:t>
              <w:br/>
              <w:br/>
              <w:t>investment company under Section 3(c) (4) of the Investment Company</w:t>
              <w:br/>
              <w:br/>
              <w:t>Act of 1940.</w:t>
              <w:br/>
              <w:br/>
              <w:t>(j)( ) Group, in accordance with Section 240.13d-1(b) (1) (ii) (J).</w:t>
              <w:br/>
              <w:br/>
              <w:t>If this statement is filed pursuant to Section 240.13d-1(c), check</w:t>
              <w:br/>
              <w:br/>
              <w:t>this box. ( )</w:t>
              <w:br/>
              <w:br/>
              <w:br/>
              <w:br/>
              <w:t>Item 4 Ownership:</w:t>
              <w:br/>
              <w:br/>
              <w:t>Provide the following information regarding the aggregate number</w:t>
              <w:br/>
              <w:br/>
              <w:t>and percentage of the class of securities of the issuer identified</w:t>
              <w:br/>
              <w:br/>
              <w:t>in Item 1.</w:t>
              <w:br/>
              <w:br/>
              <w:t>(a) Amount Beneficially Owned: 8,989,100</w:t>
              <w:br/>
              <w:br/>
              <w:t>(b) Percent of Class: 6.9%</w:t>
              <w:br/>
              <w:br/>
              <w:t>(c) Number of shares as to which the person has:</w:t>
              <w:br/>
              <w:br/>
              <w:t>(i) sole power to vote or to direct the vote: 4,848,841</w:t>
              <w:br/>
              <w:br/>
              <w:t>(ii) shared power to vote or to direct the vote: 0</w:t>
              <w:br/>
              <w:br/>
              <w:t>(iii) sole power to dispose or to direct the disposition of: 0</w:t>
              <w:br/>
              <w:br/>
              <w:t>(iv) shared power to dispose or to direct the disposition of: 8,989,100</w:t>
              <w:br/>
              <w:br/>
              <w:br/>
              <w:br/>
              <w:t>Jennison Associates LLC ("Jennison") furnishes</w:t>
              <w:br/>
              <w:br/>
              <w:t>investment advice to several investment companies,</w:t>
              <w:br/>
              <w:br/>
              <w:t>insurance separate accounts, and institutional clients ("Managed</w:t>
              <w:br/>
              <w:br/>
              <w:t>Portfolios"). As a result of its role as investment adviser of</w:t>
              <w:br/>
              <w:br/>
              <w:t>the Managed Portfolios, Jennison may be deemed to be the</w:t>
              <w:br/>
              <w:br/>
              <w:t>beneficial owner of the shares of the Issuer's Common Stock</w:t>
              <w:br/>
              <w:br/>
              <w:t>held by such Managed Portfolios.  Prudential Financial, Inc.</w:t>
              <w:br/>
              <w:br/>
              <w:t>("Prudential") indirectly owns 100% of equity interests of</w:t>
              <w:br/>
              <w:br/>
              <w:t>Jennison.  As a result, Prudential may be deemed to have the</w:t>
              <w:br/>
              <w:br/>
              <w:t>power to exercise or to direct the exercise of such voting</w:t>
              <w:br/>
              <w:br/>
              <w:t>and/or dispositive power that Jennison may have with respect to</w:t>
              <w:br/>
              <w:br/>
              <w:t>the Issuer's Common Stock held by the Managed Portfolios.</w:t>
              <w:br/>
              <w:br/>
              <w:t>Jennison does not file jointly with Prudential, as such, shares</w:t>
              <w:br/>
              <w:br/>
              <w:t>of the Issuer's Common Stock reported on Jennison's 13G may be</w:t>
              <w:br/>
              <w:br/>
              <w:t>included in the shares reported on the 13G filed by Prudential.</w:t>
              <w:br/>
              <w:br/>
              <w:t>These shares were acquired in the ordinary course of business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69" w:after="0"/>
              <w:ind w:left="15" w:right="-9" w:hanging="0"/>
              <w:jc w:val="left"/>
              <w:rPr/>
            </w:pPr>
            <w:r>
              <w:rPr>
                <w:rFonts w:ascii="Courier New" w:hAnsi="Courier New"/>
                <w:sz w:val="15"/>
              </w:rPr>
              <w:t>and not with the purpose or effect of changing or influencing</w:t>
              <w:br/>
              <w:br/>
              <w:t>control of the Issuer.  The filing of this statement should not</w:t>
              <w:br/>
              <w:br/>
              <w:t>be construed as an admission that Jennison is, for the purposes</w:t>
              <w:br/>
              <w:br/>
              <w:t>of Sections 13 or 16 of the Securities Exchange Act of 1934,</w:t>
              <w:br/>
              <w:br/>
              <w:t>the beneficial owner of these shares.</w:t>
              <w:br/>
              <w:br/>
              <w:br/>
              <w:br/>
              <w:t>Item 5 Ownership of Five Percent or Less of a Class:</w:t>
              <w:br/>
              <w:br/>
              <w:t>If this statement is being filed to report the fact that as of</w:t>
              <w:br/>
              <w:br/>
              <w:t>the date hereof the reporting person has ceased to be the</w:t>
              <w:br/>
              <w:br/>
              <w:t>beneficial owner of more than five percent of the securities,</w:t>
              <w:br/>
              <w:br/>
              <w:t>check the following ( ).</w:t>
              <w:br/>
              <w:br/>
              <w:br/>
              <w:br/>
              <w:t>Item 6 Ownership of More than Five Percent on Behalf of</w:t>
              <w:br/>
              <w:br/>
              <w:t>Another Person:</w:t>
              <w:br/>
              <w:br/>
              <w:t>Our clients have the right to receive or the power to direct</w:t>
              <w:br/>
              <w:br/>
              <w:t>the receipt of dividends or the profits from the sale of such</w:t>
              <w:br/>
              <w:br/>
              <w:t>securities.  No one client owns more than 5% of such security</w:t>
              <w:br/>
              <w:br/>
              <w:t>class.</w:t>
              <w:br/>
              <w:br/>
              <w:br/>
              <w:br/>
              <w:t>Item 7 Identification and Classification of the Subsidiary</w:t>
              <w:br/>
              <w:br/>
              <w:t>which Acquired the Security being Reported on by the Parent</w:t>
              <w:br/>
              <w:br/>
              <w:t>Holding Company: Not Applicable</w:t>
              <w:br/>
              <w:br/>
              <w:br/>
              <w:br/>
              <w:t>Item 8 Identification and Classification of Members of the</w:t>
              <w:br/>
              <w:br/>
              <w:t>Group: Not Applicable</w:t>
              <w:br/>
              <w:br/>
              <w:br/>
              <w:br/>
              <w:t>Item 9 Notice of Dissolution of Group: Not Applicable</w:t>
              <w:br/>
              <w:br/>
              <w:br/>
              <w:br/>
              <w:t>Item 10 Certification:</w:t>
              <w:br/>
              <w:br/>
              <w:t>By signing below I certify that, to the best of my knowledge</w:t>
              <w:br/>
              <w:br/>
              <w:t>and belief, the securities referred to above were acquired and are</w:t>
              <w:br/>
              <w:br/>
              <w:t>in held the ordinary course of business and were not acquired and</w:t>
              <w:br/>
              <w:br/>
              <w:t>are not held for the purpose of and do not have the effect of</w:t>
              <w:br/>
              <w:br/>
              <w:t>changing or influencing the control of the issuer of the securities</w:t>
              <w:br/>
              <w:br/>
              <w:t>and were not acquired and are not held in connection with or as a</w:t>
              <w:br/>
              <w:br/>
              <w:t>participant in any transaction having that purpose or effect.</w:t>
              <w:br/>
              <w:br/>
              <w:t>After reasonable inquiry and to the best of my knowledge and</w:t>
              <w:br/>
              <w:br/>
              <w:t>belief, I certify that the correct information set forth in</w:t>
              <w:br/>
              <w:br/>
              <w:t>this statement is true, complete and correct.</w:t>
              <w:br/>
              <w:br/>
              <w:br/>
              <w:br/>
              <w:t>February 10, 2014</w:t>
              <w:br/>
              <w:br/>
              <w:br/>
              <w:br/>
              <w:t>/s/ Janet Early</w:t>
              <w:br/>
              <w:t>Janet Early</w:t>
              <w:br/>
              <w:t>Vice President</w:t>
            </w:r>
          </w:p>
        </w:tc>
      </w:tr>
    </w:tbl>
    <w:p>
      <w:pPr>
        <w:pStyle w:val="Normal"/>
        <w:widowControl w:val="false"/>
        <w:bidi w:val="0"/>
        <w:jc w:val="center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4. All rights reserved.</dc:description>
  <dc:language>en-US</dc:language>
  <cp:lastModifiedBy/>
  <cp:revision>3</cp:revision>
  <dc:subject>EDGAR Online Pro</dc:subject>
  <dc:title>VMWARE, INC. (Form: SC 13G/A, Received: 02/10/2014 16:06:34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