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44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44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7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44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1044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1044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9/2014 16:45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