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4X07X17_HTM_S2E0EBB767F68421B8F1869"/>
      <w:bookmarkStart w:id="1" w:name="FIS_FORM"/>
      <w:bookmarkStart w:id="2" w:name="A8_K04X07X17_HTM"/>
      <w:bookmarkStart w:id="3" w:name="FIS_TOP_OF_DOCUMENT"/>
      <w:bookmarkStart w:id="4" w:name="eolPage1"/>
      <w:bookmarkStart w:id="5" w:name="A8_K04X07X17_HTM_S2E0EBB767F68421B8F1869"/>
      <w:bookmarkStart w:id="6" w:name="FIS_FORM"/>
      <w:bookmarkStart w:id="7" w:name="A8_K04X07X17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April 7,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u w:val="single"/>
        </w:rPr>
        <w:t>Item 5.07</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Submission of Matters to a Vote of Security Holders.</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April 7, 2017, Dell Technologies Inc., the controlling stockholder of VMware, Inc. (“VMware”), provided the approval of its wholly owned subsidiary EMC Corporation, the sole Class B common stockholder of VMware, to the proposed acquisition by VMware of Wavefront, Inc. in accordance with VMware’s Amended and Restated Certificate of Incorporation, by action of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pril 12,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Vice President and Assistant Secretary</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4/12/2017 16:34:48)</dc:title>
</cp:coreProperties>
</file>

<file path=docProps/custom.xml><?xml version="1.0" encoding="utf-8"?>
<Properties xmlns="http://schemas.openxmlformats.org/officeDocument/2006/custom-properties" xmlns:vt="http://schemas.openxmlformats.org/officeDocument/2006/docPropsVTypes"/>
</file>