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26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2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360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5.22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9467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2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39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189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98073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28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28/2012 16:11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