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7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1.86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4526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8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1.47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4806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7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7/2013 16:09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