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2744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2744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VP, Human Resour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5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5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88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8.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6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7.1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7447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27447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528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27447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7.15 through $97.21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9" w:name="RRD327447_HTM_F2"/>
            <w:bookmarkStart w:id="10" w:name="FIS_EXPLANATIONS_AND_REMARKS"/>
            <w:bookmarkEnd w:id="9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VP, Human Resour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7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2744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2" w:name="FIS_SIGNATURES"/>
            <w:bookmarkEnd w:id="12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2744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2744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7/2011 18:15:5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