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FO, COO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5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5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95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3.7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5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75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6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1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3.40 through $84.27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4.41 through $84.7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1612"/>
        <w:gridCol w:w="598"/>
      </w:tblGrid>
      <w:tr>
        <w:trPr/>
        <w:tc>
          <w:tcPr>
            <w:tcW w:w="762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FO, COO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6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26/2015 20:52:5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