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05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7.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8891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 shares were acquired under the VMware, Inc. Employee Stock Purchase Plan on July 3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7 18:38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