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7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833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0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92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6 20:15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