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5/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5/2017</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6635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1383</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42309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April 4, 2017.</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666,354 shares of Class A Common Stock of VMware, Inc. (the "Issuer") sold in the reported transaction, which is expected to close on May 10, 2017, were held directly by EMC Equity Assets LLC, a direct wholly-owned subsidiary of EMC Corporation ("EMC"). Following the transaction, VMW Holdco LLC, a direct wholly-owned subsidiary of EMC, is the record holder of 20,000,000 of the 33,423,094 shares of Class A Common Stock reported in Column 5 of Table I, EMC is the record holder of 13,379,359 such shares, and EMC Equity Assets LLC is the record holder of the remainder of such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 2775</w:t>
              <w:br/>
              <w:t>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83"/>
        <w:gridCol w:w="859"/>
        <w:gridCol w:w="1278"/>
      </w:tblGrid>
      <w:tr>
        <w:trPr/>
        <w:tc>
          <w:tcPr>
            <w:tcW w:w="10242"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Attorney-in-Fact for Egon Durban</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Partne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Technology Investo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 general partner of Silver Lake Partne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 general partner of Silver Lake Technology Investo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5/09/2017 17:55:30)</dc:title>
</cp:coreProperties>
</file>

<file path=docProps/custom.xml><?xml version="1.0" encoding="utf-8"?>
<Properties xmlns="http://schemas.openxmlformats.org/officeDocument/2006/custom-properties" xmlns:vt="http://schemas.openxmlformats.org/officeDocument/2006/docPropsVTypes"/>
</file>