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562"/>
        <w:gridCol w:w="360"/>
        <w:gridCol w:w="35"/>
        <w:gridCol w:w="483"/>
        <w:gridCol w:w="396"/>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PARTNERS,,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99204</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08944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04"/>
        <w:gridCol w:w="1101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04"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DOC4_HTM_F1"/>
            <w:bookmarkEnd w:id="10"/>
            <w:r>
              <w:rPr>
                <w:rFonts w:ascii="Times New Roman" w:hAnsi="Times New Roman"/>
                <w:b/>
                <w:sz w:val="20"/>
              </w:rPr>
              <w:t xml:space="preserve"> 1) </w:t>
            </w:r>
          </w:p>
        </w:tc>
        <w:tc>
          <w:tcPr>
            <w:tcW w:w="11015"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March 29, 2017, by and among Dell Technologies Inc. ("Dell Technologies"), EMC Equity Assets LLC, an indirect wholly-owned subsidiary of Dell Technologies, and VMware, Inc. (the "Issuer"),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1" w:name="DOC4_HTM_F2"/>
            <w:bookmarkEnd w:id="11"/>
            <w:r>
              <w:rPr>
                <w:rFonts w:ascii="Times New Roman" w:hAnsi="Times New Roman"/>
                <w:b/>
                <w:sz w:val="20"/>
              </w:rPr>
              <w:t xml:space="preserve"> 2) </w:t>
            </w:r>
          </w:p>
        </w:tc>
        <w:tc>
          <w:tcPr>
            <w:tcW w:w="11015" w:type="dxa"/>
            <w:tcBorders/>
            <w:vAlign w:val="center"/>
          </w:tcPr>
          <w:p>
            <w:pPr>
              <w:pStyle w:val="Normal"/>
              <w:widowControl w:val="false"/>
              <w:bidi w:val="0"/>
              <w:ind w:left="45" w:hanging="0"/>
              <w:jc w:val="left"/>
              <w:rPr/>
            </w:pPr>
            <w:r>
              <w:rPr>
                <w:rFonts w:ascii="Times New Roman" w:hAnsi="Times New Roman"/>
                <w:sz w:val="20"/>
              </w:rPr>
              <w:t>The 2,699,204 shares of Class A Common Stock of VMware, Inc. (the "Issuer") sold in the reported transaction, which is expected to close on April 5, 2017, were held directly by EMC Equity Assets LLC, a direct wholly-owned subsidiary of EMC Corporation ("EMC"). Following the transaction, EMC is the record holder of 33,439,359 of the 34,089,448 shares of Class A Common Stock reported in Column 5 of Table I, and EMC Equity Assets LLC is the record holder of the remainder of such shares.</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2" w:name="DOC4_HTM_F3"/>
            <w:bookmarkEnd w:id="12"/>
            <w:r>
              <w:rPr>
                <w:rFonts w:ascii="Times New Roman" w:hAnsi="Times New Roman"/>
                <w:b/>
                <w:sz w:val="20"/>
              </w:rPr>
              <w:t xml:space="preserve"> 3) </w:t>
            </w:r>
          </w:p>
        </w:tc>
        <w:tc>
          <w:tcPr>
            <w:tcW w:w="11015"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3" w:name="DOC4_HTM_F4"/>
            <w:bookmarkEnd w:id="13"/>
            <w:r>
              <w:rPr>
                <w:rFonts w:ascii="Times New Roman" w:hAnsi="Times New Roman"/>
                <w:b/>
                <w:sz w:val="20"/>
              </w:rPr>
              <w:t xml:space="preserve"> 4) </w:t>
            </w:r>
          </w:p>
        </w:tc>
        <w:tc>
          <w:tcPr>
            <w:tcW w:w="11015"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4" w:name="DOC4_HTM_F5"/>
            <w:bookmarkEnd w:id="14"/>
            <w:r>
              <w:rPr>
                <w:rFonts w:ascii="Times New Roman" w:hAnsi="Times New Roman"/>
                <w:b/>
                <w:sz w:val="20"/>
              </w:rPr>
              <w:t xml:space="preserve"> 5) </w:t>
            </w:r>
          </w:p>
        </w:tc>
        <w:tc>
          <w:tcPr>
            <w:tcW w:w="11015"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504" w:type="dxa"/>
            <w:tcBorders/>
          </w:tcPr>
          <w:p>
            <w:pPr>
              <w:pStyle w:val="Normal"/>
              <w:widowControl w:val="false"/>
              <w:bidi w:val="0"/>
              <w:ind w:left="45" w:hanging="0"/>
              <w:jc w:val="left"/>
              <w:rPr/>
            </w:pPr>
            <w:r>
              <w:rPr>
                <w:rFonts w:ascii="Times New Roman" w:hAnsi="Times New Roman"/>
                <w:b/>
                <w:sz w:val="20"/>
              </w:rPr>
              <w:t xml:space="preserve">( </w:t>
            </w:r>
            <w:bookmarkStart w:id="15" w:name="DOC4_HTM_F6"/>
            <w:bookmarkEnd w:id="15"/>
            <w:r>
              <w:rPr>
                <w:rFonts w:ascii="Times New Roman" w:hAnsi="Times New Roman"/>
                <w:b/>
                <w:sz w:val="20"/>
              </w:rPr>
              <w:t xml:space="preserve"> 6) </w:t>
            </w:r>
          </w:p>
        </w:tc>
        <w:tc>
          <w:tcPr>
            <w:tcW w:w="11015"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br/>
              <w:br/>
              <w:t>Exhibit List:</w:t>
              <w:br/>
              <w:t>Exhibit 24- Power of Attorney</w:t>
            </w:r>
          </w:p>
        </w:tc>
      </w:tr>
    </w:tbl>
    <w:p>
      <w:pPr>
        <w:pStyle w:val="Normal"/>
        <w:widowControl w:val="false"/>
        <w:bidi w:val="0"/>
        <w:jc w:val="left"/>
        <w:rPr/>
      </w:pPr>
      <w:r>
        <w:rPr/>
      </w:r>
      <w:bookmarkStart w:id="16" w:name="FIS_REPORTING_OWNERS"/>
      <w:bookmarkStart w:id="17" w:name="FIS_REPORTING_OWNERS"/>
      <w:bookmarkEnd w:id="17"/>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 PARTNERS,</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383"/>
        <w:gridCol w:w="859"/>
        <w:gridCol w:w="1278"/>
      </w:tblGrid>
      <w:tr>
        <w:trPr/>
        <w:tc>
          <w:tcPr>
            <w:tcW w:w="10242"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Attorney-in-Fact for Egon Durban</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 general partner of Silver Lake Partner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 general partner of Silver Lake Technology Investor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 general partner of Silver Lake Technology Associate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 general partner of Silver Lake Technology Associates IV, L.P., general partner of Silver Lake Partner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general partner of Silver Lake Technology Associates IV, L.P., general partner of Silver Lake Technology Investor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4/2017</w:t>
            </w:r>
          </w:p>
        </w:tc>
      </w:tr>
      <w:tr>
        <w:trPr/>
        <w:tc>
          <w:tcPr>
            <w:tcW w:w="938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22" w:name="FIS_POWER_OF_ATTORNEY"/>
      <w:bookmarkStart w:id="23" w:name="FIS_EXHIBIT_24"/>
      <w:bookmarkStart w:id="24" w:name="ATTACHMENT1_HTM"/>
      <w:bookmarkStart w:id="25" w:name="eolPage2"/>
      <w:bookmarkStart w:id="26" w:name="FIS_POWER_OF_ATTORNEY"/>
      <w:bookmarkStart w:id="27" w:name="FIS_EXHIBIT_24"/>
      <w:bookmarkStart w:id="28" w:name="ATTACHMENT1_HTM"/>
      <w:bookmarkStart w:id="29" w:name="eolPage2"/>
      <w:bookmarkEnd w:id="26"/>
      <w:bookmarkEnd w:id="27"/>
      <w:bookmarkEnd w:id="28"/>
      <w:bookmarkEnd w:id="29"/>
      <w:r>
        <w:br w:type="page"/>
      </w:r>
    </w:p>
    <w:p>
      <w:pPr>
        <w:pStyle w:val="Normal"/>
        <w:bidi w:val="0"/>
        <w:ind w:right="1916" w:hanging="0"/>
        <w:jc w:val="left"/>
        <w:rPr/>
      </w:pPr>
      <w:r>
        <w:rPr>
          <w:rFonts w:ascii="Courier New" w:hAnsi="Courier New"/>
          <w:sz w:val="20"/>
        </w:rPr>
        <w:t xml:space="preserve">                               </w:t>
      </w:r>
      <w:r>
        <w:rPr>
          <w:rFonts w:ascii="Courier New" w:hAnsi="Courier New"/>
          <w:sz w:val="20"/>
        </w:rPr>
        <w:t>POWER OF ATTORNEY</w:t>
        <w:br/>
        <w:br/>
        <w:t xml:space="preserve">       Know all by these presents that Egon Durban, does hereby make, constitute</w:t>
        <w:br/>
        <w:t>and appoint each of Karen M. King and Andrew J. Schader or either one of them,</w:t>
        <w:br/>
        <w:t>as a true and lawful attorney-in-fact of the undersigned with full powers of</w:t>
        <w:br/>
        <w:t>substitution and revocation, for and in the name, place and stead of the</w:t>
        <w:br/>
        <w:t>undersigned (both in the undersigned's individual capacity and as a manager or</w:t>
        <w:br/>
        <w:t>member of any limited liability company, as a partner of any partnership, as an</w:t>
        <w:br/>
        <w:t>officer of any corporate or other entity, or in the undersigned's capacity in a</w:t>
        <w:br/>
        <w:t>position similar to the foregoing at any entity, in each case, for which the</w:t>
        <w:br/>
        <w:t>undersigned is otherwise authorized to sign), to execute and deliver such forms</w:t>
        <w:br/>
        <w:t>that the undersigned may be required to file with the U.S. Securities and</w:t>
        <w:br/>
        <w:t>Exchange Commission as a result of the undersigned's ownership of or</w:t>
        <w:br/>
        <w:t>transactions in securities of VMware, Inc. (i) pursuant to Section 16(a) of the</w:t>
        <w:br/>
        <w:t>Securities Exchange Act of 1934, as amended, including without limitation,</w:t>
        <w:br/>
        <w:t>statements on Form 3, Form 4 and Form 5 (including any amendments thereto) and</w:t>
        <w:br/>
        <w:t>(ii) in connection with any applications for EDGAR access codes, including</w:t>
        <w:br/>
        <w:t>without limitation the Form ID. The Power of Attorney shall remain in full force</w:t>
        <w:br/>
        <w:t>and effect until the undersigned is no longer required to file Forms 3, 4 and 5</w:t>
        <w:br/>
        <w:t>with regard to ownership or transactions in securities of VMware, Inc., unless</w:t>
        <w:br/>
        <w:t>earlier revoked in writing. The undersigned acknowledges that Karen M. King and</w:t>
        <w:br/>
        <w:t>Andrew J. Schader are not assuming any of the undersigned's responsibilities to</w:t>
        <w:br/>
        <w:t>comply with Section 16 of the Securities Exchange Act of 1934.</w:t>
        <w:br/>
        <w:br/>
        <w:br/>
        <w:br/>
        <w:t xml:space="preserve">                                    By: /s/ Egon Durban</w:t>
        <w:br/>
        <w:t xml:space="preserve">                                        ----------------</w:t>
        <w:br/>
        <w:t xml:space="preserve">                                        Egon Durban</w:t>
        <w:br/>
        <w:t xml:space="preserve">      Date:  09/07/2016</w:t>
        <w:b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4/04/2017 16:52:57)</dc:title>
</cp:coreProperties>
</file>

<file path=docProps/custom.xml><?xml version="1.0" encoding="utf-8"?>
<Properties xmlns="http://schemas.openxmlformats.org/officeDocument/2006/custom-properties" xmlns:vt="http://schemas.openxmlformats.org/officeDocument/2006/docPropsVTypes"/>
</file>