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6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9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9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6333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9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84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665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63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697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8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8/2011 16:46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