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5510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5510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 and Co-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781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55107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016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55107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55107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55107_HTM_F2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 shares were acquired under the VMware, Inc. Employee Stock Purchase Plan on July 31, 2012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 and Co-President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5/201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5510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2" w:name="FIS_SIGNATURES"/>
            <w:bookmarkEnd w:id="12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5510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5510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5/2012 20:13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