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61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9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0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4/30/2018 19:14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