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409281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409281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Maritz Paul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5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5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37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409281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3.8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042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409281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Maritz Paul</w:t>
              <w:br/>
              <w:t>3401 HILLVIEW AVE.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19/2014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409281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409281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409281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19/2014 20:38:5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