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0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0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7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0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58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5.01 through $85.08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2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12/2015 18:18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