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23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3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7526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777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 shares were acquired under the VMware, Inc. Employee Stock Purchase Plan on February 28, 20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3/25/2022 19:23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