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533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533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5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8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6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533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1533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1533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6/2011 16:42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