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284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284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4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4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5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284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0.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2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2841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16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284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9284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284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16/2013 18:07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