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44"/>
        <w:gridCol w:w="817"/>
        <w:gridCol w:w="251"/>
        <w:gridCol w:w="493"/>
        <w:gridCol w:w="363"/>
        <w:gridCol w:w="382"/>
        <w:gridCol w:w="396"/>
        <w:gridCol w:w="78"/>
        <w:gridCol w:w="15"/>
        <w:gridCol w:w="181"/>
        <w:gridCol w:w="243"/>
        <w:gridCol w:w="161"/>
        <w:gridCol w:w="201"/>
        <w:gridCol w:w="325"/>
        <w:gridCol w:w="276"/>
        <w:gridCol w:w="360"/>
        <w:gridCol w:w="254"/>
        <w:gridCol w:w="264"/>
        <w:gridCol w:w="554"/>
        <w:gridCol w:w="711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19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Dell Technologies Class V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9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330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 (1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330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4.3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8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ll Technologies Inc. ("DT") Class V common stock is intended to track and reflect the economic performance of the Class V Group of DT, which has attributed to it the economic value of a portion of DT's controlling interest in VMware. Accordingly, the Class V stock may be considered a derivative security relating to VMware Class A common stock or an equity security relating to VMware. The filing of this Form 4 shall not be deemed an admission that the Class V stock is a derivative security relating to VMware Class A common stock or an equity security relating to VMware for purposes of Section 16 of the Securities Exchange Act of 193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3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23/2018 19:03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