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FORM 10-K</w:t>
      </w:r>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u w:val="single"/>
        </w:rPr>
        <w:t>WASHINGTON, D.C. 20549</w:t>
      </w:r>
      <w:r>
        <w:rPr>
          <w:rFonts w:ascii="Times New Roman" w:hAnsi="Times New Roman"/>
          <w:sz w:val="20"/>
        </w:rPr>
        <w:br/>
        <w:t xml:space="preserve"> (Mark One)</w:t>
      </w:r>
    </w:p>
    <w:p>
      <w:pPr>
        <w:pStyle w:val="Normal"/>
        <w:bidi w:val="0"/>
        <w:spacing w:before="225" w:after="0"/>
        <w:jc w:val="center"/>
        <w:rPr/>
      </w:pPr>
      <w:r>
        <w:rPr>
          <w:rFonts w:ascii="Times New Roman" w:hAnsi="Times New Roman"/>
          <w:sz w:val="20"/>
        </w:rPr>
        <w:t>[X] Annual Report Pursuant to Section 13 or 15(d) of the Securities Exchange</w:t>
        <w:br/>
        <w:t>Act of 1934</w:t>
        <w:br/>
        <w:t>For the fiscal year ended FEBRUARY 1, 1997</w:t>
      </w:r>
    </w:p>
    <w:p>
      <w:pPr>
        <w:pStyle w:val="Normal"/>
        <w:bidi w:val="0"/>
        <w:spacing w:before="225" w:after="0"/>
        <w:jc w:val="center"/>
        <w:rPr/>
      </w:pPr>
      <w:r>
        <w:rPr>
          <w:rFonts w:ascii="Times New Roman" w:hAnsi="Times New Roman"/>
          <w:sz w:val="20"/>
        </w:rPr>
        <w:t>[ ] Transition Report Pursuant to Section 13 or 15(d) of the Securities</w:t>
        <w:br/>
        <w:t>Exchange Act of 1934</w:t>
        <w:br/>
        <w:t>For the Transition Period From ______ to ______</w:t>
      </w:r>
      <w:bookmarkStart w:id="3" w:name="FIS_UNIDENTIFIED_TABLE"/>
      <w:bookmarkEnd w:id="3"/>
    </w:p>
    <w:p>
      <w:pPr>
        <w:pStyle w:val="Normal"/>
        <w:bidi w:val="0"/>
        <w:spacing w:before="225" w:after="0"/>
        <w:jc w:val="center"/>
        <w:rPr/>
      </w:pPr>
      <w:r>
        <w:rPr>
          <w:rFonts w:ascii="Times New Roman" w:hAnsi="Times New Roman"/>
          <w:i/>
          <w:sz w:val="20"/>
        </w:rPr>
        <w:t>Commission File Number 0-12497</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rPr>
        <w:t>DAIRY MART CONVENIENCE STORES,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6032" w:type="dxa"/>
        <w:jc w:val="left"/>
        <w:tblInd w:w="2742" w:type="dxa"/>
        <w:tblLayout w:type="fixed"/>
        <w:tblCellMar>
          <w:top w:w="0" w:type="dxa"/>
          <w:left w:w="0" w:type="dxa"/>
          <w:bottom w:w="0" w:type="dxa"/>
          <w:right w:w="0" w:type="dxa"/>
        </w:tblCellMar>
      </w:tblPr>
      <w:tblGrid>
        <w:gridCol w:w="6032"/>
      </w:tblGrid>
      <w:tr>
        <w:trPr/>
        <w:tc>
          <w:tcPr>
            <w:tcW w:w="60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DELAWARE                             04-2497894</w:t>
              <w:br/>
              <w:t>(State or other jurisdiction of            (I.R.S. Employer</w:t>
              <w:br/>
              <w:t xml:space="preserve"> incorporation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210 BROADWAY EAST, CUYAHOGA FALLS, OHIO 44222</w:t>
      </w:r>
      <w:r>
        <w:rPr>
          <w:rFonts w:ascii="Times New Roman" w:hAnsi="Times New Roman"/>
          <w:sz w:val="20"/>
        </w:rPr>
        <w:br/>
        <w:t xml:space="preserve"> (Address of principal executive offices)</w:t>
      </w:r>
    </w:p>
    <w:p>
      <w:pPr>
        <w:pStyle w:val="Normal"/>
        <w:bidi w:val="0"/>
        <w:spacing w:before="225" w:after="0"/>
        <w:jc w:val="center"/>
        <w:rPr/>
      </w:pPr>
      <w:r>
        <w:rPr>
          <w:rFonts w:ascii="Times New Roman" w:hAnsi="Times New Roman"/>
          <w:sz w:val="20"/>
        </w:rPr>
        <w:t>Registrant's telephone number, including area code (330) 923-0421</w:t>
      </w:r>
    </w:p>
    <w:p>
      <w:pPr>
        <w:pStyle w:val="Normal"/>
        <w:shd w:fill="999999"/>
        <w:bidi w:val="0"/>
        <w:spacing w:lineRule="exact" w:line="30" w:before="225" w:after="0"/>
        <w:ind w:right="8290" w:hanging="0"/>
        <w:jc w:val="center"/>
        <w:rPr/>
      </w:pPr>
      <w:r>
        <w:rPr/>
      </w:r>
      <w:bookmarkStart w:id="4" w:name="FIS_UNIDENTIFIED_TABLE_2"/>
      <w:bookmarkStart w:id="5" w:name="FIS_UNIDENTIFIED_TABLE_2"/>
      <w:bookmarkEnd w:id="5"/>
    </w:p>
    <w:p>
      <w:pPr>
        <w:pStyle w:val="Normal"/>
        <w:bidi w:val="0"/>
        <w:spacing w:before="225" w:after="0"/>
        <w:jc w:val="center"/>
        <w:rPr/>
      </w:pPr>
      <w:r>
        <w:rPr>
          <w:rFonts w:ascii="Times New Roman" w:hAnsi="Times New Roman"/>
          <w:b/>
          <w:sz w:val="20"/>
        </w:rPr>
        <w:t>Securities registered pursuant to Section 12(b) of the Act:</w:t>
      </w:r>
    </w:p>
    <w:p>
      <w:pPr>
        <w:pStyle w:val="Normal"/>
        <w:bidi w:val="0"/>
        <w:spacing w:lineRule="exact" w:line="225"/>
        <w:jc w:val="left"/>
        <w:rPr>
          <w:rFonts w:ascii="Times New Roman" w:hAnsi="Times New Roman"/>
        </w:rPr>
      </w:pPr>
      <w:r>
        <w:rPr>
          <w:rFonts w:ascii="Times New Roman" w:hAnsi="Times New Roman"/>
        </w:rPr>
      </w:r>
    </w:p>
    <w:tbl>
      <w:tblPr>
        <w:tblW w:w="4880" w:type="dxa"/>
        <w:jc w:val="left"/>
        <w:tblInd w:w="3318" w:type="dxa"/>
        <w:tblLayout w:type="fixed"/>
        <w:tblCellMar>
          <w:top w:w="0" w:type="dxa"/>
          <w:left w:w="0" w:type="dxa"/>
          <w:bottom w:w="0" w:type="dxa"/>
          <w:right w:w="0" w:type="dxa"/>
        </w:tblCellMar>
      </w:tblPr>
      <w:tblGrid>
        <w:gridCol w:w="4880"/>
      </w:tblGrid>
      <w:tr>
        <w:trPr/>
        <w:tc>
          <w:tcPr>
            <w:tcW w:w="48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ame of each exchange</w:t>
              <w:br/>
              <w:t>Title of each class           on which registered</w:t>
              <w:br/>
              <w:t xml:space="preserve">       None                           Non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urities registered pursuant to Section 12(g) of the Act:</w:t>
      </w:r>
    </w:p>
    <w:p>
      <w:pPr>
        <w:pStyle w:val="Normal"/>
        <w:bidi w:val="0"/>
        <w:spacing w:before="225" w:after="0"/>
        <w:jc w:val="center"/>
        <w:rPr/>
      </w:pPr>
      <w:r>
        <w:rPr>
          <w:rFonts w:ascii="Times New Roman" w:hAnsi="Times New Roman"/>
          <w:sz w:val="20"/>
        </w:rPr>
        <w:t>Class A Common Stock (Par Value $.01)</w:t>
        <w:br/>
        <w:t>Class B Common Stock (Par Value $.01)</w:t>
        <w:br/>
        <w:t>(Titles of class)</w:t>
      </w:r>
    </w:p>
    <w:p>
      <w:pPr>
        <w:pStyle w:val="Normal"/>
        <w:bidi w:val="0"/>
        <w:spacing w:before="225" w:after="0"/>
        <w:jc w:val="left"/>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X No</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dicate by check mark if disclosure of delinquent filers pursuant to Item 405 of Regulation S-K is not contained herein, and will not be contained, to the best of registrant's knowledge, in definitive proxy or information statements incorporated by reference in Part III of this Form 10-K or any amendment to this Form 10-K. [ ]</w:t>
      </w:r>
    </w:p>
    <w:p>
      <w:pPr>
        <w:pStyle w:val="Normal"/>
        <w:bidi w:val="0"/>
        <w:spacing w:before="225" w:after="0"/>
        <w:jc w:val="left"/>
        <w:rPr/>
      </w:pPr>
      <w:r>
        <w:rPr>
          <w:rFonts w:ascii="Times New Roman" w:hAnsi="Times New Roman"/>
          <w:sz w:val="20"/>
        </w:rPr>
        <w:t>As of April 1, 1997, 2,987,951 shares of Class A Common Stock and 2,783,060 shares of Class B Common Stock were outstanding, and the aggregate market value of both classes of Common Stock outstanding of DAIRY MART CONVENIENCE STORES, INC., held by nonaffiliates was approximately $18,036,470.00.</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6" w:name="eolPage2"/>
      <w:bookmarkStart w:id="7" w:name="eolPage2"/>
      <w:bookmarkEnd w:id="7"/>
      <w:r>
        <w:br w:type="page"/>
      </w:r>
    </w:p>
    <w:p>
      <w:pPr>
        <w:pStyle w:val="Normal"/>
        <w:bidi w:val="0"/>
        <w:jc w:val="center"/>
        <w:rPr/>
      </w:pPr>
      <w:r>
        <w:rPr>
          <w:rFonts w:ascii="Times New Roman" w:hAnsi="Times New Roman"/>
          <w:b/>
          <w:sz w:val="20"/>
          <w:u w:val="single"/>
        </w:rPr>
        <w:t>DOCUMENTS INCORPORATED BY REFERENCE</w:t>
      </w:r>
    </w:p>
    <w:p>
      <w:pPr>
        <w:pStyle w:val="Normal"/>
        <w:bidi w:val="0"/>
        <w:spacing w:before="225" w:after="0"/>
        <w:jc w:val="left"/>
        <w:rPr/>
      </w:pPr>
      <w:r>
        <w:rPr>
          <w:rFonts w:ascii="Times New Roman" w:hAnsi="Times New Roman"/>
          <w:sz w:val="20"/>
        </w:rPr>
        <w:t>Portions of the Registrant's 1997 definitive proxy statement to be filed pursuant to Registration 14A within 120 days after the end of Registrant's fiscal year are incorporated by reference in Part III.</w:t>
      </w:r>
      <w:bookmarkStart w:id="8" w:name="FIS_PART_I"/>
      <w:bookmarkEnd w:id="8"/>
    </w:p>
    <w:p>
      <w:pPr>
        <w:pStyle w:val="Normal"/>
        <w:bidi w:val="0"/>
        <w:spacing w:before="225" w:after="0"/>
        <w:jc w:val="center"/>
        <w:rPr/>
      </w:pPr>
      <w:r>
        <w:rPr>
          <w:rFonts w:ascii="Times New Roman" w:hAnsi="Times New Roman"/>
          <w:b/>
          <w:sz w:val="20"/>
          <w:u w:val="single"/>
        </w:rPr>
        <w:t>PART I</w:t>
      </w:r>
      <w:bookmarkStart w:id="9" w:name="FIS_BUSINESS"/>
      <w:bookmarkEnd w:id="9"/>
    </w:p>
    <w:p>
      <w:pPr>
        <w:pStyle w:val="Normal"/>
        <w:bidi w:val="0"/>
        <w:spacing w:before="225" w:after="0"/>
        <w:jc w:val="left"/>
        <w:rPr/>
      </w:pPr>
      <w:r>
        <w:rPr>
          <w:rFonts w:ascii="Times New Roman" w:hAnsi="Times New Roman"/>
          <w:b/>
          <w:sz w:val="20"/>
        </w:rPr>
        <w:t>ITEM 1. BUSINES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Dairy Mart Convenience Stores, Inc., and its subsidiaries (the "Company" or "Dairy Mart"), operates one of the nation's largest convenience store chains. Founded in 1957, the Company operates or franchises approximately 811 stores under the "Dairy Mart" name in 11 states located in the Northeast, Midwest and Southeast. Approximately 360 stores sell gasoline and approximately 268 stores are franchised.</w:t>
      </w:r>
    </w:p>
    <w:p>
      <w:pPr>
        <w:pStyle w:val="Normal"/>
        <w:bidi w:val="0"/>
        <w:spacing w:before="225" w:after="0"/>
        <w:jc w:val="left"/>
        <w:rPr/>
      </w:pPr>
      <w:r>
        <w:rPr>
          <w:rFonts w:ascii="Times New Roman" w:hAnsi="Times New Roman"/>
          <w:sz w:val="20"/>
        </w:rPr>
        <w:t>In March 1997, the Company announced that it had agreed to sell its 161 store locations in Connecticut, Rhode Island, Massachusetts and New York to the DB Companies, Inc., a Rhode Island based convenience store operator and gasoline wholesaler and retailer for approximately $39.7 million. This transaction is subject to certain contingencies but is expected to close on or about May 15, 1997.</w:t>
      </w:r>
    </w:p>
    <w:p>
      <w:pPr>
        <w:pStyle w:val="Normal"/>
        <w:bidi w:val="0"/>
        <w:spacing w:before="225" w:after="0"/>
        <w:jc w:val="left"/>
        <w:rPr/>
      </w:pPr>
      <w:r>
        <w:rPr>
          <w:rFonts w:ascii="Times New Roman" w:hAnsi="Times New Roman"/>
          <w:sz w:val="20"/>
        </w:rPr>
        <w:t>Dairy Mart stores offer a wide range of products and services which cater to the convenience needs of its customers, including milk, ice cream, groceries, beverages, snack foods, candy, deli products, publications, health and beauty aids, tobacco products, lottery tickets and money orders. The stores are typically located in densely populated, suburban areas on sites which are easily accessible to customers and provide ample parking. Dairy Mart stores are generally free standing structures which are well-lit and are designed to encourage customers to purchase high profit margin products, such as deli items, coffee, fountain drinks and other fast food items.</w:t>
      </w:r>
    </w:p>
    <w:p>
      <w:pPr>
        <w:pStyle w:val="Normal"/>
        <w:bidi w:val="0"/>
        <w:spacing w:before="225" w:after="0"/>
        <w:jc w:val="left"/>
        <w:rPr/>
      </w:pPr>
      <w:r>
        <w:rPr>
          <w:rFonts w:ascii="Times New Roman" w:hAnsi="Times New Roman"/>
          <w:sz w:val="20"/>
        </w:rPr>
        <w:t>The Company is incorporated in Delaware and maintains its principal executive offices at 210 Broadway East, Cuyahoga Falls, Ohio 44222. The Company's telephone number is (330) 923-0421.</w:t>
      </w:r>
    </w:p>
    <w:p>
      <w:pPr>
        <w:pStyle w:val="Normal"/>
        <w:bidi w:val="0"/>
        <w:spacing w:before="225" w:after="0"/>
        <w:jc w:val="left"/>
        <w:rPr/>
      </w:pPr>
      <w:r>
        <w:rPr>
          <w:rFonts w:ascii="Times New Roman" w:hAnsi="Times New Roman"/>
          <w:b/>
          <w:sz w:val="20"/>
        </w:rPr>
        <w:t>STORES</w:t>
      </w:r>
    </w:p>
    <w:p>
      <w:pPr>
        <w:pStyle w:val="Normal"/>
        <w:bidi w:val="0"/>
        <w:spacing w:before="225" w:after="0"/>
        <w:jc w:val="left"/>
        <w:rPr/>
      </w:pPr>
      <w:r>
        <w:rPr>
          <w:rFonts w:ascii="Times New Roman" w:hAnsi="Times New Roman"/>
          <w:sz w:val="20"/>
        </w:rPr>
        <w:t>The Company's stores are generally located in densely populated suburban areas, and are situated close to single-family homes and apartments to attract neighborhood shoppers. Store location, design, lighting and layout are intended to cater to customers' desire for fast and convenient access. Approximately 360 locations also sell gasoline, which the Company believes is an important convenience for customers. Shelving and displays, including refrigeration units, deli and other fast food counters and displays, are designed to encourage customers to purchase high profit margin products including impulse purchase items such as candy, fountain drinks and ice cream novelties. Stores are located on sites which are well-lit, easily accessible by customers and provide ample parking. All of the Company's stores also offer extended hours for additional convenience, with over one-half of the stores open 24 hours per day. A typical Dairy Mart store ranges between 2,400 and 3,700 square feet and is a free standing structure.</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0" w:name="eolPage3"/>
      <w:bookmarkStart w:id="11" w:name="eolPage3"/>
      <w:bookmarkEnd w:id="11"/>
      <w:r>
        <w:br w:type="page"/>
      </w:r>
    </w:p>
    <w:p>
      <w:pPr>
        <w:pStyle w:val="Normal"/>
        <w:bidi w:val="0"/>
        <w:jc w:val="left"/>
        <w:rPr/>
      </w:pPr>
      <w:r>
        <w:rPr>
          <w:rFonts w:ascii="Times New Roman" w:hAnsi="Times New Roman"/>
          <w:sz w:val="20"/>
        </w:rPr>
        <w:t>As of February 1, 1997, the Company operated and franchised retail convenience stores in the following three regions of the United States:</w:t>
      </w:r>
      <w:bookmarkStart w:id="12" w:name="FIS_UNIDENTIFIED_TABLE_3"/>
      <w:bookmarkEnd w:id="12"/>
    </w:p>
    <w:p>
      <w:pPr>
        <w:pStyle w:val="Normal"/>
        <w:bidi w:val="0"/>
        <w:spacing w:lineRule="exact" w:line="225"/>
        <w:jc w:val="left"/>
        <w:rPr>
          <w:rFonts w:ascii="Times New Roman" w:hAnsi="Times New Roman"/>
        </w:rPr>
      </w:pPr>
      <w:r>
        <w:rPr>
          <w:rFonts w:ascii="Times New Roman" w:hAnsi="Times New Roman"/>
        </w:rPr>
      </w:r>
    </w:p>
    <w:tbl>
      <w:tblPr>
        <w:tblW w:w="7952" w:type="dxa"/>
        <w:jc w:val="left"/>
        <w:tblInd w:w="1782" w:type="dxa"/>
        <w:tblLayout w:type="fixed"/>
        <w:tblCellMar>
          <w:top w:w="0" w:type="dxa"/>
          <w:left w:w="0" w:type="dxa"/>
          <w:bottom w:w="0" w:type="dxa"/>
          <w:right w:w="0" w:type="dxa"/>
        </w:tblCellMar>
      </w:tblPr>
      <w:tblGrid>
        <w:gridCol w:w="7952"/>
      </w:tblGrid>
      <w:tr>
        <w:trPr/>
        <w:tc>
          <w:tcPr>
            <w:tcW w:w="79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UMBER OF</w:t>
              <w:br/>
              <w:t>NORTHEAST REGION                                                           STORES</w:t>
              <w:br/>
              <w:t xml:space="preserve">                                                                           ------</w:t>
              <w:br/>
              <w:t xml:space="preserve">   Massachusetts ......................................................       58</w:t>
              <w:br/>
              <w:t xml:space="preserve">   Connecticut ........................................................       52</w:t>
              <w:br/>
              <w:t xml:space="preserve">   New York ...........................................................       35</w:t>
              <w:br/>
              <w:t xml:space="preserve">   Rhode Island .......................................................       16</w:t>
              <w:br/>
              <w:t xml:space="preserve">                                                                             ---</w:t>
              <w:br/>
              <w:t xml:space="preserve">        Total Northeast Stores ........................................      161</w:t>
              <w:br/>
              <w:t xml:space="preserve">                                                                             ---</w:t>
              <w:br/>
              <w:t>MIDWEST REGION</w:t>
              <w:br/>
              <w:br/>
              <w:t xml:space="preserve">   Ohio ...............................................................      401</w:t>
              <w:br/>
              <w:t xml:space="preserve">   Michigan ...........................................................       33</w:t>
              <w:br/>
              <w:t xml:space="preserve">   Pennsylvania .......................................................       34</w:t>
              <w:br/>
              <w:t xml:space="preserve">                                                                             ---</w:t>
              <w:br/>
              <w:t xml:space="preserve">        Total Midwest Stores ..........................................      468</w:t>
              <w:br/>
              <w:t xml:space="preserve">                                                                             ---</w:t>
              <w:br/>
              <w:t>SOUTHEAST REGION</w:t>
              <w:br/>
              <w:br/>
              <w:t xml:space="preserve">   Kentucky ...........................................................      142</w:t>
              <w:br/>
              <w:t xml:space="preserve">   Indiana ............................................................       20</w:t>
              <w:br/>
              <w:t xml:space="preserve">   Tennessee ..........................................................       13</w:t>
              <w:br/>
              <w:t xml:space="preserve">   North Carolina .....................................................        7</w:t>
              <w:br/>
              <w:t xml:space="preserve">                                                                             ---</w:t>
              <w:br/>
              <w:t xml:space="preserve">        Total Southeast Stores ........................................      182</w:t>
              <w:br/>
              <w:t xml:space="preserve">                                                                             ---</w:t>
              <w:br/>
              <w:t xml:space="preserve">            Total Stores ..............................................      811</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UPGRADE AND REMODEL OF EXISTING STORE BASE AND CLOSING UNDERPERFORMING STORES</w:t>
      </w:r>
    </w:p>
    <w:p>
      <w:pPr>
        <w:pStyle w:val="Normal"/>
        <w:bidi w:val="0"/>
        <w:spacing w:before="225" w:after="0"/>
        <w:jc w:val="left"/>
        <w:rPr/>
      </w:pPr>
      <w:r>
        <w:rPr>
          <w:rFonts w:ascii="Times New Roman" w:hAnsi="Times New Roman"/>
          <w:sz w:val="20"/>
        </w:rPr>
        <w:t>The Company has an ongoing program to upgrade and remodel the Company's retail and gasoline locations to cater to the always changing convenience needs of today's customer. The program includes modernizing and re-imaging the store's appearance, upgrading the gasoline facilities and installing the most modern environmental protection equipment.</w:t>
      </w:r>
    </w:p>
    <w:p>
      <w:pPr>
        <w:pStyle w:val="Normal"/>
        <w:bidi w:val="0"/>
        <w:spacing w:before="225" w:after="0"/>
        <w:jc w:val="left"/>
        <w:rPr/>
      </w:pPr>
      <w:r>
        <w:rPr>
          <w:rFonts w:ascii="Times New Roman" w:hAnsi="Times New Roman"/>
          <w:sz w:val="20"/>
        </w:rPr>
        <w:t>The Company has historically evaluated the performance of each of its stores in order to determine its contribution to the Company's overall profitability. Management has raised the acceptable level that a store's performance must meet in order for the store to be eligible for on-going capital expenditure support from the Company. Accordingly, in fiscal year 1997, the Company closed 75 of its retail convenience stores and 24 of its retail gasoline facilities due to their inability to meet the Company's economic and non-economic criteria for long-term stability and growth.</w:t>
      </w:r>
    </w:p>
    <w:p>
      <w:pPr>
        <w:pStyle w:val="Normal"/>
        <w:bidi w:val="0"/>
        <w:spacing w:before="225" w:after="0"/>
        <w:jc w:val="left"/>
        <w:rPr/>
      </w:pPr>
      <w:r>
        <w:rPr>
          <w:rFonts w:ascii="Times New Roman" w:hAnsi="Times New Roman"/>
          <w:b/>
          <w:sz w:val="20"/>
        </w:rPr>
        <w:t>NEW STORES</w:t>
      </w:r>
    </w:p>
    <w:p>
      <w:pPr>
        <w:pStyle w:val="Normal"/>
        <w:bidi w:val="0"/>
        <w:spacing w:before="225" w:after="0"/>
        <w:jc w:val="left"/>
        <w:rPr/>
      </w:pPr>
      <w:r>
        <w:rPr>
          <w:rFonts w:ascii="Times New Roman" w:hAnsi="Times New Roman"/>
          <w:sz w:val="20"/>
        </w:rPr>
        <w:t>A major component in the Company's growth strategy is to continue to build new stores and increase its level of gasoline sales. All new store locations have significantly expanded gasoline retailing capacity and devote a greater amount of selling space to high profit margin products.</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3" w:name="eolPage4"/>
      <w:bookmarkStart w:id="14" w:name="eolPage4"/>
      <w:bookmarkEnd w:id="14"/>
      <w:r>
        <w:br w:type="page"/>
      </w:r>
    </w:p>
    <w:p>
      <w:pPr>
        <w:pStyle w:val="Normal"/>
        <w:bidi w:val="0"/>
        <w:jc w:val="left"/>
        <w:rPr/>
      </w:pPr>
      <w:r>
        <w:rPr>
          <w:rFonts w:ascii="Times New Roman" w:hAnsi="Times New Roman"/>
          <w:b/>
          <w:sz w:val="20"/>
        </w:rPr>
        <w:t>TECHNOLOGICAL UPGRADE</w:t>
      </w:r>
    </w:p>
    <w:p>
      <w:pPr>
        <w:pStyle w:val="Normal"/>
        <w:bidi w:val="0"/>
        <w:spacing w:before="225" w:after="0"/>
        <w:jc w:val="left"/>
        <w:rPr/>
      </w:pPr>
      <w:r>
        <w:rPr>
          <w:rFonts w:ascii="Times New Roman" w:hAnsi="Times New Roman"/>
          <w:sz w:val="20"/>
        </w:rPr>
        <w:t>The Company's Information Systems group will begin rolling out in June 1997 a comprehensive store automation program which will significantly improve the efficiency of the existing store operations and corporate support functions. These enhancements, once implemented, will provide more detailed and timely information regarding store operations, including composition of sales, inventory levels and product pricing and profit analysis.</w:t>
      </w:r>
    </w:p>
    <w:p>
      <w:pPr>
        <w:pStyle w:val="Normal"/>
        <w:bidi w:val="0"/>
        <w:spacing w:before="225" w:after="0"/>
        <w:jc w:val="left"/>
        <w:rPr/>
      </w:pPr>
      <w:r>
        <w:rPr>
          <w:rFonts w:ascii="Times New Roman" w:hAnsi="Times New Roman"/>
          <w:b/>
          <w:sz w:val="20"/>
        </w:rPr>
        <w:t>GASOLINE OPERATIONS</w:t>
      </w:r>
    </w:p>
    <w:p>
      <w:pPr>
        <w:pStyle w:val="Normal"/>
        <w:bidi w:val="0"/>
        <w:spacing w:before="225" w:after="0"/>
        <w:jc w:val="left"/>
        <w:rPr/>
      </w:pPr>
      <w:r>
        <w:rPr>
          <w:rFonts w:ascii="Times New Roman" w:hAnsi="Times New Roman"/>
          <w:sz w:val="20"/>
        </w:rPr>
        <w:t>Gasoline sales enable the Company to significantly increase a store's total level of sales without a commensurate increase in overhead. Gasoline sales accounted for approximately 42% of total revenues of the Company in fiscal year 1997, approximately 40% for fiscal year 1996 and approximately 35% in fiscal year 1995. As of February 1, 1997, 360 stores sold gasoline. Financial information related to the Company's gasoline operations for the last three fiscal years is set forth in Note 11 to the Consolidated Financial Statements.</w:t>
      </w:r>
    </w:p>
    <w:p>
      <w:pPr>
        <w:pStyle w:val="Normal"/>
        <w:bidi w:val="0"/>
        <w:spacing w:before="225" w:after="0"/>
        <w:jc w:val="left"/>
        <w:rPr/>
      </w:pPr>
      <w:r>
        <w:rPr>
          <w:rFonts w:ascii="Times New Roman" w:hAnsi="Times New Roman"/>
          <w:sz w:val="20"/>
        </w:rPr>
        <w:t>The Company's gasoline pricing strategy is designed, in part, to provide value to customers by offering the same quality gasoline offered by major oil companies at prices which are generally below nationally advertised brands and comparable to other convenience store chains. The Company obtains its gasoline from major oil company suppliers, primarily through spot market purchases, and believes that there are adequate supplies of fuel available from a number of sources at competitive prices.</w:t>
      </w:r>
    </w:p>
    <w:p>
      <w:pPr>
        <w:pStyle w:val="Normal"/>
        <w:bidi w:val="0"/>
        <w:spacing w:before="225" w:after="0"/>
        <w:jc w:val="left"/>
        <w:rPr/>
      </w:pPr>
      <w:r>
        <w:rPr>
          <w:rFonts w:ascii="Times New Roman" w:hAnsi="Times New Roman"/>
          <w:sz w:val="20"/>
        </w:rPr>
        <w:t>Gasoline profit margins have a significant impact on the Company's income. Such profit margins could be adversely influenced by factors beyond the Company's control, such as volatility in the wholesale gasoline market due to supply interruptions. In addition, gasoline profit margins are continually influenced by competition in each local market area.</w:t>
      </w:r>
    </w:p>
    <w:p>
      <w:pPr>
        <w:pStyle w:val="Normal"/>
        <w:bidi w:val="0"/>
        <w:spacing w:before="225" w:after="0"/>
        <w:jc w:val="left"/>
        <w:rPr/>
      </w:pPr>
      <w:r>
        <w:rPr>
          <w:rFonts w:ascii="Times New Roman" w:hAnsi="Times New Roman"/>
          <w:b/>
          <w:sz w:val="20"/>
        </w:rPr>
        <w:t>PRODUCT SELECTION</w:t>
      </w:r>
    </w:p>
    <w:p>
      <w:pPr>
        <w:pStyle w:val="Normal"/>
        <w:bidi w:val="0"/>
        <w:spacing w:before="225" w:after="0"/>
        <w:jc w:val="left"/>
        <w:rPr/>
      </w:pPr>
      <w:r>
        <w:rPr>
          <w:rFonts w:ascii="Times New Roman" w:hAnsi="Times New Roman"/>
          <w:sz w:val="20"/>
        </w:rPr>
        <w:t>All stores generally offer more than 3,000 food and non-food items limited to well-known brand names, as well as the Company's private label products. Most of these items would typically be offered in supermarkets. Food items include a wide variety of products, including canned foods and groceries, dairy products, beverages, snack items, candy, baked goods and food service items, such as fountain soft drinks, coffee, hot dogs, deli meats and deli sandwiches and similar foods. Non-food products and services include gasoline, cigarettes, health and beauty aids, publications, lottery tickets and money orders. In addition to selling well-known brand name products, the stores offer many products that bear the "Dairy Mart" private label, including milk, bakery products, juices and other non-carbonated beverages, ice cream and other dairy products such as dips and cheeses.</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5" w:name="eolPage5"/>
      <w:bookmarkStart w:id="16" w:name="eolPage5"/>
      <w:bookmarkEnd w:id="16"/>
      <w:r>
        <w:br w:type="page"/>
      </w:r>
    </w:p>
    <w:p>
      <w:pPr>
        <w:pStyle w:val="Normal"/>
        <w:bidi w:val="0"/>
        <w:jc w:val="left"/>
        <w:rPr/>
      </w:pPr>
      <w:r>
        <w:rPr>
          <w:rFonts w:ascii="Times New Roman" w:hAnsi="Times New Roman"/>
          <w:sz w:val="20"/>
        </w:rPr>
        <w:t>In recent years, the Company has been altering the mix of products to emphasize the sale of items carrying higher profit margins. Fast food items not only carry higher profit margins but also tend to lead to the purchase of other high profit margin products and impulse items, including salty-snacks, candy and beverages. Dairy Mart has introduced a number of private label products, which generally carry a higher gross profit margin than the Company's average gross profit margin on comparable products.</w:t>
      </w:r>
    </w:p>
    <w:p>
      <w:pPr>
        <w:pStyle w:val="Normal"/>
        <w:bidi w:val="0"/>
        <w:spacing w:before="225" w:after="0"/>
        <w:jc w:val="left"/>
        <w:rPr/>
      </w:pPr>
      <w:r>
        <w:rPr>
          <w:rFonts w:ascii="Times New Roman" w:hAnsi="Times New Roman"/>
          <w:b/>
          <w:sz w:val="20"/>
        </w:rPr>
        <w:t>FRANCHISE OPERATIONS</w:t>
      </w:r>
    </w:p>
    <w:p>
      <w:pPr>
        <w:pStyle w:val="Normal"/>
        <w:bidi w:val="0"/>
        <w:spacing w:before="225" w:after="0"/>
        <w:jc w:val="left"/>
        <w:rPr/>
      </w:pPr>
      <w:r>
        <w:rPr>
          <w:rFonts w:ascii="Times New Roman" w:hAnsi="Times New Roman"/>
          <w:sz w:val="20"/>
        </w:rPr>
        <w:t>The Company franchises 268 stores throughout its three geographic regions. Franchise stores generally follow the same operating policies as Company stores, and are subject to Company supervision under franchise agreements. Company operated and franchise stores are of the same basic store design and sell substantially the same products. Most franchisees purchase their products through the same supplier used by the Company.</w:t>
      </w:r>
    </w:p>
    <w:p>
      <w:pPr>
        <w:pStyle w:val="Normal"/>
        <w:bidi w:val="0"/>
        <w:spacing w:before="225" w:after="0"/>
        <w:jc w:val="left"/>
        <w:rPr/>
      </w:pPr>
      <w:r>
        <w:rPr>
          <w:rFonts w:ascii="Times New Roman" w:hAnsi="Times New Roman"/>
          <w:sz w:val="20"/>
        </w:rPr>
        <w:t>The Company offers two types of franchising arrangements- the "full" franchise and the "limited" franchise. Under a full franchise agreement, the franchisee purchases and owns both the merchandise inventory and the equipment located in the store, and leases or subleases the store from the Company. Under a limited franchise agreement, the franchisee owns only the merchandise inventory while the Company retains ownership of the store equipment. Franchise fees are higher for limited franchisees. As of February 1, 1997, there were 118 full franchise locations and 150 limited franchise locations.</w:t>
      </w:r>
    </w:p>
    <w:p>
      <w:pPr>
        <w:pStyle w:val="Normal"/>
        <w:bidi w:val="0"/>
        <w:spacing w:before="225" w:after="0"/>
        <w:jc w:val="left"/>
        <w:rPr/>
      </w:pPr>
      <w:r>
        <w:rPr>
          <w:rFonts w:ascii="Times New Roman" w:hAnsi="Times New Roman"/>
          <w:sz w:val="20"/>
        </w:rPr>
        <w:t>The Company's franchising strategy seeks to: (i) improve the level of retail experience of its new franchisees; and (ii) increase the level of financial commitment by new franchisees. As part of this strategy, new franchisees are now required to undergo more rigorous and thorough interviews and background checks, receive increased levels of financial and retail training, and typically make larger initial cash payments.</w:t>
      </w:r>
    </w:p>
    <w:p>
      <w:pPr>
        <w:pStyle w:val="Normal"/>
        <w:bidi w:val="0"/>
        <w:spacing w:before="225" w:after="0"/>
        <w:jc w:val="left"/>
        <w:rPr/>
      </w:pPr>
      <w:r>
        <w:rPr>
          <w:rFonts w:ascii="Times New Roman" w:hAnsi="Times New Roman"/>
          <w:sz w:val="20"/>
        </w:rPr>
        <w:t>The following table sets forth the number of stores, on both a Company operated and franchise operated basis, that were opened or acquired, closed or sold, and transferred between Company operated and franchise operated, during the last three fiscal years:</w:t>
      </w:r>
      <w:bookmarkStart w:id="17" w:name="FIS_UNIDENTIFIED_TABLE_4"/>
      <w:bookmarkEnd w:id="17"/>
    </w:p>
    <w:p>
      <w:pPr>
        <w:pStyle w:val="Normal"/>
        <w:bidi w:val="0"/>
        <w:spacing w:lineRule="exact" w:line="225"/>
        <w:jc w:val="left"/>
        <w:rPr>
          <w:rFonts w:ascii="Times New Roman" w:hAnsi="Times New Roman"/>
        </w:rPr>
      </w:pPr>
      <w:r>
        <w:rPr>
          <w:rFonts w:ascii="Times New Roman" w:hAnsi="Times New Roman"/>
        </w:rPr>
      </w:r>
    </w:p>
    <w:tbl>
      <w:tblPr>
        <w:tblW w:w="11000" w:type="dxa"/>
        <w:jc w:val="left"/>
        <w:tblInd w:w="258" w:type="dxa"/>
        <w:tblLayout w:type="fixed"/>
        <w:tblCellMar>
          <w:top w:w="0" w:type="dxa"/>
          <w:left w:w="0" w:type="dxa"/>
          <w:bottom w:w="0" w:type="dxa"/>
          <w:right w:w="0" w:type="dxa"/>
        </w:tblCellMar>
      </w:tblPr>
      <w:tblGrid>
        <w:gridCol w:w="11000"/>
      </w:tblGrid>
      <w:tr>
        <w:trPr/>
        <w:tc>
          <w:tcPr>
            <w:tcW w:w="11000"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February 1, 1997                 February 3, 1996                       January 28, 1995</w:t>
              <w:br/>
              <w:t xml:space="preserve">                          -----------------------------    -------------------------------      ---------------------------------</w:t>
              <w:br/>
              <w:t xml:space="preserve">                          Company    Franchise             Company      Franchise                Company     Franchise</w:t>
              <w:br/>
              <w:t xml:space="preserve">                          Operated   Operated     Total    Operated     Operated     Total      Operated    Operated        Total</w:t>
              <w:br/>
              <w:t xml:space="preserve">                          --------   ---------    -----    --------     ---------    -----      --------    ----------    --------</w:t>
              <w:br/>
              <w:br/>
              <w:t>At beginning of period..    587          290        877        644          317        961          687          335        1,022</w:t>
              <w:br/>
              <w:br/>
              <w:t>Opened or acquired .....      9           --          9          8           --          8           10            1           11</w:t>
              <w:br/>
              <w:br/>
              <w:t>Closed or sold .........    (55)         (20)       (75)       (68)         (24)       (92)         (57)         (15)         (72)</w:t>
              <w:br/>
              <w:br/>
              <w:t>Transferred (net) ......      2           (2)        --          3           (3)        --            4           (4)          --</w:t>
              <w:br/>
              <w:t xml:space="preserve">                            ---       ------     ------     ------       ------     ------       ------       ------       ------</w:t>
              <w:br/>
              <w:t>At end of period .......    543          268        811        587          290        877          644          317          961</w:t>
              <w:br/>
              <w:t xml:space="preserve">                           ====       ======     ======     ======       ======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spacing w:lineRule="exact" w:line="1"/>
        <w:jc w:val="left"/>
        <w:rPr/>
      </w:pPr>
      <w:r>
        <w:rPr/>
      </w:r>
      <w:bookmarkStart w:id="18" w:name="eolPage6"/>
      <w:bookmarkStart w:id="19" w:name="eolPage6"/>
      <w:bookmarkEnd w:id="19"/>
      <w:r>
        <w:br w:type="page"/>
      </w:r>
    </w:p>
    <w:p>
      <w:pPr>
        <w:pStyle w:val="Normal"/>
        <w:bidi w:val="0"/>
        <w:jc w:val="left"/>
        <w:rPr/>
      </w:pPr>
      <w:r>
        <w:rPr>
          <w:rFonts w:ascii="Times New Roman" w:hAnsi="Times New Roman"/>
          <w:b/>
          <w:sz w:val="20"/>
        </w:rPr>
        <w:t>INTERNATIONAL OPERATIONS</w:t>
      </w:r>
    </w:p>
    <w:p>
      <w:pPr>
        <w:pStyle w:val="Normal"/>
        <w:bidi w:val="0"/>
        <w:spacing w:before="225" w:after="0"/>
        <w:jc w:val="left"/>
        <w:rPr/>
      </w:pPr>
      <w:r>
        <w:rPr>
          <w:rFonts w:ascii="Times New Roman" w:hAnsi="Times New Roman"/>
          <w:sz w:val="20"/>
        </w:rPr>
        <w:t>The Company conducts business outside the United States as a licensor or as a consultant. Currently, the Company is a party to two agreements with convenience store operators in South Korea and Malaysia. As with the Company's prior international arrangements, both agreements require a specified commitment of Company personnel, but do not require any significant commitment of capital.</w:t>
      </w:r>
    </w:p>
    <w:p>
      <w:pPr>
        <w:pStyle w:val="Normal"/>
        <w:bidi w:val="0"/>
        <w:spacing w:before="225" w:after="0"/>
        <w:jc w:val="left"/>
        <w:rPr/>
      </w:pPr>
      <w:r>
        <w:rPr>
          <w:rFonts w:ascii="Times New Roman" w:hAnsi="Times New Roman"/>
          <w:b/>
          <w:sz w:val="20"/>
        </w:rPr>
        <w:t>ADVERTISING</w:t>
      </w:r>
    </w:p>
    <w:p>
      <w:pPr>
        <w:pStyle w:val="Normal"/>
        <w:bidi w:val="0"/>
        <w:spacing w:before="225" w:after="0"/>
        <w:jc w:val="left"/>
        <w:rPr/>
      </w:pPr>
      <w:r>
        <w:rPr>
          <w:rFonts w:ascii="Times New Roman" w:hAnsi="Times New Roman"/>
          <w:sz w:val="20"/>
        </w:rPr>
        <w:t>To promote a uniform image for all stores, the Company designs and coordinates advertising for all stores to complement its marketing strategy, which is derived, in part, from market surveys and research. In-store, newspaper, and direct-mail advertising, special promotions and seasonal radio and television advertising usually feature certain items which can be purchased at the stores, and frequently include national brand items for which advertising costs are often supplemented by the national brand suppliers. Sales promotions are generally established and maintained on a bi-weekly or monthly basis.</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convenience store and retail gasoline industries are highly competitive. The number and type of competitors vary by location. The Company presently competes with other convenience stores, large integrated gasoline service station operators, supermarket chains, neighborhood grocery stores, independent gasoline service stations, fast food operations and other similar retail outlets, some of which are well recognized national or regional retail chains. Some of the Company's competitors have greater financial resources than the Company. Key competitive factors include, among others, location, ease of access, store management, product selection, pricing, hours of operation, store safety, cleanliness, product promotions and marketing.</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Weather conditions have a significant effect on the Company's sales, as convenience store customers are more likely to go to stores to purchase convenience goods and services, particularly higher profit margin items such as fast food items, fountain drinks and other beverages, when weather conditions are favorable. Accordingly, the Company's stores generally experience higher revenues and profit margins during the warmer weather months, which fall within the Company's second and third fiscal quarters.</w:t>
      </w:r>
    </w:p>
    <w:p>
      <w:pPr>
        <w:pStyle w:val="Normal"/>
        <w:bidi w:val="0"/>
        <w:spacing w:before="225" w:after="0"/>
        <w:jc w:val="left"/>
        <w:rPr/>
      </w:pPr>
      <w:r>
        <w:rPr>
          <w:rFonts w:ascii="Times New Roman" w:hAnsi="Times New Roman"/>
          <w:b/>
          <w:sz w:val="20"/>
        </w:rPr>
        <w:t>EMPLOYEES</w:t>
      </w:r>
    </w:p>
    <w:p>
      <w:pPr>
        <w:pStyle w:val="Normal"/>
        <w:bidi w:val="0"/>
        <w:spacing w:before="225" w:after="0"/>
        <w:jc w:val="left"/>
        <w:rPr/>
      </w:pPr>
      <w:r>
        <w:rPr>
          <w:rFonts w:ascii="Times New Roman" w:hAnsi="Times New Roman"/>
          <w:sz w:val="20"/>
        </w:rPr>
        <w:t>As of February 1, 1997 exclusive of franchisees and franchisees' employees, the Company employed, on a full-time or part-time basis, approximately 4,100 employees.</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0" w:name="eolPage7"/>
      <w:bookmarkStart w:id="21" w:name="eolPage7"/>
      <w:bookmarkEnd w:id="21"/>
      <w:r>
        <w:br w:type="page"/>
      </w:r>
    </w:p>
    <w:p>
      <w:pPr>
        <w:pStyle w:val="Normal"/>
        <w:bidi w:val="0"/>
        <w:jc w:val="left"/>
        <w:rPr/>
      </w:pPr>
      <w:r>
        <w:rPr>
          <w:rFonts w:ascii="Times New Roman" w:hAnsi="Times New Roman"/>
          <w:b/>
          <w:sz w:val="20"/>
        </w:rPr>
        <w:t>ENVIRONMENTAL COMPLIANCE</w:t>
      </w:r>
    </w:p>
    <w:p>
      <w:pPr>
        <w:pStyle w:val="Normal"/>
        <w:bidi w:val="0"/>
        <w:spacing w:before="225" w:after="0"/>
        <w:jc w:val="left"/>
        <w:rPr/>
      </w:pPr>
      <w:r>
        <w:rPr>
          <w:rFonts w:ascii="Times New Roman" w:hAnsi="Times New Roman"/>
          <w:sz w:val="20"/>
        </w:rPr>
        <w:t>The Company incurs ongoing costs to comply with federal, state and local environmental laws and regulations, including costs for assessment, compliance, remediation and certain capital expenditures relating to its gasoline operations. These laws and regulations relate primarily to underground storage tanks ("USTs"). The United States Environmental Protection Agency has established standards for, among other things: (i) maintaining leak detection;</w:t>
        <w:br/>
        <w:t>(ii) upgrading UST systems; (iii) taking corrective action in response to releases; (iv) closing USTs to prevent future releases; (v)keeping appropriate records; and (vi) maintaining evidence of financial responsibility for taking corrective action and compensating third parties for bodily injury and property damage resulting from releases. A number of states in which the Company operates also have adopted UST regulatory programs.</w:t>
      </w:r>
    </w:p>
    <w:p>
      <w:pPr>
        <w:pStyle w:val="Normal"/>
        <w:bidi w:val="0"/>
        <w:spacing w:before="225" w:after="0"/>
        <w:jc w:val="left"/>
        <w:rPr/>
      </w:pPr>
      <w:r>
        <w:rPr>
          <w:rFonts w:ascii="Times New Roman" w:hAnsi="Times New Roman"/>
          <w:sz w:val="20"/>
        </w:rPr>
        <w:t>In the ordinary course of business, the Company periodically detects releases of gasoline or other regulated substances from USTs it owns or operates. As part of its program to manage USTs, the Company is involved in environmental assessment and remediation activities with respect to releases of regulated substances from its existing and previously operated retail gasoline facilities. The Company accrues its estimates of all costs to be incurred for assessment and remediation for known releases. These accruals are adjusted if and when new information becomes known. Additionally, the Company records as receivables the estimated reimbursements of a portion of the total costs from various state environmental trust funds which have provisions for sharing or reimbursing certain costs incurred by UST owners or operators based upon compliance with the terms and conditions of such funds. Due to the nature of such releases, the actual costs of assessment and remediation activities may vary significantly from year to year. Under current federal and state regulatory programs, the Company also will be obligated by December 22, 1998 to upgrade or replace most existing USTs it owns or operates to meet certain corrosion, overfill- and spill-protection and leak-detection requirements. The Company has been evaluating each site on an individual basis to determine the type of expenditures required to comply with these and other requirements under the federal and state UST regulatory programs.</w:t>
      </w:r>
    </w:p>
    <w:p>
      <w:pPr>
        <w:pStyle w:val="Normal"/>
        <w:bidi w:val="0"/>
        <w:spacing w:before="225" w:after="0"/>
        <w:jc w:val="left"/>
        <w:rPr/>
      </w:pPr>
      <w:r>
        <w:rPr>
          <w:rFonts w:ascii="Times New Roman" w:hAnsi="Times New Roman"/>
          <w:sz w:val="20"/>
        </w:rPr>
        <w:t>In addition to ongoing assessment and remediation costs, the Company presently estimates that it will be required to make capital expenditures, including those requiring upgrading or replacing of existing USTs, ranging from approximately $7.0 to $8.0 million in the aggregate over the next three fiscal years to comply with current federal and state UST regulations, which capital expenditures could be reduced for locations (especially low volume locations) which may be closed in lieu of the capital costs of compliance (see "Management's Discussion and Analysis of Financial Condition and Results of Operations - Liquidity and Capital Resources - Environmental Responsibility").</w:t>
      </w:r>
    </w:p>
    <w:p>
      <w:pPr>
        <w:pStyle w:val="Normal"/>
        <w:bidi w:val="0"/>
        <w:spacing w:before="225" w:after="0"/>
        <w:jc w:val="left"/>
        <w:rPr/>
      </w:pPr>
      <w:r>
        <w:rPr>
          <w:rFonts w:ascii="Times New Roman" w:hAnsi="Times New Roman"/>
          <w:sz w:val="20"/>
        </w:rPr>
        <w:t>The Company's estimate of costs to be incurred for environmental assessment and remediation and for UST upgrading and other regulatory compliance are based on factors and assumptions that could change due to modifications of regulatory requirements, detection of unanticipated environmental conditions, or other unexpected circumstances. As a result, the actual costs incurred may vary significantly from the estimate noted above.</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22" w:name="eolPage8"/>
      <w:bookmarkStart w:id="23" w:name="eolPage8"/>
      <w:bookmarkEnd w:id="23"/>
      <w:r>
        <w:br w:type="page"/>
      </w:r>
    </w:p>
    <w:p>
      <w:pPr>
        <w:pStyle w:val="Normal"/>
        <w:bidi w:val="0"/>
        <w:jc w:val="left"/>
        <w:rPr/>
      </w:pPr>
      <w:r>
        <w:rPr>
          <w:rFonts w:ascii="Times New Roman" w:hAnsi="Times New Roman"/>
          <w:b/>
          <w:sz w:val="20"/>
        </w:rPr>
        <w:t>BUSINESS OUTLOOK</w:t>
      </w:r>
    </w:p>
    <w:p>
      <w:pPr>
        <w:pStyle w:val="Normal"/>
        <w:bidi w:val="0"/>
        <w:spacing w:before="225" w:after="0"/>
        <w:jc w:val="left"/>
        <w:rPr/>
      </w:pPr>
      <w:r>
        <w:rPr>
          <w:rFonts w:ascii="Times New Roman" w:hAnsi="Times New Roman"/>
          <w:sz w:val="20"/>
        </w:rPr>
        <w:t>This Form 10-K contains forward-looking statements within the meaning of the "safe-harbor" provisions of the Private Securities Litigation Reform Act of 1995. These forward-looking statements include plans and objectives to upgrade and remodel store locations, to build new stores and increase gasoline sales, to improve certain aspects of the franchisee program, to sell or lease certain assets, as well as the availability of supplies of gasoline, the estimated costs for environmental remediation and the sufficiency of the Company's liquidity and the availability of capital. Such statements are based on management's current expectations and are subject to a number of factors and uncertainties that could cause actual results to differ materially from those described in the forward-looking statements. Such factors and uncertainties include, but are not limited to, the availability of financing and additional capital to fund the Company's business strategy on acceptable terms, if at all, the future profitability of the Company, the availability of desirable store locations, the Company's ability to negotiate and enter into lease, acquisition and supply agreements on acceptable terms, competition and pricing in the Company's market area, volatility in the wholesale gasoline market due to supply interruptions, modifications of environmental regulatory requirements, detection of unanticipated environmental conditions, the timing of reimbursements from state environmental trust funds, the Company's ability to manage its long-term indebtedness, weather conditions, the favorable resolution of certain pending and future litigation, and general economic conditions.</w:t>
      </w:r>
      <w:bookmarkStart w:id="24" w:name="FIS_PROPERTIES"/>
      <w:bookmarkEnd w:id="24"/>
    </w:p>
    <w:p>
      <w:pPr>
        <w:pStyle w:val="Normal"/>
        <w:bidi w:val="0"/>
        <w:spacing w:before="225" w:after="0"/>
        <w:jc w:val="left"/>
        <w:rPr/>
      </w:pPr>
      <w:r>
        <w:rPr>
          <w:rFonts w:ascii="Times New Roman" w:hAnsi="Times New Roman"/>
          <w:b/>
          <w:sz w:val="20"/>
        </w:rPr>
        <w:t>ITEM 2. PROPERTIES</w:t>
      </w:r>
    </w:p>
    <w:p>
      <w:pPr>
        <w:pStyle w:val="Normal"/>
        <w:bidi w:val="0"/>
        <w:spacing w:before="225" w:after="0"/>
        <w:jc w:val="left"/>
        <w:rPr/>
      </w:pPr>
      <w:r>
        <w:rPr>
          <w:rFonts w:ascii="Times New Roman" w:hAnsi="Times New Roman"/>
          <w:sz w:val="20"/>
        </w:rPr>
        <w:t>Of the 811 stores in operation as of February 1, 1997, 109 store locations were owned by the Company and 702 were leased. In addition, the Company owns 23 locations and is the primary lessee for 92 locations not currently operated as Dairy Mart stores. The Company's policy is to endeavor to lease or sublease such locations to third parties. From time to time the Company enters into sale-leaseback transactions whereby the Company sells retail locations and leases such locations back from the purchasers.</w:t>
      </w:r>
    </w:p>
    <w:p>
      <w:pPr>
        <w:pStyle w:val="Normal"/>
        <w:bidi w:val="0"/>
        <w:spacing w:before="225" w:after="0"/>
        <w:jc w:val="left"/>
        <w:rPr/>
      </w:pPr>
      <w:r>
        <w:rPr>
          <w:rFonts w:ascii="Times New Roman" w:hAnsi="Times New Roman"/>
          <w:sz w:val="20"/>
        </w:rPr>
        <w:t>Subsequent to year-end, the Company entered into an agreement to sell its former administrative office building and plant facility located in Cuyahoga Falls, Ohio (see Note 17 to the Consolidated Financial Statements). In addition, the Company agreed to lease its new corporate headquarters facility in Hudson, Ohio. The new facility is expected to be ready for occupancy by the fall of 1997. The Company also leases administrative offices for its Southeast regional offices. The Company owns its former corporate headquarters facility in Enfield, Connecticut. This facility has approximately 77,000 square feet and is located on eighty-eight acres of land. The Company also owns its former Northeast regional operating office building and former manufacturing and processing plant located in a 33,000 square foot building in Enfield, Connecticut. In an effort to redirect capital from within the business to enhance overall returns and increase liquidity, management has agreed to sell the property noted above. In addition, the Company is attempting to sell its former corporate headquarters in Enfield, Connecticut and the former Northeast regional operating office and distribution facility in Enfield, Connecticut.</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25" w:name="FIS_LEGAL_PROCEEDINGS"/>
      <w:bookmarkStart w:id="26" w:name="eolPage9"/>
      <w:bookmarkStart w:id="27" w:name="FIS_LEGAL_PROCEEDINGS"/>
      <w:bookmarkStart w:id="28" w:name="eolPage9"/>
      <w:bookmarkEnd w:id="27"/>
      <w:bookmarkEnd w:id="28"/>
      <w:r>
        <w:br w:type="page"/>
      </w:r>
    </w:p>
    <w:p>
      <w:pPr>
        <w:pStyle w:val="Normal"/>
        <w:bidi w:val="0"/>
        <w:jc w:val="left"/>
        <w:rPr/>
      </w:pPr>
      <w:r>
        <w:rPr>
          <w:rFonts w:ascii="Times New Roman" w:hAnsi="Times New Roman"/>
          <w:b/>
          <w:sz w:val="20"/>
        </w:rPr>
        <w:t>ITEM 3. LEGAL PROCEEDINGS</w:t>
      </w:r>
    </w:p>
    <w:p>
      <w:pPr>
        <w:pStyle w:val="Normal"/>
        <w:bidi w:val="0"/>
        <w:spacing w:before="225" w:after="0"/>
        <w:jc w:val="left"/>
        <w:rPr/>
      </w:pPr>
      <w:r>
        <w:rPr>
          <w:rFonts w:ascii="Times New Roman" w:hAnsi="Times New Roman"/>
          <w:sz w:val="20"/>
        </w:rPr>
        <w:t>The Company has been named as a nominal defendant, along with certain of those persons who were directors of the Company in fiscal 1996, in two shareholder derivative actions captioned KAHN V. NIRENBERG (C.A. No. 14893) and UNI-MARTS, INC. V. STEIN (C.A. No. 14713), both of which are pending in the Delaware Court of Chancery of New Castle County. The plaintiffs allege, among other things, that in connection with the settlement of the dispute between Charles Nirenberg and the Company's management with respect to control of the Company, the directors violated their fiduciary duty to the Company and its stockholders, violated provisions of Delaware corporate law and wasted corporate assets. Mr. Nirenberg is a former shareholder, director and officer of the Company. The plaintiffs seek, among other things, a declaration that the current structure of the general partner of DM Associates Limited Partnership ("DM Associates") is invalid and that certain voting rights with respect to the Class B Common Stock held by DM Associates should be vested in the Company. The Company is contesting these claims and, at this time is not able to determine what the outcome of this litigation will be.</w:t>
      </w:r>
    </w:p>
    <w:p>
      <w:pPr>
        <w:pStyle w:val="Normal"/>
        <w:bidi w:val="0"/>
        <w:spacing w:before="225" w:after="0"/>
        <w:jc w:val="left"/>
        <w:rPr/>
      </w:pPr>
      <w:r>
        <w:rPr>
          <w:rFonts w:ascii="Times New Roman" w:hAnsi="Times New Roman"/>
          <w:sz w:val="20"/>
        </w:rPr>
        <w:t>In the ordinary course of business, the Company is party to various other actions which the Company believes are routine in nature and incidental to the operation of its business. The Company believes that the outcome of the proceedings to which the Company currently is party will not have a material adverse effect upon its future results of operations or financial condition.</w:t>
      </w:r>
      <w:bookmarkStart w:id="29" w:name="FIS_VOTING_MATTERS"/>
      <w:bookmarkEnd w:id="29"/>
    </w:p>
    <w:p>
      <w:pPr>
        <w:pStyle w:val="Normal"/>
        <w:bidi w:val="0"/>
        <w:spacing w:before="225" w:after="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On October 30, 1996, the Company held its Annual Meeting of its stockholders. The following matters were voted on at the Annual Meeting:</w:t>
      </w:r>
    </w:p>
    <w:p>
      <w:pPr>
        <w:pStyle w:val="Normal"/>
        <w:bidi w:val="0"/>
        <w:spacing w:before="225" w:after="0"/>
        <w:jc w:val="left"/>
        <w:rPr/>
      </w:pPr>
      <w:r>
        <w:rPr>
          <w:rFonts w:ascii="Times New Roman" w:hAnsi="Times New Roman"/>
          <w:sz w:val="20"/>
        </w:rPr>
        <w:t>1. The election of Thomas W. Janes and Truby G. Proctor, Jr. as Class A Directors and Frank W. Barrett, J. Kermit Birchfield, Jr., John W. Everets, Jr., Gregory G. Landry and Robert B.</w:t>
      </w:r>
    </w:p>
    <w:p>
      <w:pPr>
        <w:pStyle w:val="Normal"/>
        <w:bidi w:val="0"/>
        <w:spacing w:before="225" w:after="0"/>
        <w:jc w:val="center"/>
        <w:rPr/>
      </w:pPr>
      <w:r>
        <w:rPr>
          <w:rFonts w:ascii="Times New Roman" w:hAnsi="Times New Roman"/>
          <w:sz w:val="20"/>
        </w:rPr>
        <w:t>Stein, Jr. as Class B Directors; and</w:t>
      </w:r>
    </w:p>
    <w:p>
      <w:pPr>
        <w:pStyle w:val="Normal"/>
        <w:bidi w:val="0"/>
        <w:spacing w:before="225" w:after="0"/>
        <w:jc w:val="left"/>
        <w:rPr/>
      </w:pPr>
      <w:r>
        <w:rPr>
          <w:rFonts w:ascii="Times New Roman" w:hAnsi="Times New Roman"/>
          <w:sz w:val="20"/>
        </w:rPr>
        <w:t>2. The ratification of the appointment of Arthur Andersen LLP as the Company's independent accountants for the fiscal year ending February 1, 1997.</w:t>
      </w:r>
    </w:p>
    <w:p>
      <w:pPr>
        <w:pStyle w:val="Normal"/>
        <w:bidi w:val="0"/>
        <w:spacing w:before="225" w:after="0"/>
        <w:jc w:val="left"/>
        <w:rPr/>
      </w:pPr>
      <w:r>
        <w:rPr>
          <w:rFonts w:ascii="Times New Roman" w:hAnsi="Times New Roman"/>
          <w:sz w:val="20"/>
        </w:rPr>
        <w:t>The following chart shows the number of votes cast for each matter voted on at the Annual Meeting, the votes with respect to each constituting a majority of the votes cast with respect to each matter:</w:t>
      </w:r>
      <w:bookmarkStart w:id="30" w:name="FIS_UNIDENTIFIED_TABLE_5"/>
      <w:bookmarkEnd w:id="30"/>
    </w:p>
    <w:p>
      <w:pPr>
        <w:pStyle w:val="Normal"/>
        <w:bidi w:val="0"/>
        <w:spacing w:lineRule="exact" w:line="225"/>
        <w:jc w:val="left"/>
        <w:rPr>
          <w:rFonts w:ascii="Times New Roman" w:hAnsi="Times New Roman"/>
        </w:rPr>
      </w:pPr>
      <w:r>
        <w:rPr>
          <w:rFonts w:ascii="Times New Roman" w:hAnsi="Times New Roman"/>
        </w:rPr>
      </w:r>
    </w:p>
    <w:tbl>
      <w:tblPr>
        <w:tblW w:w="4688" w:type="dxa"/>
        <w:jc w:val="left"/>
        <w:tblInd w:w="3414" w:type="dxa"/>
        <w:tblLayout w:type="fixed"/>
        <w:tblCellMar>
          <w:top w:w="0" w:type="dxa"/>
          <w:left w:w="0" w:type="dxa"/>
          <w:bottom w:w="0" w:type="dxa"/>
          <w:right w:w="0" w:type="dxa"/>
        </w:tblCellMar>
      </w:tblPr>
      <w:tblGrid>
        <w:gridCol w:w="4688"/>
      </w:tblGrid>
      <w:tr>
        <w:trPr/>
        <w:tc>
          <w:tcPr>
            <w:tcW w:w="46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Votes</w:t>
              <w:br/>
              <w:t xml:space="preserve">                                       ---------</w:t>
              <w:br/>
              <w:t>1.  Election of Mr. Janes............    894,545</w:t>
              <w:br/>
              <w:t>2.  Election of Mr. Proctor..........    894,545</w:t>
              <w:br/>
              <w:t>3.  Election of Mr. Barrett..........  2,111,004</w:t>
              <w:br/>
              <w:t>4.  Election of Mr. Birchfield.......  2,111,004</w:t>
              <w:br/>
              <w:t>5.  Election of Mr. Everets..........  2,111,004</w:t>
              <w:br/>
              <w:t>6.  Election of Mr. Landry...........  2,111,004</w:t>
              <w:br/>
              <w:t>7.  Election of Mr. Stein............  2,111,004</w:t>
              <w:br/>
              <w:t>8.  Ratification of Independent</w:t>
              <w:br/>
              <w:t xml:space="preserve">     Accountants ....................  2,250,941</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bidi w:val="0"/>
        <w:spacing w:lineRule="exact" w:line="1"/>
        <w:jc w:val="left"/>
        <w:rPr/>
      </w:pPr>
      <w:r>
        <w:rPr/>
      </w:r>
      <w:bookmarkStart w:id="31" w:name="FIS_PART_II"/>
      <w:bookmarkStart w:id="32" w:name="eolPage10"/>
      <w:bookmarkStart w:id="33" w:name="FIS_PART_II"/>
      <w:bookmarkStart w:id="34" w:name="eolPage10"/>
      <w:bookmarkEnd w:id="33"/>
      <w:bookmarkEnd w:id="34"/>
      <w:r>
        <w:br w:type="page"/>
      </w:r>
    </w:p>
    <w:p>
      <w:pPr>
        <w:pStyle w:val="Normal"/>
        <w:bidi w:val="0"/>
        <w:jc w:val="center"/>
        <w:rPr/>
      </w:pPr>
      <w:r>
        <w:rPr>
          <w:rFonts w:ascii="Times New Roman" w:hAnsi="Times New Roman"/>
          <w:b/>
          <w:sz w:val="20"/>
          <w:u w:val="single"/>
        </w:rPr>
        <w:t>PART II</w:t>
      </w:r>
      <w:bookmarkStart w:id="35" w:name="FIS_MARKET"/>
      <w:bookmarkEnd w:id="35"/>
    </w:p>
    <w:p>
      <w:pPr>
        <w:pStyle w:val="Normal"/>
        <w:bidi w:val="0"/>
        <w:spacing w:before="225" w:after="0"/>
        <w:jc w:val="left"/>
        <w:rPr/>
      </w:pPr>
      <w:r>
        <w:rPr>
          <w:rFonts w:ascii="Times New Roman" w:hAnsi="Times New Roman"/>
          <w:b/>
          <w:sz w:val="20"/>
        </w:rPr>
        <w:t>ITEM 5. MARKET INFORMATION FOR REGISTRANTS COMMON EQUITY AND RELATED STOCKHOLDER MATTERS</w:t>
      </w:r>
    </w:p>
    <w:p>
      <w:pPr>
        <w:pStyle w:val="Normal"/>
        <w:bidi w:val="0"/>
        <w:spacing w:before="225" w:after="0"/>
        <w:jc w:val="left"/>
        <w:rPr/>
      </w:pPr>
      <w:r>
        <w:rPr>
          <w:rFonts w:ascii="Times New Roman" w:hAnsi="Times New Roman"/>
          <w:sz w:val="20"/>
        </w:rPr>
        <w:t>The Company has not paid any cash dividends during the last three fiscal years, and pursuant to loan covenants contained in the Company's new senior revolving credit facility, is currently restricted from paying any dividends and from repurchasing its capital stock. On September 30, 1996, the Company's Class A Common Stock and Class B Common Stock began trading on the American Stock Exchange under the symbols DMC.A and DMC.B, respectively. The Company's Class A Common Stock and Class B Common Stock were previously traded on the NASDAQ Stock Market under the symbols DMCVA and DMCVB, respectively. The following table sets forth the high and low sales prices per share of both classes of the Company's Common Stock, as quoted on The American Stock Exchange and The NASDAQ Stock Market, for the last two fiscal years.</w:t>
      </w:r>
      <w:bookmarkStart w:id="36" w:name="FIS_UNIDENTIFIED_TABLE_6"/>
      <w:bookmarkEnd w:id="36"/>
    </w:p>
    <w:p>
      <w:pPr>
        <w:pStyle w:val="Normal"/>
        <w:bidi w:val="0"/>
        <w:spacing w:lineRule="exact" w:line="225"/>
        <w:jc w:val="left"/>
        <w:rPr>
          <w:rFonts w:ascii="Times New Roman" w:hAnsi="Times New Roman"/>
        </w:rPr>
      </w:pPr>
      <w:r>
        <w:rPr>
          <w:rFonts w:ascii="Times New Roman" w:hAnsi="Times New Roman"/>
        </w:rPr>
      </w:r>
    </w:p>
    <w:tbl>
      <w:tblPr>
        <w:tblW w:w="10832" w:type="dxa"/>
        <w:jc w:val="left"/>
        <w:tblInd w:w="342" w:type="dxa"/>
        <w:tblLayout w:type="fixed"/>
        <w:tblCellMar>
          <w:top w:w="0" w:type="dxa"/>
          <w:left w:w="0" w:type="dxa"/>
          <w:bottom w:w="0" w:type="dxa"/>
          <w:right w:w="0" w:type="dxa"/>
        </w:tblCellMar>
      </w:tblPr>
      <w:tblGrid>
        <w:gridCol w:w="10832"/>
      </w:tblGrid>
      <w:tr>
        <w:trPr/>
        <w:tc>
          <w:tcPr>
            <w:tcW w:w="108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lass A                  Class B</w:t>
              <w:br/>
              <w:t xml:space="preserve">                                                                      Common                   Common</w:t>
              <w:br/>
              <w:t xml:space="preserve">                                                                      Stock                     Stock</w:t>
              <w:br/>
              <w:t xml:space="preserve">                                                              ------------------------------------------------</w:t>
              <w:br/>
              <w:t xml:space="preserve">                                                               High            Low         High          Low</w:t>
              <w:br/>
              <w:br/>
              <w:t>- --------------------------------------------------------------------------------------------------------------</w:t>
              <w:br/>
              <w:t>Fiscal Year Ended February 1, 1997:</w:t>
              <w:br/>
              <w:t>- --------------------------------------------------------------------------------------------------------------</w:t>
              <w:br/>
              <w:t>First Quarter                                                  6 1/4          5 1/2       6 3/4         5 3/8</w:t>
              <w:br/>
              <w:t>Second Quarter                                                 6 3/8          5 1/8       6 1/2         5</w:t>
              <w:br/>
              <w:t>Third Quarter                                                  6              4 1/4       6             4 3/4</w:t>
              <w:br/>
              <w:t>Fourth Quarter                                                 5 7/8          4           5 13/16       3 7/8</w:t>
              <w:br/>
              <w:t>- --------------------------------------------------------------------------------------------------------------</w:t>
              <w:br/>
              <w:t>Fiscal Year Ended February 3, 1996:</w:t>
              <w:br/>
              <w:t>- --------------------------------------------------------------------------------------------------------------</w:t>
              <w:br/>
              <w:t>First Quarter                                                  4 5/8          3 5/8       4 7/8         3 3/4</w:t>
              <w:br/>
              <w:t>Second Quarter                                                 5              4 3/4       5 1/2         4 3/4</w:t>
              <w:br/>
              <w:t>Third Quarter                                                  6 3/8          5 5/8       7 1/4         6 2/15</w:t>
              <w:br/>
              <w:t>Fourth Quarter                                                 6 1/4          5 1/2       6 3/4         5 1/2</w:t>
              <w:b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re were approximately 3,000 stockholders as of April 1, 1997. Included in this number are shares held in nominee or street names.</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37" w:name="FIS_FINANCIAL_DATA"/>
      <w:bookmarkStart w:id="38" w:name="eolPage11"/>
      <w:bookmarkStart w:id="39" w:name="FIS_FINANCIAL_DATA"/>
      <w:bookmarkStart w:id="40" w:name="eolPage11"/>
      <w:bookmarkEnd w:id="39"/>
      <w:bookmarkEnd w:id="40"/>
      <w:r>
        <w:br w:type="page"/>
      </w:r>
    </w:p>
    <w:p>
      <w:pPr>
        <w:pStyle w:val="Normal"/>
        <w:bidi w:val="0"/>
        <w:jc w:val="left"/>
        <w:rPr/>
      </w:pPr>
      <w:r>
        <w:rPr>
          <w:rFonts w:ascii="Times New Roman" w:hAnsi="Times New Roman"/>
          <w:b/>
          <w:sz w:val="20"/>
        </w:rPr>
        <w:t>ITEM 6. SELECTED FINANCIAL DATA</w:t>
      </w:r>
      <w:bookmarkStart w:id="41" w:name="FIS_UNIDENTIFIED_TABLE_7"/>
      <w:bookmarkEnd w:id="41"/>
    </w:p>
    <w:p>
      <w:pPr>
        <w:pStyle w:val="Normal"/>
        <w:bidi w:val="0"/>
        <w:spacing w:lineRule="exact" w:line="225"/>
        <w:jc w:val="left"/>
        <w:rPr>
          <w:rFonts w:ascii="Times New Roman" w:hAnsi="Times New Roman"/>
        </w:rPr>
      </w:pPr>
      <w:r>
        <w:rPr>
          <w:rFonts w:ascii="Times New Roman" w:hAnsi="Times New Roman"/>
        </w:rPr>
      </w:r>
    </w:p>
    <w:tbl>
      <w:tblPr>
        <w:tblW w:w="11000" w:type="dxa"/>
        <w:jc w:val="left"/>
        <w:tblInd w:w="258" w:type="dxa"/>
        <w:tblLayout w:type="fixed"/>
        <w:tblCellMar>
          <w:top w:w="0" w:type="dxa"/>
          <w:left w:w="0" w:type="dxa"/>
          <w:bottom w:w="0" w:type="dxa"/>
          <w:right w:w="0" w:type="dxa"/>
        </w:tblCellMar>
      </w:tblPr>
      <w:tblGrid>
        <w:gridCol w:w="11000"/>
      </w:tblGrid>
      <w:tr>
        <w:trPr/>
        <w:tc>
          <w:tcPr>
            <w:tcW w:w="11000" w:type="dxa"/>
            <w:tcBorders/>
            <w:vAlign w:val="center"/>
          </w:tcPr>
          <w:p>
            <w:pPr>
              <w:pStyle w:val="Normal"/>
              <w:widowControl w:val="false"/>
              <w:tabs>
                <w:tab w:val="clear" w:pos="720"/>
              </w:tabs>
              <w:bidi w:val="0"/>
              <w:ind w:left="15" w:right="-9" w:hanging="0"/>
              <w:jc w:val="left"/>
              <w:rPr/>
            </w:pPr>
            <w:r>
              <w:rPr>
                <w:rFonts w:ascii="Courier New" w:hAnsi="Courier New"/>
                <w:sz w:val="13"/>
              </w:rPr>
              <w:t>Five Years Ended February 1, 1997                                          1997       1996       1995          1994       1993</w:t>
              <w:br/>
              <w:t>- ---------------------------------                                        -------------------------------------------------------</w:t>
              <w:br/>
              <w:t xml:space="preserve">                                                                                  (in thousands, except per share amounts)</w:t>
              <w:br/>
              <w:br/>
              <w:t>OPERATING RESULTS:</w:t>
              <w:br/>
              <w:br/>
              <w:t>Revenues ................................................................$ 585,746  $ 571,311  $ 596,782     $ 591,500 $ 580,014</w:t>
              <w:br/>
              <w:t xml:space="preserve">                                                                         -------------------------------------------------------</w:t>
              <w:br/>
              <w:t>Interest Expense ........................................................   10,877      9,661     10,435         7,644     7,456</w:t>
              <w:br/>
              <w:t xml:space="preserve">                                                                         -------------------------------------------------------</w:t>
              <w:br/>
              <w:t>Income (Loss) Before Income Taxes, Extraordinary Item</w:t>
              <w:br/>
              <w:t xml:space="preserve">     and Cumulative Effect of Accounting Change .........................   (2,613)    (9,220)   (17,319)        3,102    (4,797)</w:t>
              <w:br/>
              <w:t xml:space="preserve">                                                                         -------------------------------------------------------</w:t>
              <w:br/>
              <w:t>Net Income (Loss) .......................................................   (1,886)    (6,000)   (11,150)          866    (6,850)</w:t>
              <w:br/>
              <w:t xml:space="preserve">                                                                         -------------------------------------------------------</w:t>
              <w:br/>
              <w:t>Earnings (Loss) Per Share:</w:t>
              <w:br/>
              <w:br/>
              <w:t xml:space="preserve">     Before Extraordinary Item and Cumulative Effect of Accounting Change     (.42)     (1.12)     (1.94)         .33       (.53)</w:t>
              <w:br/>
              <w:t xml:space="preserve">                                                                         -------------------------------------------------------</w:t>
              <w:br/>
              <w:t xml:space="preserve">     Net Earnings (Loss) Per Share ......................................     (.42)     (1.12)     (2.01)         .16      (1.26)</w:t>
              <w:br/>
              <w:t xml:space="preserve">                                                                         -------------------------------------------------------</w:t>
              <w:br/>
              <w:t>BALANCE SHEET DATA:</w:t>
              <w:br/>
              <w:br/>
              <w:t>Net Property and Equipment ..............................................$  89,448  $  80,387   $ 70,578     $  93,774  $ 93,076</w:t>
              <w:br/>
              <w:t xml:space="preserve">                                                                         -------------------------------------------------------</w:t>
              <w:br/>
              <w:t>Total Assets ............................................................  175,505    164,938    172,228       169,442   175,178</w:t>
              <w:br/>
              <w:t xml:space="preserve">                                                                         -------------------------------------------------------</w:t>
              <w:br/>
              <w:t>Long-Term Obligations (a) ...............................................  110,428    100,881     90,268        77,343    81,035</w:t>
              <w:br/>
              <w:t xml:space="preserve">                                                                         -------------------------------------------------------</w:t>
              <w:br/>
              <w:t>Stockholders' Equity ....................................................    7,913      9,208     22,817        33,870    32,732</w:t>
              <w:br/>
              <w:t xml:space="preserve">                                                                         -------------------------------------------------------</w:t>
              <w:br/>
              <w:t>OTHER DATA:</w:t>
              <w:br/>
              <w:br/>
              <w:t>Earnings Before Interest Expense, Income Taxes,</w:t>
              <w:br/>
              <w:br/>
              <w:t xml:space="preserve">     Depreciation and Amortization (EBITDA)(b) ..........................$  20,138  $  12,831   $  5,593    $   23,646  $ 16,323</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Long-term obligations include the current portion of long-term obligations.</w:t>
      </w:r>
    </w:p>
    <w:p>
      <w:pPr>
        <w:pStyle w:val="Normal"/>
        <w:bidi w:val="0"/>
        <w:spacing w:before="225" w:after="0"/>
        <w:jc w:val="left"/>
        <w:rPr/>
      </w:pPr>
      <w:r>
        <w:rPr>
          <w:rFonts w:ascii="Times New Roman" w:hAnsi="Times New Roman"/>
          <w:sz w:val="20"/>
        </w:rPr>
        <w:t>(b) EBITDA is significant to the Company's calculations of its financial covenants and is defined as earnings before interest expense, income taxes and depreciation and amortization expenses. EBITDA should not be viewed as a substitute for Generally Accepted Accounting Principles (GAAP) measurements such as net income (loss) or cash flow from operations.</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42" w:name="FIS_UNIDENTIFIED_TABLE_8"/>
      <w:bookmarkStart w:id="43" w:name="eolPage12"/>
      <w:bookmarkStart w:id="44" w:name="FIS_UNIDENTIFIED_TABLE_8"/>
      <w:bookmarkStart w:id="45" w:name="eolPage12"/>
      <w:bookmarkEnd w:id="44"/>
      <w:bookmarkEnd w:id="45"/>
      <w:r>
        <w:br w:type="page"/>
      </w:r>
    </w:p>
    <w:p>
      <w:pPr>
        <w:pStyle w:val="Normal"/>
        <w:bidi w:val="0"/>
        <w:jc w:val="left"/>
        <w:rPr/>
      </w:pPr>
      <w:r>
        <w:rPr>
          <w:rFonts w:ascii="Times New Roman" w:hAnsi="Times New Roman"/>
          <w:b/>
          <w:sz w:val="20"/>
        </w:rPr>
        <w:t>FINANCIAL HIGHLIGHTS</w:t>
      </w:r>
    </w:p>
    <w:p>
      <w:pPr>
        <w:pStyle w:val="Normal"/>
        <w:bidi w:val="0"/>
        <w:spacing w:before="225" w:after="0"/>
        <w:jc w:val="left"/>
        <w:rPr/>
      </w:pPr>
      <w:r>
        <w:rPr>
          <w:rFonts w:ascii="Times New Roman" w:hAnsi="Times New Roman"/>
          <w:sz w:val="20"/>
        </w:rPr>
        <w:t>For the Years Ended February 1, 1997, February 3, 1996 and January 28, 1995</w:t>
      </w:r>
    </w:p>
    <w:p>
      <w:pPr>
        <w:pStyle w:val="Normal"/>
        <w:bidi w:val="0"/>
        <w:spacing w:lineRule="exact" w:line="225"/>
        <w:jc w:val="left"/>
        <w:rPr>
          <w:rFonts w:ascii="Times New Roman" w:hAnsi="Times New Roman"/>
        </w:rPr>
      </w:pPr>
      <w:r>
        <w:rPr>
          <w:rFonts w:ascii="Times New Roman" w:hAnsi="Times New Roman"/>
        </w:rPr>
      </w:r>
    </w:p>
    <w:tbl>
      <w:tblPr>
        <w:tblW w:w="10544" w:type="dxa"/>
        <w:jc w:val="left"/>
        <w:tblInd w:w="486" w:type="dxa"/>
        <w:tblLayout w:type="fixed"/>
        <w:tblCellMar>
          <w:top w:w="0" w:type="dxa"/>
          <w:left w:w="0" w:type="dxa"/>
          <w:bottom w:w="0" w:type="dxa"/>
          <w:right w:w="0" w:type="dxa"/>
        </w:tblCellMar>
      </w:tblPr>
      <w:tblGrid>
        <w:gridCol w:w="10544"/>
      </w:tblGrid>
      <w:tr>
        <w:trPr/>
        <w:tc>
          <w:tcPr>
            <w:tcW w:w="105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          1995</w:t>
              <w:br/>
              <w:t>- --------------------------------------------------------------------------------------------------------</w:t>
              <w:br/>
              <w:t xml:space="preserve">                                                             (in thousands, except number of locations, gross</w:t>
              <w:br/>
              <w:t xml:space="preserve">                                                                       profits and per share data)</w:t>
              <w:br/>
              <w:t>FINANCIAL DATA:</w:t>
              <w:br/>
              <w:t xml:space="preserve">  Revenues:</w:t>
              <w:br/>
              <w:t xml:space="preserve">     Merchandise Sales ........................................    $ 335,661     $ 341,526     $ 355,435</w:t>
              <w:br/>
              <w:t xml:space="preserve">     Gasoline Sales ...........................................      245,718       226,505       210,541</w:t>
              <w:br/>
              <w:t xml:space="preserve">     Dairy Sales ..............................................           --            --(1)     28,563</w:t>
              <w:br/>
              <w:t xml:space="preserve">     Other ....................................................        4,367         3,280         2,243</w:t>
              <w:br/>
              <w:t xml:space="preserve">                                                                   -------------------------------------</w:t>
              <w:br/>
              <w:t xml:space="preserve">                            Total Revenues ....................    $ 585,746     $ 571,311     $ 596,782</w:t>
              <w:br/>
              <w:t xml:space="preserve">                                                                   -------------------------------------</w:t>
              <w:br/>
              <w:t>Net loss(2) ...................................................    $  (1,886)    $  (6,000)    $ (11,150)</w:t>
              <w:br/>
              <w:t xml:space="preserve">                                                                   -------------------------------------</w:t>
              <w:br/>
              <w:t>STORE DATA:</w:t>
              <w:br/>
              <w:t xml:space="preserve">  Company Operated:</w:t>
              <w:br/>
              <w:t xml:space="preserve">     Gross Profit .............................................    $ 106,182     $ 111,153     $ 110,577</w:t>
              <w:br/>
              <w:t xml:space="preserve">     Average Sales Per Store ..................................    $     585     $     550     $     522</w:t>
              <w:br/>
              <w:t xml:space="preserve">     Average Gross Profit Per Store ...........................    $     196     $     189     $     172</w:t>
              <w:br/>
              <w:t xml:space="preserve">     Number of Stores at Year End .............................          543           587           644</w:t>
              <w:br/>
              <w:br/>
              <w:t xml:space="preserve">  Franchise Operated:</w:t>
              <w:br/>
              <w:t xml:space="preserve">     Franchise Fee ............................................    $  18,264     $  18,805     $  19,426</w:t>
              <w:br/>
              <w:t xml:space="preserve">     Average Sales Per Store ..................................    $     600     $     586     $     556</w:t>
              <w:br/>
              <w:t xml:space="preserve">     Average Franchise Fees Per Store .........................    $      68     $      65     $      61</w:t>
              <w:br/>
              <w:t xml:space="preserve">     Number of Stores at Year End .............................          268           290           317</w:t>
              <w:br/>
              <w:br/>
              <w:t xml:space="preserve">  Total Stores:</w:t>
              <w:br/>
              <w:t xml:space="preserve">     Gross Profit .............................................    $ 124,446     $ 129,958     $ 130,003</w:t>
              <w:br/>
              <w:t xml:space="preserve">     Average Sales Per Store ..................................    $     590     $     562     $     533</w:t>
              <w:br/>
              <w:t xml:space="preserve">     Average Combined Gross Profit and Franchise Fees Per Store    $     153     $     148     $     135</w:t>
              <w:br/>
              <w:t xml:space="preserve">     Number of Stores at Year End .............................          811           877           961</w:t>
              <w:br/>
              <w:br/>
              <w:t xml:space="preserve">  Gasoline Data:</w:t>
              <w:br/>
              <w:t xml:space="preserve">     Gallons Sold .............................................      209,478       212,832       206,441</w:t>
              <w:br/>
              <w:t xml:space="preserve">     Gross Profit .............................................    $  25,082     $  24,525     $  24,079</w:t>
              <w:br/>
              <w:t xml:space="preserve">     Average Gallons Sold Per Location ........................          582           566           508</w:t>
              <w:br/>
              <w:t xml:space="preserve">     Gross Profit Per Gallon ..................................    $  0.1138     $  0.1152     $  0.1166</w:t>
              <w:br/>
              <w:t xml:space="preserve">     Number of Gasoline Locations at Year End .................          360           376           406</w:t>
              <w:br/>
              <w:br/>
              <w:br/>
              <w:t>OTHER DATA:</w:t>
              <w:br/>
              <w:br/>
              <w:t xml:space="preserve">  Weighted Average Number of Shares ...........................        4,441         5,374         5,541</w:t>
              <w:br/>
              <w:t xml:space="preserve">  Book Value Per Share (3) ....................................    $    1.20     $    1.41     $    4.02</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 In fiscal 1996, the Company discontinued its manufacturing and distribution operations. The losses resulting from this operation were included in operating and administrative expenses (see Note 14 to the Consolidated Financial Statements).</w:t>
      </w:r>
    </w:p>
    <w:p>
      <w:pPr>
        <w:pStyle w:val="Normal"/>
        <w:bidi w:val="0"/>
        <w:spacing w:before="225" w:after="0"/>
        <w:jc w:val="left"/>
        <w:rPr/>
      </w:pPr>
      <w:r>
        <w:rPr>
          <w:rFonts w:ascii="Times New Roman" w:hAnsi="Times New Roman"/>
          <w:sz w:val="20"/>
        </w:rPr>
        <w:t>(2) - Net loss for fiscal years 1996 and 1995 included special and/or unusual items. For a discussion of these special and/or unusual charges, see Note 14 to the Consolidated Financial Statements.</w:t>
      </w:r>
    </w:p>
    <w:p>
      <w:pPr>
        <w:pStyle w:val="Normal"/>
        <w:bidi w:val="0"/>
        <w:spacing w:before="225" w:after="0"/>
        <w:jc w:val="left"/>
        <w:rPr/>
      </w:pPr>
      <w:r>
        <w:rPr>
          <w:rFonts w:ascii="Times New Roman" w:hAnsi="Times New Roman"/>
          <w:sz w:val="20"/>
        </w:rPr>
        <w:t>(3) - The calculation utilizes total outstanding shares including the dilutive effect of stock options, stock grants and stock warrants as of February 1, 1997, February 3, 1996, and January 28, 1995, respectively.</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46" w:name="FIS_MANAGEMENTS_DISCUSSION"/>
      <w:bookmarkStart w:id="47" w:name="eolPage13"/>
      <w:bookmarkStart w:id="48" w:name="FIS_MANAGEMENTS_DISCUSSION"/>
      <w:bookmarkStart w:id="49" w:name="eolPage13"/>
      <w:bookmarkEnd w:id="48"/>
      <w:bookmarkEnd w:id="49"/>
      <w:r>
        <w:br w:type="page"/>
      </w:r>
    </w:p>
    <w:p>
      <w:pPr>
        <w:pStyle w:val="Normal"/>
        <w:bidi w:val="0"/>
        <w:jc w:val="left"/>
        <w:rPr/>
      </w:pPr>
      <w:r>
        <w:rPr>
          <w:rFonts w:ascii="Times New Roman" w:hAnsi="Times New Roman"/>
          <w:b/>
          <w:sz w:val="20"/>
        </w:rPr>
        <w:t>ITEM 7. MANAGEMENT'S DISCUSSION AND ANALYSIS OF FINANCIAL CONDITION AND RESULTS OF OPERATIONS</w:t>
      </w:r>
      <w:bookmarkStart w:id="50" w:name="FIS_RESULTS_OF_OPERATIONS"/>
      <w:bookmarkEnd w:id="50"/>
    </w:p>
    <w:p>
      <w:pPr>
        <w:pStyle w:val="Normal"/>
        <w:bidi w:val="0"/>
        <w:spacing w:before="225" w:after="0"/>
        <w:jc w:val="left"/>
        <w:rPr/>
      </w:pPr>
      <w:r>
        <w:rPr>
          <w:rFonts w:ascii="Times New Roman" w:hAnsi="Times New Roman"/>
          <w:b/>
          <w:sz w:val="20"/>
        </w:rPr>
        <w:t>SUMMARY RESULTS OF OPERATIONS</w:t>
      </w:r>
    </w:p>
    <w:p>
      <w:pPr>
        <w:pStyle w:val="Normal"/>
        <w:bidi w:val="0"/>
        <w:spacing w:before="225" w:after="0"/>
        <w:jc w:val="left"/>
        <w:rPr/>
      </w:pPr>
      <w:r>
        <w:rPr>
          <w:rFonts w:ascii="Times New Roman" w:hAnsi="Times New Roman"/>
          <w:sz w:val="20"/>
        </w:rPr>
        <w:t>The Company's net loss for fiscal 1997 was $1.9 million as compared to a net loss of $6.0 million and $11.2 million for fiscal years 1996 and 1995, respectively. Fiscal years 1996 and 1995 results included special and/or unusual items. For a discussion of these special and/or unusual charges, see Note 14 to the Consolidated Financial Statements.</w:t>
      </w:r>
      <w:bookmarkStart w:id="51" w:name="FIS_UNIDENTIFIED_TABLE_9"/>
      <w:bookmarkEnd w:id="51"/>
    </w:p>
    <w:p>
      <w:pPr>
        <w:pStyle w:val="Normal"/>
        <w:bidi w:val="0"/>
        <w:spacing w:before="225" w:after="0"/>
        <w:jc w:val="left"/>
        <w:rPr/>
      </w:pPr>
      <w:r>
        <w:rPr>
          <w:rFonts w:ascii="Times New Roman" w:hAnsi="Times New Roman"/>
          <w:b/>
          <w:sz w:val="20"/>
        </w:rPr>
        <w:t>RESULTS OF OPERATIONS</w:t>
      </w:r>
    </w:p>
    <w:p>
      <w:pPr>
        <w:pStyle w:val="Normal"/>
        <w:bidi w:val="0"/>
        <w:spacing w:before="225" w:after="0"/>
        <w:jc w:val="left"/>
        <w:rPr/>
      </w:pPr>
      <w:r>
        <w:rPr>
          <w:rFonts w:ascii="Times New Roman" w:hAnsi="Times New Roman"/>
          <w:b/>
          <w:sz w:val="20"/>
        </w:rPr>
        <w:t>REVENUES</w:t>
      </w:r>
    </w:p>
    <w:p>
      <w:pPr>
        <w:pStyle w:val="Normal"/>
        <w:bidi w:val="0"/>
        <w:spacing w:before="225" w:after="0"/>
        <w:jc w:val="left"/>
        <w:rPr/>
      </w:pPr>
      <w:r>
        <w:rPr>
          <w:rFonts w:ascii="Times New Roman" w:hAnsi="Times New Roman"/>
          <w:sz w:val="20"/>
        </w:rPr>
        <w:t>Revenues for fiscal 1997 increased $14.4 million from fiscal 1996 and revenues for fiscal 1996 decreased $25.5 million from fiscal 1995. Fiscal 1997 and 1995 included 52 weeks whereas fiscal 1996 included 53 weeks. A summary of revenues by functional area for the three fiscal years is shown below:</w:t>
      </w:r>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iscal Years</w:t>
              <w:br/>
              <w:t xml:space="preserve">                                          ----------------------------</w:t>
              <w:br/>
              <w:t>(in millions)                               1997      1996        1995</w:t>
              <w:br/>
              <w:t>----------------------------------------------------------------------</w:t>
              <w:br/>
              <w:t>Convenience stores                        $335.7    $341.5      $355.4</w:t>
              <w:br/>
              <w:t>Gasoline                                   245.7     226.5       210.5</w:t>
              <w:br/>
              <w:t>Manufacturing and distribution                -         -         28.6</w:t>
              <w:br/>
              <w:t>Other                                        4.3       3.3         2.3</w:t>
              <w:br/>
              <w:t xml:space="preserve">                                          ----------------------------</w:t>
              <w:br/>
              <w:t xml:space="preserve">                Total                     $585.7    $571.3      $596.8</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venience store revenues decreased $5.8 million, or 1.7%, in fiscal 1997 as compared to fiscal 1996 due to a reduction of 75 underperforming stores, offset by a 2.9% increase in comparable store sales. Although the reduction in stores had a negative impact on revenues, they did not have a material adverse effect on the results of operations, since the majority of stores closed or sold had been operating at a loss. Convenience store revenues decreased $13.9 million or 3.9%, in fiscal 1996 as compared to fiscal 1995 due to a reduction of 92 underperforming stores, offset by a 1.3% increase in comparable store sales.</w:t>
      </w:r>
    </w:p>
    <w:p>
      <w:pPr>
        <w:pStyle w:val="Normal"/>
        <w:bidi w:val="0"/>
        <w:spacing w:before="225" w:after="0"/>
        <w:jc w:val="left"/>
        <w:rPr/>
      </w:pPr>
      <w:r>
        <w:rPr>
          <w:rFonts w:ascii="Times New Roman" w:hAnsi="Times New Roman"/>
          <w:sz w:val="20"/>
        </w:rPr>
        <w:t>Gasoline revenues increased $19.2 million in fiscal 1997 as compared to fiscal 1996 due to an increase in the average selling price of gasoline of 10.9 cents per gallon partially offset by a decrease in gasoline gallons sold of 3.4 million. The decrease in gasoline gallons sold was due to the unfavorable impact of fiscal 1997 having one less week of operating activity in comparison to fiscal 1996, as noted above. On a per location basis, average gallonage increased by approximately 3% in fiscal 1997 as compared to fiscal 1996. The increase in average store gallons sold was due primarily to further development of new stores having a major gasoline presence and the remodeling and expansion of gasoline facilities at certain existing locations. Gasoline revenues increased in fiscal 1996 as compared to fiscal 1995 due to an increase in total gallons sold of 6.4 million, combined with an increase in the average selling price of gasoline of 4.4 cents per gallon.</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52" w:name="eolPage14"/>
      <w:bookmarkStart w:id="53" w:name="eolPage14"/>
      <w:bookmarkEnd w:id="53"/>
      <w:r>
        <w:br w:type="page"/>
      </w:r>
    </w:p>
    <w:p>
      <w:pPr>
        <w:pStyle w:val="Normal"/>
        <w:bidi w:val="0"/>
        <w:jc w:val="left"/>
        <w:rPr/>
      </w:pPr>
      <w:r>
        <w:rPr>
          <w:rFonts w:ascii="Times New Roman" w:hAnsi="Times New Roman"/>
          <w:sz w:val="20"/>
        </w:rPr>
        <w:t>Manufacturing and distribution revenues are not reflected in fiscal 1997 or fiscal 1996 due to the closing and divestiture of the dairy manufacturing and distribution operations.</w:t>
      </w:r>
      <w:bookmarkStart w:id="54" w:name="FIS_UNIDENTIFIED_TABLE_10"/>
      <w:bookmarkEnd w:id="54"/>
    </w:p>
    <w:p>
      <w:pPr>
        <w:pStyle w:val="Normal"/>
        <w:bidi w:val="0"/>
        <w:spacing w:before="225" w:after="0"/>
        <w:jc w:val="left"/>
        <w:rPr/>
      </w:pPr>
      <w:r>
        <w:rPr>
          <w:rFonts w:ascii="Times New Roman" w:hAnsi="Times New Roman"/>
          <w:b/>
          <w:sz w:val="20"/>
        </w:rPr>
        <w:t>GROSS PROFITS</w:t>
      </w:r>
    </w:p>
    <w:p>
      <w:pPr>
        <w:pStyle w:val="Normal"/>
        <w:bidi w:val="0"/>
        <w:spacing w:before="225" w:after="0"/>
        <w:jc w:val="left"/>
        <w:rPr/>
      </w:pPr>
      <w:r>
        <w:rPr>
          <w:rFonts w:ascii="Times New Roman" w:hAnsi="Times New Roman"/>
          <w:sz w:val="20"/>
        </w:rPr>
        <w:t>Gross profits for fiscal 1997 decreased $3.9 million from fiscal 1996 and gross profits for fiscal 1996 increased $0.8 million from fiscal 1995. A summary of the gross profits by functional area for the three fiscal years is shown below:</w:t>
      </w:r>
    </w:p>
    <w:p>
      <w:pPr>
        <w:pStyle w:val="Normal"/>
        <w:bidi w:val="0"/>
        <w:spacing w:lineRule="exact" w:line="225"/>
        <w:jc w:val="left"/>
        <w:rPr>
          <w:rFonts w:ascii="Times New Roman" w:hAnsi="Times New Roman"/>
        </w:rPr>
      </w:pPr>
      <w:r>
        <w:rPr>
          <w:rFonts w:ascii="Times New Roman" w:hAnsi="Times New Roman"/>
        </w:rPr>
      </w:r>
    </w:p>
    <w:tbl>
      <w:tblPr>
        <w:tblW w:w="8048" w:type="dxa"/>
        <w:jc w:val="left"/>
        <w:tblInd w:w="1734" w:type="dxa"/>
        <w:tblLayout w:type="fixed"/>
        <w:tblCellMar>
          <w:top w:w="0" w:type="dxa"/>
          <w:left w:w="0" w:type="dxa"/>
          <w:bottom w:w="0" w:type="dxa"/>
          <w:right w:w="0" w:type="dxa"/>
        </w:tblCellMar>
      </w:tblPr>
      <w:tblGrid>
        <w:gridCol w:w="8048"/>
      </w:tblGrid>
      <w:tr>
        <w:trPr/>
        <w:tc>
          <w:tcPr>
            <w:tcW w:w="80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iscal Years</w:t>
              <w:br/>
              <w:t xml:space="preserve">                                                     -----------------------------</w:t>
              <w:br/>
              <w:t>(in millions)                                         1997      1996        1995</w:t>
              <w:br/>
              <w:t>-----------------------------------------------------------------------------------</w:t>
              <w:br/>
              <w:t>Convenience stores                                   $124.5     $130.0      $130.0</w:t>
              <w:br/>
              <w:t>Gasoline                                               25.1       24.5        24.1</w:t>
              <w:br/>
              <w:t>Manufacturing and distribution                           -          -          0.6</w:t>
              <w:br/>
              <w:t>Other                                                   4.3        3.3         2.3</w:t>
              <w:br/>
              <w:t xml:space="preserve">                                                     -----------------------------</w:t>
              <w:br/>
              <w:t xml:space="preserve">                Total                                $153.9     $157.8      $157.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venience store gross profit decreased by $5.5 million in fiscal 1997 as compared to fiscal 1996. The decrease was primarily due to lower product gross margins and due to the overall reduction in the average number of stores, as described above, partially offset by increased marketing allowances and an increase in comparable store sales, as described above. Convenience store gross profits remained constant in fiscal 1996 as compared to fiscal 1995. Improved product gross margins and higher lottery commissions were offset by the overall reduction in the number of stores, as described above.</w:t>
      </w:r>
    </w:p>
    <w:p>
      <w:pPr>
        <w:pStyle w:val="Normal"/>
        <w:bidi w:val="0"/>
        <w:spacing w:before="225" w:after="0"/>
        <w:jc w:val="left"/>
        <w:rPr/>
      </w:pPr>
      <w:r>
        <w:rPr>
          <w:rFonts w:ascii="Times New Roman" w:hAnsi="Times New Roman"/>
          <w:sz w:val="20"/>
        </w:rPr>
        <w:t>Gasoline gross profits increased by $0.6 million in fiscal 1997 as compared to fiscal 1996 due to a gasoline excise tax rebate due the Company of $1.2 million from the State of Kentucky since the Kentucky Supreme Court ruled that these taxes were improperly assessed and collected. Excluding the excise tax rebate discussed above, gasoline gross profits for fiscal 1997 decreased by $0.6 million as compared to fiscal 1996 primarily due to a decrease in gasoline gallons sold, as described above, combined with a decrease of 0.14 cents in gross profit per gallon. Gasoline gross profits increased by $0.4 million in fiscal 1996 as compared to fiscal 1995 due to an increase in gasoline gallons sold, as described above, partially offset by a decrease of 0.14 cents in gross margin per gallon.</w:t>
      </w:r>
    </w:p>
    <w:p>
      <w:pPr>
        <w:pStyle w:val="Normal"/>
        <w:bidi w:val="0"/>
        <w:spacing w:before="225" w:after="0"/>
        <w:jc w:val="left"/>
        <w:rPr/>
      </w:pPr>
      <w:r>
        <w:rPr>
          <w:rFonts w:ascii="Times New Roman" w:hAnsi="Times New Roman"/>
          <w:sz w:val="20"/>
        </w:rPr>
        <w:t>Manufacturing and distribution gross profits are not reflected in fiscal 1997 or fiscal 1996 due to the closing and divestiture of the dairy manufacturing and distribution operations.</w:t>
      </w:r>
    </w:p>
    <w:p>
      <w:pPr>
        <w:pStyle w:val="Normal"/>
        <w:bidi w:val="0"/>
        <w:spacing w:before="225" w:after="0"/>
        <w:jc w:val="left"/>
        <w:rPr/>
      </w:pPr>
      <w:r>
        <w:rPr>
          <w:rFonts w:ascii="Times New Roman" w:hAnsi="Times New Roman"/>
          <w:sz w:val="20"/>
        </w:rPr>
        <w:t>Other gross profits increased by $1.0 million in fiscal 1997 as compared to fiscal 1996 due to the recognition of a $0.4 million one-time license fee earned upon the start up of a foreign consulting agreement and approximately $0.8 million in interest income associated with the excise tax rebate discussed above.</w:t>
      </w:r>
    </w:p>
    <w:p>
      <w:pPr>
        <w:pStyle w:val="Normal"/>
        <w:bidi w:val="0"/>
        <w:spacing w:before="225" w:after="0"/>
        <w:jc w:val="center"/>
        <w:rPr/>
      </w:pPr>
      <w:r>
        <w:rPr>
          <w:rFonts w:ascii="Times New Roman" w:hAnsi="Times New Roman"/>
          <w:sz w:val="20"/>
        </w:rPr>
        <w:t>-14-</w:t>
      </w:r>
    </w:p>
    <w:p>
      <w:pPr>
        <w:pStyle w:val="Normal"/>
        <w:bidi w:val="0"/>
        <w:spacing w:lineRule="exact" w:line="1"/>
        <w:jc w:val="left"/>
        <w:rPr/>
      </w:pPr>
      <w:r>
        <w:rPr/>
      </w:r>
      <w:bookmarkStart w:id="55" w:name="FIS_UNIDENTIFIED_TABLE_11"/>
      <w:bookmarkStart w:id="56" w:name="eolPage15"/>
      <w:bookmarkStart w:id="57" w:name="FIS_UNIDENTIFIED_TABLE_11"/>
      <w:bookmarkStart w:id="58" w:name="eolPage15"/>
      <w:bookmarkEnd w:id="57"/>
      <w:bookmarkEnd w:id="58"/>
      <w:r>
        <w:br w:type="page"/>
      </w:r>
    </w:p>
    <w:p>
      <w:pPr>
        <w:pStyle w:val="Normal"/>
        <w:bidi w:val="0"/>
        <w:jc w:val="left"/>
        <w:rPr/>
      </w:pPr>
      <w:r>
        <w:rPr>
          <w:rFonts w:ascii="Times New Roman" w:hAnsi="Times New Roman"/>
          <w:b/>
          <w:sz w:val="20"/>
        </w:rPr>
        <w:t>OPERATING AND ADMINISTRATIVE EXPENSES</w:t>
      </w:r>
    </w:p>
    <w:p>
      <w:pPr>
        <w:pStyle w:val="Normal"/>
        <w:bidi w:val="0"/>
        <w:spacing w:before="225" w:after="0"/>
        <w:jc w:val="left"/>
        <w:rPr/>
      </w:pPr>
      <w:r>
        <w:rPr>
          <w:rFonts w:ascii="Times New Roman" w:hAnsi="Times New Roman"/>
          <w:sz w:val="20"/>
        </w:rPr>
        <w:t>Operating and administrative expenses for fiscal 1997 increased $0.5 million from fiscal 1996 and operating and administrative expenses for fiscal 1996 decreased $6.0 million from fiscal 1995, as adjusted to exclude special and/or unusual costs and expenses (see Note 14 to the Consolidated Financial Statements). A summary of expenses by functional area for the three fiscal years is shown below:</w:t>
      </w:r>
    </w:p>
    <w:p>
      <w:pPr>
        <w:pStyle w:val="Normal"/>
        <w:bidi w:val="0"/>
        <w:spacing w:lineRule="exact" w:line="225"/>
        <w:jc w:val="left"/>
        <w:rPr>
          <w:rFonts w:ascii="Times New Roman" w:hAnsi="Times New Roman"/>
        </w:rPr>
      </w:pPr>
      <w:r>
        <w:rPr>
          <w:rFonts w:ascii="Times New Roman" w:hAnsi="Times New Roman"/>
        </w:rPr>
      </w:r>
    </w:p>
    <w:tbl>
      <w:tblPr>
        <w:tblW w:w="6224" w:type="dxa"/>
        <w:jc w:val="left"/>
        <w:tblInd w:w="2646" w:type="dxa"/>
        <w:tblLayout w:type="fixed"/>
        <w:tblCellMar>
          <w:top w:w="0" w:type="dxa"/>
          <w:left w:w="0" w:type="dxa"/>
          <w:bottom w:w="0" w:type="dxa"/>
          <w:right w:w="0" w:type="dxa"/>
        </w:tblCellMar>
      </w:tblPr>
      <w:tblGrid>
        <w:gridCol w:w="6224"/>
      </w:tblGrid>
      <w:tr>
        <w:trPr/>
        <w:tc>
          <w:tcPr>
            <w:tcW w:w="62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iscal Years</w:t>
              <w:br/>
              <w:t xml:space="preserve">                                      --------------------------</w:t>
              <w:br/>
              <w:t xml:space="preserve"> (in millions)                         1997      1996     1995</w:t>
              <w:br/>
              <w:t>----------------------------------------------------------------</w:t>
              <w:br/>
              <w:t>Convenience stores                    $ 99.7    $100.2   $104.3</w:t>
              <w:br/>
              <w:t>Gasoline                                14.0      13.3     11.9</w:t>
              <w:br/>
              <w:t>Administrative and Other(*)             31.9      31.6     34.9</w:t>
              <w:br/>
              <w:t xml:space="preserve">                                      --------------------------</w:t>
              <w:br/>
              <w:t xml:space="preserve">       Total(*)                       $145.6    $145.1    $151.1</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adjusted to exclude special and/or unusual costs and expenses (see Note 14 to the Consolidated Financial Statements).</w:t>
      </w:r>
    </w:p>
    <w:p>
      <w:pPr>
        <w:pStyle w:val="Normal"/>
        <w:bidi w:val="0"/>
        <w:spacing w:before="225" w:after="0"/>
        <w:jc w:val="left"/>
        <w:rPr/>
      </w:pPr>
      <w:r>
        <w:rPr>
          <w:rFonts w:ascii="Times New Roman" w:hAnsi="Times New Roman"/>
          <w:sz w:val="20"/>
        </w:rPr>
        <w:t>Convenience store operating expenses decreased $0.5 million in fiscal 1997 as compared to fiscal 1996 primarily due to the closure or sale of underperforming stores as described above, offset by higher labor, rent and depreciation costs on a per store basis. Convenience store operating expenses decreased $4.1 million in fiscal 1996 as compared to fiscal 1995 primarily due to the closure or sale of underperforming stores as described above, partially offset by higher labor, rent and maintenance costs on a per store basis. The increase in maintenance costs was primarily attributable to snow removal expenses caused by severe weather conditions in certain geographic areas in which the Company operates.</w:t>
      </w:r>
    </w:p>
    <w:p>
      <w:pPr>
        <w:pStyle w:val="Normal"/>
        <w:bidi w:val="0"/>
        <w:spacing w:before="225" w:after="0"/>
        <w:jc w:val="left"/>
        <w:rPr/>
      </w:pPr>
      <w:r>
        <w:rPr>
          <w:rFonts w:ascii="Times New Roman" w:hAnsi="Times New Roman"/>
          <w:sz w:val="20"/>
        </w:rPr>
        <w:t>Gasoline operating expenses increased $0.7 million in fiscal 1997 as compared to fiscal 1996 primarily due to an increase in environmental expenses associated with the remediation of gasoline locations after considering probable reimbursements from various state environmental trust funds. Gasoline operating expenses increased $1.4 million in fiscal 1996 as compared to fiscal 1995 primarily due to the operation of higher-volume new or remodeled expanded facilities, as described above, partially offset by a decrease in environmental expenses associated with the remediation of gasoline locations after considering probable reimbursements from various state environmental trust funds.</w:t>
      </w:r>
    </w:p>
    <w:p>
      <w:pPr>
        <w:pStyle w:val="Normal"/>
        <w:bidi w:val="0"/>
        <w:spacing w:before="225" w:after="0"/>
        <w:jc w:val="left"/>
        <w:rPr/>
      </w:pPr>
      <w:r>
        <w:rPr>
          <w:rFonts w:ascii="Times New Roman" w:hAnsi="Times New Roman"/>
          <w:sz w:val="20"/>
        </w:rPr>
        <w:t>Administrative and other expenses as adjusted, increased by $0.3 million as compared to fiscal 1996. Administrative and other expenses, as adjusted decreased $3.3 million in fiscal 1996 as compared to fiscal 1995 primarily due to the full year impact of operating with a reduced level of administrative support staff.</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59" w:name="eolPage16"/>
      <w:bookmarkStart w:id="60" w:name="eolPage16"/>
      <w:bookmarkEnd w:id="60"/>
      <w:r>
        <w:br w:type="page"/>
      </w:r>
    </w:p>
    <w:p>
      <w:pPr>
        <w:pStyle w:val="Normal"/>
        <w:bidi w:val="0"/>
        <w:jc w:val="left"/>
        <w:rPr/>
      </w:pPr>
      <w:r>
        <w:rPr>
          <w:rFonts w:ascii="Times New Roman" w:hAnsi="Times New Roman"/>
          <w:b/>
          <w:sz w:val="20"/>
        </w:rPr>
        <w:t>INTEREST EXPENSES, INFLATION AND TAXES</w:t>
      </w:r>
    </w:p>
    <w:p>
      <w:pPr>
        <w:pStyle w:val="Normal"/>
        <w:bidi w:val="0"/>
        <w:spacing w:before="225" w:after="0"/>
        <w:jc w:val="left"/>
        <w:rPr/>
      </w:pPr>
      <w:r>
        <w:rPr>
          <w:rFonts w:ascii="Times New Roman" w:hAnsi="Times New Roman"/>
          <w:sz w:val="20"/>
        </w:rPr>
        <w:t>Interest expense, as adjusted to exclude special and/or unusual interest charges (see Note 14 to the Consolidated Financial Statements), increased in fiscal 1997 as compared to fiscal 1996 and fiscal 1995, due to an increased level of borrowing associated with the issuance of the Series A Notes in March 1994 and Series B Notes in December 1995 (see Notes 6 and 14 to the Consolidated Financial Statements).</w:t>
      </w:r>
    </w:p>
    <w:p>
      <w:pPr>
        <w:pStyle w:val="Normal"/>
        <w:bidi w:val="0"/>
        <w:spacing w:before="225" w:after="0"/>
        <w:jc w:val="left"/>
        <w:rPr/>
      </w:pPr>
      <w:r>
        <w:rPr>
          <w:rFonts w:ascii="Times New Roman" w:hAnsi="Times New Roman"/>
          <w:sz w:val="20"/>
        </w:rPr>
        <w:t>Inflation did not have a material effect on the Company's revenues, gross profits, operating and administrative expenses in fiscal 1997, fiscal 1996 and fiscal 1995, respectively.</w:t>
      </w:r>
    </w:p>
    <w:p>
      <w:pPr>
        <w:pStyle w:val="Normal"/>
        <w:bidi w:val="0"/>
        <w:spacing w:before="225" w:after="0"/>
        <w:jc w:val="left"/>
        <w:rPr/>
      </w:pPr>
      <w:r>
        <w:rPr>
          <w:rFonts w:ascii="Times New Roman" w:hAnsi="Times New Roman"/>
          <w:sz w:val="20"/>
        </w:rPr>
        <w:t>The effective tax rate for the Company was a benefit of 28%, 35% and 38% for fiscal year 1997, fiscal year 1996 and fiscal year 1995, respectively.</w:t>
      </w:r>
      <w:bookmarkStart w:id="61" w:name="FIS_LIQUIDITY_CAPITAL"/>
      <w:bookmarkEnd w:id="61"/>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The Company generates substantial operating cash flow since a majority of its revenues are received in cash. The amount of cash generated from operations significantly exceeded the current debt service requirements of the Company's long-term obligations. The capital expenditures of the Company are primarily funded by the excess cash flow available after debt service and by the cash generated from the sale of certain assets. Additionally, the Company has a revolving line of credit available to address the seasonality of operations and the timing of capital expenditures and certain working capital disbursements. For the fiscal year ended February 1, 1997, the cash flow from operations after meeting all of the Company's debt service requirements and the cash generated from the sale of certain assets was insufficient to fund an increased level of capital expenditures. As a result, the Company increased its borrowings under its revolving line of credit. Management believes that the cash flow from operations, the proceeds from the sale of certain assets held for sale and the proceeds from the sale of 161 convenience store locations (see Note 17 to the Consolidated Financial Statements), supplemented by the availability of a revolving line of credit will provide the Company with adequate liquidity and the capital necessary to achieve its expansion initiatives in its retail operations (see "Capital Expenditures").</w:t>
      </w:r>
    </w:p>
    <w:p>
      <w:pPr>
        <w:pStyle w:val="Normal"/>
        <w:bidi w:val="0"/>
        <w:spacing w:before="225" w:after="0"/>
        <w:jc w:val="left"/>
        <w:rPr/>
      </w:pPr>
      <w:r>
        <w:rPr>
          <w:rFonts w:ascii="Times New Roman" w:hAnsi="Times New Roman"/>
          <w:b/>
          <w:sz w:val="20"/>
        </w:rPr>
        <w:t>CASH PROVIDED BY OPERATING ACTIVITIES</w:t>
      </w:r>
    </w:p>
    <w:p>
      <w:pPr>
        <w:pStyle w:val="Normal"/>
        <w:bidi w:val="0"/>
        <w:spacing w:before="225" w:after="0"/>
        <w:jc w:val="left"/>
        <w:rPr/>
      </w:pPr>
      <w:r>
        <w:rPr>
          <w:rFonts w:ascii="Times New Roman" w:hAnsi="Times New Roman"/>
          <w:sz w:val="20"/>
        </w:rPr>
        <w:t>During fiscal 1997, net cash generated by operations was $0.3 million lower than the prior fiscal year. This decrease was primarily due to a net unfavorable change in working capital accounts offset by a net favorable change in other assets and liabilities, deferred income taxes (see Note 8 to the Consolidated Financial Statements) and improved results of operations in the current fiscal year (see "Results of Operations"). The net unfavorable change in working capital was due to a reduction in accounts and notes receivable in the prior year as compared to an increase in the current year due primarily from a gasoline excise tax rebate due the Company (see "Results of Operations") and a net unfavorable change in inventory due to a reduced amount of inventory liquidations in the current year associated with store closures or sales</w:t>
      </w:r>
    </w:p>
    <w:p>
      <w:pPr>
        <w:pStyle w:val="Normal"/>
        <w:bidi w:val="0"/>
        <w:spacing w:before="225" w:after="0"/>
        <w:jc w:val="center"/>
        <w:rPr/>
      </w:pPr>
      <w:r>
        <w:rPr>
          <w:rFonts w:ascii="Times New Roman" w:hAnsi="Times New Roman"/>
          <w:sz w:val="20"/>
        </w:rPr>
        <w:t>-16-</w:t>
      </w:r>
    </w:p>
    <w:p>
      <w:pPr>
        <w:pStyle w:val="Normal"/>
        <w:bidi w:val="0"/>
        <w:spacing w:lineRule="exact" w:line="1"/>
        <w:jc w:val="left"/>
        <w:rPr/>
      </w:pPr>
      <w:r>
        <w:rPr/>
      </w:r>
      <w:bookmarkStart w:id="62" w:name="eolPage17"/>
      <w:bookmarkStart w:id="63" w:name="eolPage17"/>
      <w:bookmarkEnd w:id="63"/>
      <w:r>
        <w:br w:type="page"/>
      </w:r>
    </w:p>
    <w:p>
      <w:pPr>
        <w:pStyle w:val="Normal"/>
        <w:bidi w:val="0"/>
        <w:jc w:val="left"/>
        <w:rPr/>
      </w:pPr>
      <w:r>
        <w:rPr>
          <w:rFonts w:ascii="Times New Roman" w:hAnsi="Times New Roman"/>
          <w:sz w:val="20"/>
        </w:rPr>
        <w:t>of underperforming stores. The net favorable change in other assets and liabilities was due to the receipt of marketing allowances from a grocery wholesaler under the terms of a new supply agreement which expires in fiscal 2006. The Company deferred these marketing allowances and will recognize the related revenue over the life of the agreement.</w:t>
      </w:r>
    </w:p>
    <w:p>
      <w:pPr>
        <w:pStyle w:val="Normal"/>
        <w:bidi w:val="0"/>
        <w:spacing w:before="225" w:after="0"/>
        <w:jc w:val="left"/>
        <w:rPr/>
      </w:pPr>
      <w:r>
        <w:rPr>
          <w:rFonts w:ascii="Times New Roman" w:hAnsi="Times New Roman"/>
          <w:sz w:val="20"/>
        </w:rPr>
        <w:t>During fiscal 1997, the Company paid its trade payables in an average of 26 days, which compares to 27 days for fiscal 1996 and 24 days for fiscal 1995. The cash flow of the Company is also favorably impacted by the Company's use of funds from the sale of money orders, pending remittance of such funds to the issuer of the money orders. As of February 1, 1997 and February 1, 1996, the amounts due the issuer were $7.9 million and $7.6 million, respectively.</w:t>
      </w:r>
    </w:p>
    <w:p>
      <w:pPr>
        <w:pStyle w:val="Normal"/>
        <w:bidi w:val="0"/>
        <w:spacing w:before="225" w:after="0"/>
        <w:jc w:val="left"/>
        <w:rPr/>
      </w:pPr>
      <w:r>
        <w:rPr>
          <w:rFonts w:ascii="Times New Roman" w:hAnsi="Times New Roman"/>
          <w:b/>
          <w:sz w:val="20"/>
        </w:rPr>
        <w:t>CASH PROVIDED BY FINANCING ACTIVITIES</w:t>
      </w:r>
    </w:p>
    <w:p>
      <w:pPr>
        <w:pStyle w:val="Normal"/>
        <w:bidi w:val="0"/>
        <w:spacing w:before="225" w:after="0"/>
        <w:jc w:val="left"/>
        <w:rPr/>
      </w:pPr>
      <w:r>
        <w:rPr>
          <w:rFonts w:ascii="Times New Roman" w:hAnsi="Times New Roman"/>
          <w:sz w:val="20"/>
        </w:rPr>
        <w:t>Cash provided by financing activities increased by $8.5 million from the prior fiscal year. The prior fiscal year included the acquisition of the interests of a former majority stockholder of the Company and certain of his affiliates in DM Associates Limited Partnership (DM Associates) for $10.0 million (see Note 14 to the Consolidated Financial Statements), combined with lower debt service requirements in the current fiscal year.</w:t>
      </w:r>
    </w:p>
    <w:p>
      <w:pPr>
        <w:pStyle w:val="Normal"/>
        <w:bidi w:val="0"/>
        <w:spacing w:before="225" w:after="0"/>
        <w:jc w:val="left"/>
        <w:rPr/>
      </w:pPr>
      <w:r>
        <w:rPr>
          <w:rFonts w:ascii="Times New Roman" w:hAnsi="Times New Roman"/>
          <w:sz w:val="20"/>
        </w:rPr>
        <w:t>During the current fiscal year, the Company entered into a new $30.0 million senior revolving credit facility with $15.0 million available for the issuance of letters of credit. Any outstanding balance is due and payable on April 30, 1999 (see Note 6 to the Consolidated Financial Statements). As of February 1, 1997, the Company had $10.3 million in outstanding revolving credit loans and had $5.6 million in outstanding letters of credit.</w:t>
      </w:r>
    </w:p>
    <w:p>
      <w:pPr>
        <w:pStyle w:val="Normal"/>
        <w:bidi w:val="0"/>
        <w:spacing w:before="225" w:after="0"/>
        <w:jc w:val="left"/>
        <w:rPr/>
      </w:pPr>
      <w:r>
        <w:rPr>
          <w:rFonts w:ascii="Times New Roman" w:hAnsi="Times New Roman"/>
          <w:b/>
          <w:sz w:val="20"/>
        </w:rPr>
        <w:t>CASH USED BY INVESTING ACTIVITIES</w:t>
      </w:r>
    </w:p>
    <w:p>
      <w:pPr>
        <w:pStyle w:val="Normal"/>
        <w:bidi w:val="0"/>
        <w:spacing w:before="225" w:after="0"/>
        <w:jc w:val="left"/>
        <w:rPr/>
      </w:pPr>
      <w:r>
        <w:rPr>
          <w:rFonts w:ascii="Times New Roman" w:hAnsi="Times New Roman"/>
          <w:sz w:val="20"/>
        </w:rPr>
        <w:t>Net cash used by investing activities increased by $19.7 million, primarily due to a lower amount of proceeds generated from the sale of certain assets. In addition, the Company increased its capital expenditures with respect to new store construction and remodeling of existing store locations. Finally, the Company's investing activities included the purchase in the current fiscal year of a U.S. Treasury Bill as compared to the maturation of a U.S. Treasury Bill in the prior fiscal year.</w:t>
      </w:r>
    </w:p>
    <w:p>
      <w:pPr>
        <w:pStyle w:val="Normal"/>
        <w:bidi w:val="0"/>
        <w:spacing w:before="225" w:after="0"/>
        <w:jc w:val="left"/>
        <w:rPr/>
      </w:pPr>
      <w:r>
        <w:rPr>
          <w:rFonts w:ascii="Times New Roman" w:hAnsi="Times New Roman"/>
          <w:b/>
          <w:sz w:val="20"/>
        </w:rPr>
        <w:t>CAPITAL EXPENDITURES</w:t>
      </w:r>
    </w:p>
    <w:p>
      <w:pPr>
        <w:pStyle w:val="Normal"/>
        <w:bidi w:val="0"/>
        <w:spacing w:before="225" w:after="0"/>
        <w:jc w:val="left"/>
        <w:rPr/>
      </w:pPr>
      <w:r>
        <w:rPr>
          <w:rFonts w:ascii="Times New Roman" w:hAnsi="Times New Roman"/>
          <w:sz w:val="20"/>
        </w:rPr>
        <w:t>The Company anticipates spending approximately $35 million for capital expenditures in fiscal 1998 by purchasing store and gasoline equipment for new stores, remodeling a certain number of existing store and gasoline locations, implementing and/or upgrading office and store technology and meeting the Company's requirements to comply with federal and state underground gasoline storage tank regulations (see "Environmental Responsibility"). These capital expenditures will be funded primarily by cash generated from operations, the proceeds from the sale of assets held for sale as of February 1, 1997, the proceeds from the sale of 161 convenience store locations as noted above, supplemented by the availability of a senior revolving line of credit or</w:t>
      </w:r>
    </w:p>
    <w:p>
      <w:pPr>
        <w:pStyle w:val="Normal"/>
        <w:bidi w:val="0"/>
        <w:spacing w:before="225" w:after="0"/>
        <w:jc w:val="center"/>
        <w:rPr/>
      </w:pPr>
      <w:r>
        <w:rPr>
          <w:rFonts w:ascii="Times New Roman" w:hAnsi="Times New Roman"/>
          <w:sz w:val="20"/>
        </w:rPr>
        <w:t>-17-</w:t>
      </w:r>
    </w:p>
    <w:p>
      <w:pPr>
        <w:pStyle w:val="Normal"/>
        <w:bidi w:val="0"/>
        <w:spacing w:lineRule="exact" w:line="1"/>
        <w:jc w:val="left"/>
        <w:rPr/>
      </w:pPr>
      <w:r>
        <w:rPr/>
      </w:r>
      <w:bookmarkStart w:id="64" w:name="eolPage18"/>
      <w:bookmarkStart w:id="65" w:name="eolPage18"/>
      <w:bookmarkEnd w:id="65"/>
      <w:r>
        <w:br w:type="page"/>
      </w:r>
    </w:p>
    <w:p>
      <w:pPr>
        <w:pStyle w:val="Normal"/>
        <w:bidi w:val="0"/>
        <w:jc w:val="left"/>
        <w:rPr/>
      </w:pPr>
      <w:r>
        <w:rPr>
          <w:rFonts w:ascii="Times New Roman" w:hAnsi="Times New Roman"/>
          <w:sz w:val="20"/>
        </w:rPr>
        <w:t>other forms of equipment financing and/or leasing, if necessary. The Company intends to lease the real estate for the majority of new store locations.</w:t>
      </w:r>
    </w:p>
    <w:p>
      <w:pPr>
        <w:pStyle w:val="Normal"/>
        <w:bidi w:val="0"/>
        <w:spacing w:before="225" w:after="0"/>
        <w:jc w:val="left"/>
        <w:rPr/>
      </w:pPr>
      <w:r>
        <w:rPr>
          <w:rFonts w:ascii="Times New Roman" w:hAnsi="Times New Roman"/>
          <w:b/>
          <w:sz w:val="20"/>
        </w:rPr>
        <w:t>OTHER LIQUIDITY ITEM</w:t>
      </w:r>
    </w:p>
    <w:p>
      <w:pPr>
        <w:pStyle w:val="Normal"/>
        <w:bidi w:val="0"/>
        <w:spacing w:before="225" w:after="0"/>
        <w:jc w:val="left"/>
        <w:rPr/>
      </w:pPr>
      <w:r>
        <w:rPr>
          <w:rFonts w:ascii="Times New Roman" w:hAnsi="Times New Roman"/>
          <w:sz w:val="20"/>
        </w:rPr>
        <w:t>During fiscal 1996, the Company acquired a $10,000,000 note receivable (Note) from DM Associates collateralized by 1,220,000 shares of the Company's Class B Common Stock (Pledged Shares). This Note is due and payable in September 1997 and if collected, would favorably impact the liquidity of the Company. The Company does not, however, currently anticipate collection of this Note and may therefore take direct ownership and control of the Pledged Shares in full satisfaction of the Note. If the Pledged Shares are acquired from DM Associates, it is the current intention of the Company to retire such shares (see Note 14 to the Consolidated Financial Statements).</w:t>
      </w:r>
    </w:p>
    <w:p>
      <w:pPr>
        <w:pStyle w:val="Normal"/>
        <w:bidi w:val="0"/>
        <w:spacing w:before="225" w:after="0"/>
        <w:jc w:val="left"/>
        <w:rPr/>
      </w:pPr>
      <w:r>
        <w:rPr>
          <w:rFonts w:ascii="Times New Roman" w:hAnsi="Times New Roman"/>
          <w:b/>
          <w:sz w:val="20"/>
        </w:rPr>
        <w:t>ENVIRONMENTAL RESPONSIBILITY</w:t>
      </w:r>
    </w:p>
    <w:p>
      <w:pPr>
        <w:pStyle w:val="Normal"/>
        <w:bidi w:val="0"/>
        <w:spacing w:before="225" w:after="0"/>
        <w:jc w:val="left"/>
        <w:rPr/>
      </w:pPr>
      <w:r>
        <w:rPr>
          <w:rFonts w:ascii="Times New Roman" w:hAnsi="Times New Roman"/>
          <w:sz w:val="20"/>
        </w:rPr>
        <w:t>The Company accrues its estimate of all costs to be incurred for assessment and remediation with respect to releases of regulated substances from existing and previously operated retail gasoline facilities. As of February 1, 1997, the Company had recorded an accrual of $1,782,000 for such costs, the majority of which are anticipated to be spent over the next 3 to 5 years.</w:t>
      </w:r>
    </w:p>
    <w:p>
      <w:pPr>
        <w:pStyle w:val="Normal"/>
        <w:bidi w:val="0"/>
        <w:spacing w:before="225" w:after="0"/>
        <w:jc w:val="left"/>
        <w:rPr/>
      </w:pPr>
      <w:r>
        <w:rPr>
          <w:rFonts w:ascii="Times New Roman" w:hAnsi="Times New Roman"/>
          <w:sz w:val="20"/>
        </w:rPr>
        <w:t>The Company is entitled to reimbursement of a portion of the above costs from various state environmental trust funds based upon compliance with the terms and conditions of such trust funds. As of February 1, 1997, the Company had recorded a net state trust fund reimbursement receivable of $1,450,000 (representing a gross receivable of $2,362,000 less an allowance of $912,000). Although there are no assurances as to the timing, the Company believes that it is probable that reimbursements from the state environmental trust funds will be received within one to four years from the payment of the reimbursable assessment and remediation expenses.</w:t>
      </w:r>
    </w:p>
    <w:p>
      <w:pPr>
        <w:pStyle w:val="Normal"/>
        <w:bidi w:val="0"/>
        <w:spacing w:before="225" w:after="0"/>
        <w:jc w:val="left"/>
        <w:rPr/>
      </w:pPr>
      <w:r>
        <w:rPr>
          <w:rFonts w:ascii="Times New Roman" w:hAnsi="Times New Roman"/>
          <w:sz w:val="20"/>
        </w:rPr>
        <w:t>In addition, the Company estimates that future capital expenditure requirements to comply with federal and state underground gasoline storage tank regulations will be approximately $7.0 to $8.0 million in the aggregate through December 1998. These costs could be reduced for low volume retail gasoline locations closed in lieu of the capital cost of compliance.</w:t>
      </w:r>
    </w:p>
    <w:p>
      <w:pPr>
        <w:pStyle w:val="Normal"/>
        <w:bidi w:val="0"/>
        <w:spacing w:before="225" w:after="0"/>
        <w:jc w:val="left"/>
        <w:rPr/>
      </w:pPr>
      <w:r>
        <w:rPr>
          <w:rFonts w:ascii="Times New Roman" w:hAnsi="Times New Roman"/>
          <w:sz w:val="20"/>
        </w:rPr>
        <w:t>The Company's estimate of costs to be incurred for environmental assessment and remediation and for required underground storage tank upgrading and other regulatory compliance is based on factors and assumptions that could change due to modifications of regulatory requirements or detection of unanticipated environmental conditions.</w:t>
      </w:r>
    </w:p>
    <w:p>
      <w:pPr>
        <w:pStyle w:val="Normal"/>
        <w:bidi w:val="0"/>
        <w:spacing w:before="225" w:after="0"/>
        <w:jc w:val="center"/>
        <w:rPr/>
      </w:pPr>
      <w:r>
        <w:rPr>
          <w:rFonts w:ascii="Times New Roman" w:hAnsi="Times New Roman"/>
          <w:sz w:val="20"/>
        </w:rPr>
        <w:t>-18-</w:t>
      </w:r>
    </w:p>
    <w:p>
      <w:pPr>
        <w:pStyle w:val="Normal"/>
        <w:bidi w:val="0"/>
        <w:spacing w:lineRule="exact" w:line="1"/>
        <w:jc w:val="left"/>
        <w:rPr/>
      </w:pPr>
      <w:r>
        <w:rPr/>
      </w:r>
      <w:bookmarkStart w:id="66" w:name="FIS_FINANCIAL_STATEMENTS"/>
      <w:bookmarkStart w:id="67" w:name="eolPage19"/>
      <w:bookmarkStart w:id="68" w:name="FIS_FINANCIAL_STATEMENTS"/>
      <w:bookmarkStart w:id="69" w:name="eolPage19"/>
      <w:bookmarkEnd w:id="68"/>
      <w:bookmarkEnd w:id="69"/>
      <w:r>
        <w:br w:type="page"/>
      </w:r>
    </w:p>
    <w:p>
      <w:pPr>
        <w:pStyle w:val="Normal"/>
        <w:bidi w:val="0"/>
        <w:jc w:val="left"/>
        <w:rPr/>
      </w:pPr>
      <w:r>
        <w:rPr>
          <w:rFonts w:ascii="Times New Roman" w:hAnsi="Times New Roman"/>
          <w:b/>
          <w:sz w:val="20"/>
        </w:rPr>
        <w:t>ITEM 8. FINANCIAL STATEMENTS AND SUPPLEMENTARY DATA</w:t>
      </w:r>
    </w:p>
    <w:p>
      <w:pPr>
        <w:pStyle w:val="Normal"/>
        <w:bidi w:val="0"/>
        <w:spacing w:before="225" w:after="0"/>
        <w:jc w:val="left"/>
        <w:rPr/>
      </w:pPr>
      <w:r>
        <w:rPr>
          <w:rFonts w:ascii="Times New Roman" w:hAnsi="Times New Roman"/>
          <w:sz w:val="20"/>
        </w:rPr>
        <w:t>The Consolidated Financial Statements of the Company and its subsidiaries and notes thereto, appear on Pages F-1 through F-21 of this Form 10-K.</w:t>
      </w:r>
      <w:bookmarkStart w:id="70" w:name="FIS_ACCOUNTING_CHANGES"/>
      <w:bookmarkEnd w:id="70"/>
    </w:p>
    <w:p>
      <w:pPr>
        <w:pStyle w:val="Normal"/>
        <w:bidi w:val="0"/>
        <w:spacing w:before="225" w:after="0"/>
        <w:jc w:val="left"/>
        <w:rPr/>
      </w:pPr>
      <w:r>
        <w:rPr>
          <w:rFonts w:ascii="Times New Roman" w:hAnsi="Times New Roman"/>
          <w:b/>
          <w:sz w:val="20"/>
        </w:rPr>
        <w:t>ITEM 9. CHANGES IN AND DISAGREEMENTS WITH ACCOUNTANTS ON ACCOUNTING AND FINANCIAL DISCLOSURES</w:t>
      </w:r>
    </w:p>
    <w:p>
      <w:pPr>
        <w:pStyle w:val="Normal"/>
        <w:bidi w:val="0"/>
        <w:spacing w:before="225" w:after="0"/>
        <w:jc w:val="left"/>
        <w:rPr/>
      </w:pPr>
      <w:r>
        <w:rPr>
          <w:rFonts w:ascii="Times New Roman" w:hAnsi="Times New Roman"/>
          <w:sz w:val="20"/>
        </w:rPr>
        <w:t>None.</w:t>
      </w:r>
    </w:p>
    <w:p>
      <w:pPr>
        <w:pStyle w:val="Normal"/>
        <w:bidi w:val="0"/>
        <w:spacing w:before="225" w:after="0"/>
        <w:jc w:val="center"/>
        <w:rPr/>
      </w:pPr>
      <w:r>
        <w:rPr>
          <w:rFonts w:ascii="Times New Roman" w:hAnsi="Times New Roman"/>
          <w:sz w:val="20"/>
        </w:rPr>
        <w:t>-19-</w:t>
      </w:r>
    </w:p>
    <w:p>
      <w:pPr>
        <w:pStyle w:val="Normal"/>
        <w:bidi w:val="0"/>
        <w:spacing w:lineRule="exact" w:line="1"/>
        <w:jc w:val="left"/>
        <w:rPr/>
      </w:pPr>
      <w:r>
        <w:rPr/>
      </w:r>
      <w:bookmarkStart w:id="71" w:name="FIS_PART_III"/>
      <w:bookmarkStart w:id="72" w:name="eolPage20"/>
      <w:bookmarkStart w:id="73" w:name="FIS_PART_III"/>
      <w:bookmarkStart w:id="74" w:name="eolPage20"/>
      <w:bookmarkEnd w:id="73"/>
      <w:bookmarkEnd w:id="74"/>
      <w:r>
        <w:br w:type="page"/>
      </w:r>
    </w:p>
    <w:p>
      <w:pPr>
        <w:pStyle w:val="Normal"/>
        <w:bidi w:val="0"/>
        <w:jc w:val="center"/>
        <w:rPr/>
      </w:pPr>
      <w:r>
        <w:rPr>
          <w:rFonts w:ascii="Times New Roman" w:hAnsi="Times New Roman"/>
          <w:b/>
          <w:sz w:val="20"/>
          <w:u w:val="single"/>
        </w:rPr>
        <w:t>PART III</w:t>
      </w:r>
    </w:p>
    <w:p>
      <w:pPr>
        <w:pStyle w:val="Normal"/>
        <w:bidi w:val="0"/>
        <w:spacing w:before="225" w:after="0"/>
        <w:jc w:val="left"/>
        <w:rPr/>
      </w:pPr>
      <w:r>
        <w:rPr>
          <w:rFonts w:ascii="Times New Roman" w:hAnsi="Times New Roman"/>
          <w:sz w:val="20"/>
        </w:rPr>
        <w:t>Information required by Items 10, 11 and 12 (DIRECTORS AND EXECUTIVE OFFICERS OF THE REGISTRANT, EXECUTIVE COMPENSATION AND SECURITY OWNERSHIP OF CERTAIN BENEFICIAL OWNERS AND MANAGEMENT) is incorporated herein by reference from the sections entitled "ITEM 1-ELECTION OF DIRECTORS-Nominees for Election As Directors," "THE BOARD OF DIRECTORS AND ITS COMMITTEES," "OUTSTANDING STOCK AND VOTING RIGHTS," "PRINCIPAL SHAREHOLDERS," AND "COMPENSATION OF DIRECTORS AND EXECUTIVE OFFICERS" of the Company's definitive proxy statement to be filed pursuant to Regulation 14A within 120 days after the close of its 1997 fiscal year.</w:t>
      </w:r>
      <w:bookmarkStart w:id="75" w:name="FIS_OFFICER_TRANSACTIONS"/>
      <w:bookmarkEnd w:id="75"/>
    </w:p>
    <w:p>
      <w:pPr>
        <w:pStyle w:val="Normal"/>
        <w:bidi w:val="0"/>
        <w:spacing w:before="225" w:after="0"/>
        <w:jc w:val="left"/>
        <w:rPr/>
      </w:pPr>
      <w:r>
        <w:rPr>
          <w:rFonts w:ascii="Times New Roman" w:hAnsi="Times New Roman"/>
          <w:b/>
          <w:sz w:val="20"/>
        </w:rPr>
        <w:t>ITEM 13. CERTAIN RELATIONSHIPS AND RELATED TRANSACTIONS</w:t>
      </w:r>
    </w:p>
    <w:p>
      <w:pPr>
        <w:pStyle w:val="Normal"/>
        <w:bidi w:val="0"/>
        <w:spacing w:before="225" w:after="0"/>
        <w:jc w:val="left"/>
        <w:rPr/>
      </w:pPr>
      <w:r>
        <w:rPr>
          <w:rFonts w:ascii="Times New Roman" w:hAnsi="Times New Roman"/>
          <w:sz w:val="20"/>
        </w:rPr>
        <w:t>Information required by this item is set forth under "CERTAIN TRANSACTIONS" in the Company's definitive proxy statement, and is incorporated herein by reference.</w:t>
      </w:r>
    </w:p>
    <w:p>
      <w:pPr>
        <w:pStyle w:val="Normal"/>
        <w:bidi w:val="0"/>
        <w:spacing w:before="225" w:after="0"/>
        <w:jc w:val="center"/>
        <w:rPr/>
      </w:pPr>
      <w:r>
        <w:rPr>
          <w:rFonts w:ascii="Times New Roman" w:hAnsi="Times New Roman"/>
          <w:sz w:val="20"/>
        </w:rPr>
        <w:t>-20-</w:t>
      </w:r>
    </w:p>
    <w:p>
      <w:pPr>
        <w:pStyle w:val="Normal"/>
        <w:bidi w:val="0"/>
        <w:spacing w:lineRule="exact" w:line="1"/>
        <w:jc w:val="left"/>
        <w:rPr/>
      </w:pPr>
      <w:r>
        <w:rPr/>
      </w:r>
      <w:bookmarkStart w:id="76" w:name="FIS_PART_IV"/>
      <w:bookmarkStart w:id="77" w:name="eolPage21"/>
      <w:bookmarkStart w:id="78" w:name="FIS_PART_IV"/>
      <w:bookmarkStart w:id="79" w:name="eolPage21"/>
      <w:bookmarkEnd w:id="78"/>
      <w:bookmarkEnd w:id="79"/>
      <w:r>
        <w:br w:type="page"/>
      </w:r>
    </w:p>
    <w:p>
      <w:pPr>
        <w:pStyle w:val="Normal"/>
        <w:bidi w:val="0"/>
        <w:jc w:val="center"/>
        <w:rPr/>
      </w:pPr>
      <w:r>
        <w:rPr>
          <w:rFonts w:ascii="Times New Roman" w:hAnsi="Times New Roman"/>
          <w:b/>
          <w:sz w:val="20"/>
          <w:u w:val="single"/>
        </w:rPr>
        <w:t>PART IV</w:t>
      </w:r>
      <w:bookmarkStart w:id="80" w:name="FIS_EXHIBITS"/>
      <w:bookmarkEnd w:id="80"/>
    </w:p>
    <w:p>
      <w:pPr>
        <w:pStyle w:val="Normal"/>
        <w:bidi w:val="0"/>
        <w:spacing w:before="225" w:after="0"/>
        <w:jc w:val="left"/>
        <w:rPr/>
      </w:pPr>
      <w:r>
        <w:rPr>
          <w:rFonts w:ascii="Times New Roman" w:hAnsi="Times New Roman"/>
          <w:b/>
          <w:sz w:val="20"/>
        </w:rPr>
        <w:t>ITEM 14. EXHIBITS, FINANCIAL STATEMENT SCHEDULES AND REPORTS ON FORM 8-K.</w:t>
      </w:r>
    </w:p>
    <w:p>
      <w:pPr>
        <w:pStyle w:val="Normal"/>
        <w:bidi w:val="0"/>
        <w:spacing w:before="225" w:after="0"/>
        <w:jc w:val="left"/>
        <w:rPr/>
      </w:pPr>
      <w:r>
        <w:rPr>
          <w:rFonts w:ascii="Times New Roman" w:hAnsi="Times New Roman"/>
          <w:sz w:val="20"/>
        </w:rPr>
        <w:t>(a) The following are filed as part of this Form 10-K:</w:t>
      </w:r>
    </w:p>
    <w:p>
      <w:pPr>
        <w:pStyle w:val="Normal"/>
        <w:bidi w:val="0"/>
        <w:spacing w:before="225" w:after="0"/>
        <w:jc w:val="left"/>
        <w:rPr/>
      </w:pPr>
      <w:r>
        <w:rPr>
          <w:rFonts w:ascii="Times New Roman" w:hAnsi="Times New Roman"/>
          <w:sz w:val="20"/>
        </w:rPr>
        <w:t>(1) Financial Statements:</w:t>
      </w:r>
    </w:p>
    <w:p>
      <w:pPr>
        <w:pStyle w:val="Normal"/>
        <w:bidi w:val="0"/>
        <w:spacing w:before="225" w:after="0"/>
        <w:jc w:val="left"/>
        <w:rPr/>
      </w:pPr>
      <w:r>
        <w:rPr>
          <w:rFonts w:ascii="Times New Roman" w:hAnsi="Times New Roman"/>
          <w:sz w:val="20"/>
        </w:rPr>
        <w:t>For a listing of financial statements which are filed as part of this Form 10-K, see Page F-1.</w:t>
      </w:r>
    </w:p>
    <w:p>
      <w:pPr>
        <w:pStyle w:val="Normal"/>
        <w:bidi w:val="0"/>
        <w:spacing w:before="225" w:after="0"/>
        <w:jc w:val="left"/>
        <w:rPr/>
      </w:pPr>
      <w:r>
        <w:rPr>
          <w:rFonts w:ascii="Times New Roman" w:hAnsi="Times New Roman"/>
          <w:sz w:val="20"/>
        </w:rPr>
        <w:t>(2) Financial Statement Schedules:</w:t>
      </w:r>
      <w:bookmarkStart w:id="81" w:name="FIS_AUDITORS_OPINION"/>
      <w:bookmarkEnd w:id="81"/>
    </w:p>
    <w:p>
      <w:pPr>
        <w:pStyle w:val="Normal"/>
        <w:bidi w:val="0"/>
        <w:spacing w:before="225" w:after="0"/>
        <w:jc w:val="center"/>
        <w:rPr/>
      </w:pPr>
      <w:r>
        <w:rPr>
          <w:rFonts w:ascii="Times New Roman" w:hAnsi="Times New Roman"/>
          <w:b/>
          <w:sz w:val="20"/>
        </w:rPr>
        <w:t>Report of Independent Public Accountants</w:t>
      </w:r>
    </w:p>
    <w:p>
      <w:pPr>
        <w:pStyle w:val="Normal"/>
        <w:bidi w:val="0"/>
        <w:spacing w:before="225" w:after="0"/>
        <w:jc w:val="center"/>
        <w:rPr/>
      </w:pPr>
      <w:r>
        <w:rPr>
          <w:rFonts w:ascii="Times New Roman" w:hAnsi="Times New Roman"/>
          <w:b/>
          <w:sz w:val="20"/>
        </w:rPr>
        <w:t>Schedule II - Valuation Accounts</w:t>
      </w:r>
    </w:p>
    <w:p>
      <w:pPr>
        <w:pStyle w:val="Normal"/>
        <w:bidi w:val="0"/>
        <w:spacing w:before="225" w:after="0"/>
        <w:jc w:val="left"/>
        <w:rPr/>
      </w:pPr>
      <w:r>
        <w:rPr>
          <w:rFonts w:ascii="Times New Roman" w:hAnsi="Times New Roman"/>
          <w:sz w:val="20"/>
        </w:rPr>
        <w:t>All other schedules are omitted because they are not applicable, or not required, or because the required information is included in the Consolidated Financial Statements or notes thereto.</w:t>
      </w:r>
    </w:p>
    <w:p>
      <w:pPr>
        <w:pStyle w:val="Normal"/>
        <w:bidi w:val="0"/>
        <w:spacing w:before="225" w:after="0"/>
        <w:jc w:val="left"/>
        <w:rPr/>
      </w:pPr>
      <w:r>
        <w:rPr>
          <w:rFonts w:ascii="Times New Roman" w:hAnsi="Times New Roman"/>
          <w:sz w:val="20"/>
        </w:rPr>
        <w:t>(3) Exhibits:</w:t>
      </w:r>
      <w:bookmarkStart w:id="82" w:name="FIS_UNIDENTIFIED_TABLE_12"/>
      <w:bookmarkEnd w:id="82"/>
    </w:p>
    <w:p>
      <w:pPr>
        <w:pStyle w:val="Normal"/>
        <w:bidi w:val="0"/>
        <w:spacing w:before="225" w:after="0"/>
        <w:jc w:val="center"/>
        <w:rPr/>
      </w:pPr>
      <w:r>
        <w:rPr>
          <w:rFonts w:ascii="Times New Roman" w:hAnsi="Times New Roman"/>
          <w:b/>
          <w:sz w:val="20"/>
        </w:rPr>
        <w:t>Exhibit Number:</w:t>
      </w:r>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3)      Articles of Incorporation and Bylaws.</w:t>
              <w:br/>
              <w:br/>
              <w:t>(3.1)    The Company's Restated Certificate of Incorporation, as</w:t>
              <w:br/>
              <w:t xml:space="preserve">         amended, was filed as Exhibit 3.1 to the Company's Form 10-K</w:t>
              <w:br/>
              <w:t xml:space="preserve">         for the fiscal year ended February 1, 1992 and is incorporated</w:t>
              <w:br/>
              <w:t xml:space="preserve">         herein by reference.</w:t>
              <w:br/>
              <w:br/>
              <w:t>(3.2)    A Certificate of Designation was filed as Exhibit 1 of the</w:t>
              <w:br/>
              <w:t xml:space="preserve">         Company's Form 8-K for the January 19, 1996 event and is</w:t>
              <w:br/>
              <w:t xml:space="preserve">         incorporated herein by reference.</w:t>
              <w:br/>
              <w:br/>
              <w:t>(3.3)    The Company's Amended and Restated Bylaws were filed as</w:t>
              <w:br/>
              <w:t xml:space="preserve">         Exhibit 3.2 to the Company's Form 10-Q for the fiscal quarter</w:t>
              <w:br/>
              <w:t xml:space="preserve">         ended November 2, 1996 and are incorporated herein by</w:t>
              <w:br/>
              <w:t xml:space="preserve">         reference.</w:t>
              <w:br/>
              <w:br/>
              <w:t>(4)      Instruments defining the rights of security holders, including</w:t>
              <w:br/>
              <w:t xml:space="preserve">         indentur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bidi w:val="0"/>
        <w:spacing w:lineRule="exact" w:line="1"/>
        <w:jc w:val="left"/>
        <w:rPr/>
      </w:pPr>
      <w:r>
        <w:rPr/>
      </w:r>
      <w:bookmarkStart w:id="83" w:name="FIS_UNIDENTIFIED_TABLE_13"/>
      <w:bookmarkStart w:id="84" w:name="eolPage22"/>
      <w:bookmarkStart w:id="85" w:name="FIS_UNIDENTIFIED_TABLE_13"/>
      <w:bookmarkStart w:id="86" w:name="eolPage22"/>
      <w:bookmarkEnd w:id="85"/>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4.1)    The instruments defining the rights of the holders of the</w:t>
              <w:br/>
              <w:t xml:space="preserve">         Company's Common Stock include the Company's Restated</w:t>
              <w:br/>
              <w:t xml:space="preserve">         Certificate of Incorporation, Certificate of Designation,</w:t>
              <w:br/>
              <w:t xml:space="preserve">         Amended and Restated Bylaws and Rights Agreement, filed as</w:t>
              <w:br/>
              <w:t xml:space="preserve">         Exhibits 3.1, 3.2, 3.3 and 10.23 hereto, and those instruments</w:t>
              <w:br/>
              <w:t xml:space="preserve">         filed as Exhibit 4.1 of the Company's Registration Statement</w:t>
              <w:br/>
              <w:t xml:space="preserve">         on Form S-1 (Registration No. 33-639) dated November 5, 1985,</w:t>
              <w:br/>
              <w:t xml:space="preserve">         which are incorporated herein by reference.</w:t>
              <w:br/>
              <w:br/>
              <w:t>(4.2)    Amended and Restated Indenture, dated as of December 1, 1995,</w:t>
              <w:br/>
              <w:t xml:space="preserve">         by and among the Company, Certain Subsidiaries of the Company,</w:t>
              <w:br/>
              <w:t xml:space="preserve">         as Guarantors, and First Bank National Association, as</w:t>
              <w:br/>
              <w:t xml:space="preserve">         Trustee, was filed as Exhibit 4.1 of the Company's Form 10-Q</w:t>
              <w:br/>
              <w:t xml:space="preserve">         for the fiscal quarter ended October 28, 1995 and is</w:t>
              <w:br/>
              <w:t xml:space="preserve">         incorporated herein by reference.</w:t>
              <w:br/>
              <w:br/>
              <w:t>(4.3)    The instruments defining the rights of the holder's of the</w:t>
              <w:br/>
              <w:t xml:space="preserve">         Company's Warrants include the Form of Stock Purchase Warrants</w:t>
              <w:br/>
              <w:t xml:space="preserve">         filed as Exhibits 10.13 and 10.14 thereto was filed as</w:t>
              <w:br/>
              <w:t xml:space="preserve">         Exhibit 4.3 of the Company's Form 10-K for the fiscal year</w:t>
              <w:br/>
              <w:t xml:space="preserve">         ended February 3, 1996 and is incorporated herein by</w:t>
              <w:br/>
              <w:t xml:space="preserve">         reference.</w:t>
              <w:br/>
              <w:br/>
              <w:t>(10)     Material Contracts.</w:t>
              <w:br/>
              <w:br/>
              <w:t>(10.1)   Credit Agreement dated as of April 24, 1996, among the</w:t>
              <w:br/>
              <w:t xml:space="preserve">         Company, Bank of Boston Connecticut as agent, and the banks</w:t>
              <w:br/>
              <w:t xml:space="preserve">         from time to time parties thereto was filed as Exhibit 10.1 of</w:t>
              <w:br/>
              <w:t xml:space="preserve">         the Company's Form 10-K for the fiscal year ended February 3,</w:t>
              <w:br/>
              <w:t xml:space="preserve">         1996 and is incorporated herein by reference.</w:t>
              <w:br/>
              <w:br/>
              <w:t>(10.2)   Amended Credit Agreement dated as of April 24, 1997, among the</w:t>
              <w:br/>
              <w:t xml:space="preserve">         Company, Bank of Boston Connecticut as agent, and the banks</w:t>
              <w:br/>
              <w:t xml:space="preserve">         from time to time parties thereto is filed as Exhibit 10.2</w:t>
              <w:br/>
              <w:t xml:space="preserve">         attached hereto.</w:t>
              <w:br/>
              <w:br/>
              <w:t>(10.3)   1985 Incentive Stock Option Plan, as amended, and form of</w:t>
              <w:br/>
              <w:t xml:space="preserve">         Incentive Stock Option Agreement, were filed as Exhibit 10.4</w:t>
              <w:br/>
              <w:t xml:space="preserve">         to the Company's annual report on Form 10-K for the fiscal</w:t>
              <w:br/>
              <w:t xml:space="preserve">         year ended January 30, 1988, and are incorporated herein by</w:t>
              <w:br/>
              <w:t xml:space="preserve">         reference.</w:t>
              <w:br/>
              <w:br/>
              <w:t>(10.4)   1983 Incentive Stock Option Plan and form of Incentive Stock</w:t>
              <w:br/>
              <w:t xml:space="preserve">         Option Agreement thereunder were filed as Exhibit 4.1 and 4.2,</w:t>
              <w:br/>
              <w:t xml:space="preserve">         respectively, to the Company's Registration Statement on Form</w:t>
              <w:br/>
              <w:t xml:space="preserve">         S-8 (File No. 33-8209) filed on August 26, 1986, and are</w:t>
              <w:br/>
              <w:t xml:space="preserve">         incorporated herein by reference.</w:t>
              <w:br/>
              <w:br/>
              <w:t>(10.5)   1990 Stock Option Plan and forms of qualified and</w:t>
              <w:br/>
              <w:t xml:space="preserve">         non-qualified stock option agreements thereunder were filed as</w:t>
              <w:br/>
              <w:t xml:space="preserve">         Exhibit 10.4 to the Company's Form 10-K for the fiscal year</w:t>
              <w:br/>
              <w:t xml:space="preserve">         ended February 2, 1991, and are incorporated herein by</w:t>
              <w:br/>
              <w:t xml:space="preserve">         reference.</w:t>
              <w:br/>
              <w:br/>
              <w:t>(10.6)   1995 Stock Option and Incentive Award Plan was filed as</w:t>
              <w:br/>
              <w:t xml:space="preserve">         Exhibit 10.1 of the Company's Form 10-Q for the fiscal</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bidi w:val="0"/>
        <w:spacing w:lineRule="exact" w:line="1"/>
        <w:jc w:val="left"/>
        <w:rPr/>
      </w:pPr>
      <w:r>
        <w:rPr/>
      </w:r>
      <w:bookmarkStart w:id="87" w:name="FIS_UNIDENTIFIED_TABLE_14"/>
      <w:bookmarkStart w:id="88" w:name="eolPage23"/>
      <w:bookmarkStart w:id="89" w:name="FIS_UNIDENTIFIED_TABLE_14"/>
      <w:bookmarkStart w:id="90" w:name="eolPage23"/>
      <w:bookmarkEnd w:id="89"/>
      <w:bookmarkEnd w:id="90"/>
      <w:r>
        <w:br w:type="page"/>
      </w:r>
    </w:p>
    <w:p>
      <w:pPr>
        <w:pStyle w:val="Normal"/>
        <w:bidi w:val="0"/>
        <w:spacing w:lineRule="exact" w:line="1"/>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quarter ended July 29, 1995 and is incorporated herein by</w:t>
              <w:br/>
              <w:t xml:space="preserve">         reference.</w:t>
              <w:br/>
              <w:br/>
              <w:t>(10.7)   1995 Stock Option Plan for Outside Directors was filed as</w:t>
              <w:br/>
              <w:t xml:space="preserve">         Exhibit 10.6 of the Company's Form 10-K for the fiscal year</w:t>
              <w:br/>
              <w:t xml:space="preserve">         ended January 28, 1995 and is incorporated herein by</w:t>
              <w:br/>
              <w:t xml:space="preserve">         reference.</w:t>
              <w:br/>
              <w:br/>
              <w:t>(10.8)   Employment agreement between the Company and Robert B. Stein,</w:t>
              <w:br/>
              <w:t xml:space="preserve">         Jr. dated June 8, 1995 was filed as Exhibit 10.2 of the</w:t>
              <w:br/>
              <w:t xml:space="preserve">         Company's Form 10-Q for the fiscal quarter ended July 29, 1995</w:t>
              <w:br/>
              <w:t xml:space="preserve">         and is incorporated herein by reference.</w:t>
              <w:br/>
              <w:br/>
              <w:t>(10.9)   Employment agreement between the Company and Gregory G. Landry</w:t>
              <w:br/>
              <w:t xml:space="preserve">         dated June 8, 1995 was filed as Exhibit 10.3 of the Company's</w:t>
              <w:br/>
              <w:t xml:space="preserve">         Form 10-Q for the fiscal quarter ended July 29, 1995 and is</w:t>
              <w:br/>
              <w:t xml:space="preserve">         incorporated herein by reference.</w:t>
              <w:br/>
              <w:br/>
              <w:t>(10.10)  Employment agreement between the Company and Gary A. Payne</w:t>
              <w:br/>
              <w:t xml:space="preserve">         dated June 8, 1995 was filed as Exhibit 10.4 of the Company's</w:t>
              <w:br/>
              <w:t xml:space="preserve">         Form 10-Q for the fiscal quarter ended July 29, 1995 and is</w:t>
              <w:br/>
              <w:t xml:space="preserve">         incorporated herein by reference.</w:t>
              <w:br/>
              <w:br/>
              <w:t>(10.11)  Employment agreement between the Company and Gregg O. Guy</w:t>
              <w:br/>
              <w:t xml:space="preserve">         dated June 8, 1995 was filed as Exhibit 10.5 of the Company's</w:t>
              <w:br/>
              <w:t xml:space="preserve">         Form 10-Q for the fiscal quarter ended July 29, 1995 and is</w:t>
              <w:br/>
              <w:t xml:space="preserve">         incorporated herein by reference.</w:t>
              <w:br/>
              <w:br/>
              <w:t>(10.12)  Settlement agreement dated January 27, 1995 between the</w:t>
              <w:br/>
              <w:t xml:space="preserve">         Company and Frank Colaccino was filed as Exhibit 10.10 of the</w:t>
              <w:br/>
              <w:t xml:space="preserve">         Company's January 28, 1995 Form 10-K and is incorporated</w:t>
              <w:br/>
              <w:t xml:space="preserve">         herein by reference.</w:t>
              <w:br/>
              <w:br/>
              <w:t>(10.13)  Note Purchase Agreement, dated as of December 1, 1995, between</w:t>
              <w:br/>
              <w:t xml:space="preserve">         the Company and the Purchasers Listed in the Schedule of</w:t>
              <w:br/>
              <w:t xml:space="preserve">         Purchasers therein, relating to 10-1/4% Senior Subordinated</w:t>
              <w:br/>
              <w:t xml:space="preserve">         Notes (Series B) due March 15, 2004, was filed as Exhibit 10.1</w:t>
              <w:br/>
              <w:t xml:space="preserve">         of the Company's Form 10-Q for the fiscal quarter ended</w:t>
              <w:br/>
              <w:t xml:space="preserve">         October 28, 1995 and is incorporated herein by reference.</w:t>
              <w:br/>
              <w:br/>
              <w:t>(10.14)  Form of Stock Purchase Warrant to Subscribe for and Purchase</w:t>
              <w:br/>
              <w:t xml:space="preserve">         Shares of Class A Common Stock of the Company (Initially</w:t>
              <w:br/>
              <w:t xml:space="preserve">         Exercisable for an Aggregate of 1,215,000 Shares of Class A</w:t>
              <w:br/>
              <w:t xml:space="preserve">         Common Stock) was filed as Exhibit 10.2 of the Company's Form</w:t>
              <w:br/>
              <w:t xml:space="preserve">         10-Q for the fiscal quarter ended October 28, 1995 and is</w:t>
              <w:br/>
              <w:t xml:space="preserve">         incorporated herein by reference.</w:t>
              <w:br/>
              <w:br/>
              <w:t>(10.15)  Form of Stock Purchase Warrant to Subscribe for and Purchase</w:t>
              <w:br/>
              <w:t xml:space="preserve">         Shares of Class A Common Stock of the Company (Initially</w:t>
              <w:br/>
              <w:t xml:space="preserve">         Exercisable for an Aggregate of 500,000 Shares of Class A</w:t>
              <w:br/>
              <w:t xml:space="preserve">         Common Stock) was filed as Exhibit 10.3 of the Company's Form</w:t>
              <w:br/>
              <w:t xml:space="preserve">         10-Q for the fiscal quarter ended October 28, 1995 and is</w:t>
              <w:br/>
              <w:t xml:space="preserve">         incorporated herein by reference.</w:t>
              <w:br/>
              <w:br/>
              <w:t>(10.16)  Registration Rights Agreement, dated December 1, 1995,</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bidi w:val="0"/>
        <w:spacing w:lineRule="exact" w:line="1"/>
        <w:jc w:val="left"/>
        <w:rPr/>
      </w:pPr>
      <w:r>
        <w:rPr/>
      </w:r>
      <w:bookmarkStart w:id="91" w:name="FIS_UNIDENTIFIED_TABLE_15"/>
      <w:bookmarkStart w:id="92" w:name="eolPage24"/>
      <w:bookmarkStart w:id="93" w:name="FIS_UNIDENTIFIED_TABLE_15"/>
      <w:bookmarkStart w:id="94" w:name="eolPage24"/>
      <w:bookmarkEnd w:id="93"/>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and among the Company and the Holders of (i) 10-1/4% Senior</w:t>
              <w:br/>
              <w:t xml:space="preserve">         Subordinated Notes (Series B) of the Company, due March 15,</w:t>
              <w:br/>
              <w:t xml:space="preserve">         2004, and (ii) Warrants to Purchase 1,715,000 shares of Class</w:t>
              <w:br/>
              <w:t xml:space="preserve">         A Common Stock, par value $.01 per share, of the Company was</w:t>
              <w:br/>
              <w:t xml:space="preserve">         filed as Exhibit 10.4 of the Company's Form 10-Q for the</w:t>
              <w:br/>
              <w:t xml:space="preserve">         fiscal quarter ended October 28, 1995 and is incorporated</w:t>
              <w:br/>
              <w:t xml:space="preserve">         herein by reference.</w:t>
              <w:br/>
              <w:br/>
              <w:t>(10.17)  Agreement dated as of October 30, 1995 among the Company,</w:t>
              <w:br/>
              <w:t xml:space="preserve">         Charles Nirenberg, FCN Properties Corporation and The</w:t>
              <w:br/>
              <w:t xml:space="preserve">         Nirenberg Family Charitable Foundation, Inc. was filed as</w:t>
              <w:br/>
              <w:t xml:space="preserve">         Exhibit 10.1 of the Company's Form 8-K/A Amendment No.1 for</w:t>
              <w:br/>
              <w:t xml:space="preserve">         the October 30, 1995 event and is incorporated herein by</w:t>
              <w:br/>
              <w:t xml:space="preserve">         reference.</w:t>
              <w:br/>
              <w:br/>
              <w:t>(10.18)  Modification Agreement, dated as of December 1, 1995, by and</w:t>
              <w:br/>
              <w:t xml:space="preserve">         among the Company, Charles Nirenberg, FCN Properties</w:t>
              <w:br/>
              <w:t xml:space="preserve">         Corporation, The Nirenberg Foundation, Inc., formerly known as</w:t>
              <w:br/>
              <w:t xml:space="preserve">         the Nirenberg Family Charitable Foundation, Inc., Robert B.</w:t>
              <w:br/>
              <w:t xml:space="preserve">         Stein, Jr., and Gregory G. Landry was filed as Exhibit 10.6 of</w:t>
              <w:br/>
              <w:t xml:space="preserve">         the Company's Form 10-Q for the fiscal quarter ended October</w:t>
              <w:br/>
              <w:t xml:space="preserve">         28, 1995 and is incorporated herein by reference.</w:t>
              <w:br/>
              <w:br/>
              <w:t>(10.19)  Amended and Restated Letter Agreement, dated December 1, 1995,</w:t>
              <w:br/>
              <w:t xml:space="preserve">         to Mitchell J. Kupperman from the Company, Robert B. Stein,</w:t>
              <w:br/>
              <w:t xml:space="preserve">         Jr., and Gregory G. Landry was filed as Exhibit 10.7 of the</w:t>
              <w:br/>
              <w:t xml:space="preserve">         Company's Form 10-Q for the fiscal quarter ended October 28,</w:t>
              <w:br/>
              <w:t xml:space="preserve">         1995 and is incorporated herein by reference.</w:t>
              <w:br/>
              <w:br/>
              <w:t>(10.20)  DM Associates Limited Partnership Agreement, dated March 12,</w:t>
              <w:br/>
              <w:t xml:space="preserve">         1992. Incorporated herein by reference to Exhibit E of the</w:t>
              <w:br/>
              <w:t xml:space="preserve">         Schedule 13D, dated March 12, 1992, filed by DM Associates</w:t>
              <w:br/>
              <w:t xml:space="preserve">         Limited Partnership, DM Management Associates and Frank</w:t>
              <w:br/>
              <w:t xml:space="preserve">         Colaccino.</w:t>
              <w:br/>
              <w:br/>
              <w:t>(10.21)  First Amendment to Partnership Agreement of DM Associates</w:t>
              <w:br/>
              <w:t xml:space="preserve">         Limited Partnership, dated as of September 8, 1994.</w:t>
              <w:br/>
              <w:t xml:space="preserve">         Incorporated herein by reference to Exhibit F of the Schedule</w:t>
              <w:br/>
              <w:t xml:space="preserve">         13D, Amendment No. 4, dated January 27, 1995, filed by DM</w:t>
              <w:br/>
              <w:t xml:space="preserve">         Associates Limited Partnership, New DM Management Associates</w:t>
              <w:br/>
              <w:t xml:space="preserve">         I, New DM Management Associates II, Charles Nirenberg, Robert</w:t>
              <w:br/>
              <w:t xml:space="preserve">         B. Stein, Jr., Gregory G. Landry, Mitchell J. Kupperman and</w:t>
              <w:br/>
              <w:t xml:space="preserve">         Frank Colaccino.</w:t>
              <w:br/>
              <w:br/>
              <w:t>(10.22)  Partnership Agreement of New DM Management Associates I, dated</w:t>
              <w:br/>
              <w:t xml:space="preserve">         as of September 8, 1994. Incorporated herein by reference to</w:t>
              <w:br/>
              <w:t xml:space="preserve">         Exhibit G of the Schedule 13D, Amendment No. 4, dated January</w:t>
              <w:br/>
              <w:t xml:space="preserve">         27, 1995, filed by DM Associates Limited Partnership, New DM</w:t>
              <w:br/>
              <w:t xml:space="preserve">         Management Associates I, New DM Management Associates II,</w:t>
              <w:br/>
              <w:t xml:space="preserve">         Charles Nirenberg, Robert B. Stein, Jr., Gregory G. Landry,</w:t>
              <w:br/>
              <w:t xml:space="preserve">         Mitchell J. Kupperman and Frank Colaccino.</w:t>
              <w:br/>
              <w:br/>
              <w:t>(10.23)  First Amendment to Partnership Agreement of New DM Management</w:t>
              <w:br/>
              <w:t xml:space="preserve">         Associates I, dated as of December 1, 1995, between Robert B.</w:t>
              <w:br/>
              <w:t xml:space="preserve">         Stein, Jr., Gregory G. Landry and</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bidi w:val="0"/>
        <w:spacing w:lineRule="exact" w:line="1"/>
        <w:jc w:val="left"/>
        <w:rPr/>
      </w:pPr>
      <w:r>
        <w:rPr/>
      </w:r>
      <w:bookmarkStart w:id="95" w:name="FIS_UNIDENTIFIED_TABLE_16"/>
      <w:bookmarkStart w:id="96" w:name="eolPage25"/>
      <w:bookmarkStart w:id="97" w:name="FIS_UNIDENTIFIED_TABLE_16"/>
      <w:bookmarkStart w:id="98" w:name="eolPage25"/>
      <w:bookmarkEnd w:id="97"/>
      <w:bookmarkEnd w:id="98"/>
      <w:r>
        <w:br w:type="page"/>
      </w:r>
    </w:p>
    <w:p>
      <w:pPr>
        <w:pStyle w:val="Normal"/>
        <w:bidi w:val="0"/>
        <w:spacing w:lineRule="exact" w:line="1"/>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Mitchell J. Kupperman was filed as Exhibit 10.10 of the</w:t>
              <w:br/>
              <w:t xml:space="preserve">         Company's Form 10-Q for the fiscal quarter ended October 28,</w:t>
              <w:br/>
              <w:t xml:space="preserve">         1995 and is incorporated herein by reference.</w:t>
              <w:br/>
              <w:br/>
              <w:t>(10.24)  Rights Agreement dated as of January 19, 1996 between the</w:t>
              <w:br/>
              <w:t xml:space="preserve">         Company and the First National Bank of Boston, as Rights</w:t>
              <w:br/>
              <w:t xml:space="preserve">         Agent, including form of Rights Certificate, was filed as</w:t>
              <w:br/>
              <w:t xml:space="preserve">         Exhibit 1 of the Company's Form 8-K for the January 19, 1996</w:t>
              <w:br/>
              <w:t xml:space="preserve">         event and is incorporated herein by reference.</w:t>
              <w:br/>
              <w:br/>
              <w:t>(11)     Calculation of earnings (loss) per share.</w:t>
              <w:br/>
              <w:br/>
              <w:t>(18)     Preferability letter of Arthur Andersen LLP regarding change</w:t>
              <w:br/>
              <w:t xml:space="preserve">         in accounting policy relating to the calculation of self</w:t>
              <w:br/>
              <w:t xml:space="preserve">         insurance reserves was filed as Exhibit 18 of the Company's</w:t>
              <w:br/>
              <w:t xml:space="preserve">         Form 10-K for the fiscal year ended February 3, 1996 and is</w:t>
              <w:br/>
              <w:t xml:space="preserve">         incorporated herein by reference.</w:t>
              <w:br/>
              <w:br/>
              <w:t>(21)     Subsidiaries of the Company was filed as Exhibit 21 of the</w:t>
              <w:br/>
              <w:t xml:space="preserve">         Company's Form 10-K for the fiscal year ended February 3, 1996</w:t>
              <w:br/>
              <w:t xml:space="preserve">         and is incorporated herein by reference.</w:t>
              <w:br/>
              <w:br/>
              <w:t>(23)     Consent of Arthur Andersen LLP to the incorporation of their</w:t>
              <w:br/>
              <w:t xml:space="preserve">         reports included in this Form 10-K, for the fiscal year ended</w:t>
              <w:br/>
              <w:t xml:space="preserve">         February 1, 1997, into the Company's previously filed</w:t>
              <w:br/>
              <w:t xml:space="preserve">         Registration Statements on Forms S-8.</w:t>
              <w:br/>
              <w:br/>
              <w:t>(27)     Financial Data Schedule.</w:t>
              <w:br/>
              <w:br/>
              <w:t>(99)     Additional Exhibits.</w:t>
              <w:br/>
              <w:br/>
              <w:t>(99.1)   9% secured promissory note dated March 12, 1992 issued by DM</w:t>
              <w:br/>
              <w:t xml:space="preserve">         Associates Limited Partnership in favor of the Connecticut</w:t>
              <w:br/>
              <w:t xml:space="preserve">         Development Authority (subsequently assigned to FCN Properties</w:t>
              <w:br/>
              <w:t xml:space="preserve">         Corporation and then to the Company.)</w:t>
              <w:br/>
              <w:br/>
              <w:t>(99.2)   The Section entitled "Information regarding DM Associates and</w:t>
              <w:br/>
              <w:t xml:space="preserve">         the Nirenberg Transaction" on pages 19 through 21 of the</w:t>
              <w:br/>
              <w:t xml:space="preserve">         Company's Proxy Statement dated December 26, 1995 was filed as</w:t>
              <w:br/>
              <w:t xml:space="preserve">         Exhibit 99 of the Company's Form 10-K for the fiscal year</w:t>
              <w:br/>
              <w:t xml:space="preserve">         ended February 3, 1996 and is incorporated herein by</w:t>
              <w:br/>
              <w:t xml:space="preserve">         referenc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On July 10, 1996, the Company filed a current report on Form 8-K which indicated that a stipulation settlement has been filed with Delaware Court of Chancery in connection with a shareholder derivative action captioned Kahn vs. Dairy Mart Convenience Stores in which the Company was named as a nominal defendent.</w:t>
      </w:r>
    </w:p>
    <w:p>
      <w:pPr>
        <w:pStyle w:val="Normal"/>
        <w:bidi w:val="0"/>
        <w:spacing w:before="225" w:after="0"/>
        <w:jc w:val="left"/>
        <w:rPr/>
      </w:pPr>
      <w:r>
        <w:rPr>
          <w:rFonts w:ascii="Times New Roman" w:hAnsi="Times New Roman"/>
          <w:sz w:val="20"/>
        </w:rPr>
        <w:t>On March 19, 1997, the Company filed a Current Report on form 8-K, in which the Company reported that it had agreed to sell its 161 convenience store locations in Connecticut, Massachusetts, Rhode Island and New York. In addition, the Company reported that it had agreed to sell it former corporate headquarters in Enfield, Connecticut. The Company also noted that both transactions were subject to certain contingencies but were expected to close on or about May 15, 1997.</w:t>
      </w:r>
    </w:p>
    <w:p>
      <w:pPr>
        <w:pStyle w:val="Normal"/>
        <w:bidi w:val="0"/>
        <w:spacing w:before="225" w:after="0"/>
        <w:jc w:val="center"/>
        <w:rPr/>
      </w:pPr>
      <w:r>
        <w:rPr>
          <w:rFonts w:ascii="Times New Roman" w:hAnsi="Times New Roman"/>
          <w:sz w:val="20"/>
        </w:rPr>
        <w:t>-25-</w:t>
      </w:r>
    </w:p>
    <w:p>
      <w:pPr>
        <w:pStyle w:val="Normal"/>
        <w:bidi w:val="0"/>
        <w:spacing w:lineRule="exact" w:line="1"/>
        <w:jc w:val="left"/>
        <w:rPr/>
      </w:pPr>
      <w:r>
        <w:rPr/>
      </w:r>
      <w:bookmarkStart w:id="99" w:name="eolPage26"/>
      <w:bookmarkStart w:id="100" w:name="eolPage26"/>
      <w:bookmarkEnd w:id="100"/>
      <w:r>
        <w:br w:type="page"/>
      </w:r>
    </w:p>
    <w:p>
      <w:pPr>
        <w:pStyle w:val="Normal"/>
        <w:bidi w:val="0"/>
        <w:jc w:val="left"/>
        <w:rPr/>
      </w:pPr>
      <w:r>
        <w:rPr>
          <w:rFonts w:ascii="Times New Roman" w:hAnsi="Times New Roman"/>
          <w:sz w:val="20"/>
        </w:rPr>
        <w:t>No Financial Statements were filed with any of the Current Reports.</w:t>
      </w:r>
    </w:p>
    <w:p>
      <w:pPr>
        <w:pStyle w:val="Normal"/>
        <w:bidi w:val="0"/>
        <w:spacing w:before="225" w:after="0"/>
        <w:jc w:val="left"/>
        <w:rPr/>
      </w:pPr>
      <w:r>
        <w:rPr>
          <w:rFonts w:ascii="Times New Roman" w:hAnsi="Times New Roman"/>
          <w:sz w:val="20"/>
        </w:rPr>
        <w:t>(c) See (3) above.</w:t>
      </w:r>
    </w:p>
    <w:p>
      <w:pPr>
        <w:pStyle w:val="Normal"/>
        <w:bidi w:val="0"/>
        <w:spacing w:before="225" w:after="0"/>
        <w:jc w:val="left"/>
        <w:rPr/>
      </w:pPr>
      <w:r>
        <w:rPr>
          <w:rFonts w:ascii="Times New Roman" w:hAnsi="Times New Roman"/>
          <w:sz w:val="20"/>
        </w:rPr>
        <w:t>(d) See (2) above.</w:t>
      </w:r>
    </w:p>
    <w:p>
      <w:pPr>
        <w:pStyle w:val="Normal"/>
        <w:bidi w:val="0"/>
        <w:spacing w:before="225" w:after="0"/>
        <w:jc w:val="center"/>
        <w:rPr/>
      </w:pPr>
      <w:r>
        <w:rPr>
          <w:rFonts w:ascii="Times New Roman" w:hAnsi="Times New Roman"/>
          <w:sz w:val="20"/>
        </w:rPr>
        <w:t>-26-</w:t>
      </w:r>
    </w:p>
    <w:p>
      <w:pPr>
        <w:pStyle w:val="Normal"/>
        <w:bidi w:val="0"/>
        <w:spacing w:lineRule="exact" w:line="1"/>
        <w:jc w:val="left"/>
        <w:rPr/>
      </w:pPr>
      <w:r>
        <w:rPr/>
      </w:r>
      <w:bookmarkStart w:id="101" w:name="FIS_SIGNATURES"/>
      <w:bookmarkStart w:id="102" w:name="eolPage27"/>
      <w:bookmarkStart w:id="103" w:name="FIS_SIGNATURES"/>
      <w:bookmarkStart w:id="104" w:name="eolPage27"/>
      <w:bookmarkEnd w:id="103"/>
      <w:bookmarkEnd w:id="104"/>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 of Section 13 or 15(d) of the Securities Exchange Act of 1934, the Registrant has duly caused this report to be signed on its behalf by the undersigned, thereunto duly authorized.</w:t>
      </w:r>
    </w:p>
    <w:p>
      <w:pPr>
        <w:pStyle w:val="Normal"/>
        <w:bidi w:val="0"/>
        <w:spacing w:lineRule="exact" w:line="225"/>
        <w:jc w:val="left"/>
        <w:rPr>
          <w:rFonts w:ascii="Times New Roman" w:hAnsi="Times New Roman"/>
        </w:rPr>
      </w:pPr>
      <w:r>
        <w:rPr>
          <w:rFonts w:ascii="Times New Roman" w:hAnsi="Times New Roman"/>
        </w:rPr>
      </w:r>
    </w:p>
    <w:tbl>
      <w:tblPr>
        <w:tblW w:w="7376" w:type="dxa"/>
        <w:jc w:val="left"/>
        <w:tblInd w:w="2070" w:type="dxa"/>
        <w:tblLayout w:type="fixed"/>
        <w:tblCellMar>
          <w:top w:w="0" w:type="dxa"/>
          <w:left w:w="0" w:type="dxa"/>
          <w:bottom w:w="0" w:type="dxa"/>
          <w:right w:w="0" w:type="dxa"/>
        </w:tblCellMar>
      </w:tblPr>
      <w:tblGrid>
        <w:gridCol w:w="7376"/>
      </w:tblGrid>
      <w:tr>
        <w:trPr/>
        <w:tc>
          <w:tcPr>
            <w:tcW w:w="7376" w:type="dxa"/>
            <w:tcBorders/>
            <w:vAlign w:val="center"/>
          </w:tcPr>
          <w:p>
            <w:pPr>
              <w:pStyle w:val="Normal"/>
              <w:widowControl w:val="false"/>
              <w:tabs>
                <w:tab w:val="clear" w:pos="720"/>
              </w:tabs>
              <w:bidi w:val="0"/>
              <w:ind w:left="15" w:right="-9" w:hanging="0"/>
              <w:jc w:val="left"/>
              <w:rPr/>
            </w:pPr>
            <w:r>
              <w:rPr>
                <w:rFonts w:ascii="Courier New" w:hAnsi="Courier New"/>
                <w:sz w:val="15"/>
              </w:rPr>
              <w:t>Dated:   April 30, 1997</w:t>
              <w:br/>
              <w:br/>
              <w:t xml:space="preserve">                                    DAIRY MART CONVENIENCE STORES, INC.</w:t>
              <w:br/>
              <w:br/>
              <w:t xml:space="preserve">                                    By /s/ Robert B. Stein, Jr.</w:t>
              <w:br/>
              <w:t xml:space="preserve">                                      -----------------------------------</w:t>
              <w:br/>
              <w:t xml:space="preserve">                                      Robert B. Stein, Jr.</w:t>
              <w:br/>
              <w:t xml:space="preserve">                                      President, Chief Executive Officer</w:t>
              <w:br/>
              <w:t xml:space="preserve">                                      and Chairman of the Board of Directors</w:t>
              <w:br/>
              <w:br/>
              <w:t xml:space="preserve">                                    By /s/ Gregory G. Landry</w:t>
              <w:br/>
              <w:t xml:space="preserve">                                      -----------------------------------</w:t>
              <w:br/>
              <w:t xml:space="preserve">                                      Gregory G. Landry</w:t>
              <w:br/>
              <w:t xml:space="preserve">                                      Executive Vice President and</w:t>
              <w:br/>
              <w:t xml:space="preserve">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bidi w:val="0"/>
        <w:spacing w:lineRule="exact" w:line="1"/>
        <w:jc w:val="left"/>
        <w:rPr/>
      </w:pPr>
      <w:r>
        <w:rPr/>
      </w:r>
      <w:bookmarkStart w:id="105" w:name="eolPage28"/>
      <w:bookmarkStart w:id="106" w:name="eolPage28"/>
      <w:bookmarkEnd w:id="106"/>
      <w:r>
        <w:br w:type="page"/>
      </w:r>
    </w:p>
    <w:p>
      <w:pPr>
        <w:pStyle w:val="Normal"/>
        <w:bidi w:val="0"/>
        <w:jc w:val="left"/>
        <w:rPr/>
      </w:pPr>
      <w:r>
        <w:rPr>
          <w:rFonts w:ascii="Times New Roman" w:hAnsi="Times New Roman"/>
          <w:sz w:val="20"/>
        </w:rPr>
        <w:t>Pursuant to the requirements of the Securities Exchange Act of 1934, this report has been signed below by the following persons on behalf of the Registrant and in the capacities and on the date indicated.</w:t>
      </w:r>
    </w:p>
    <w:p>
      <w:pPr>
        <w:pStyle w:val="Normal"/>
        <w:bidi w:val="0"/>
        <w:spacing w:lineRule="exact" w:line="225"/>
        <w:jc w:val="left"/>
        <w:rPr>
          <w:rFonts w:ascii="Times New Roman" w:hAnsi="Times New Roman"/>
        </w:rPr>
      </w:pPr>
      <w:r>
        <w:rPr>
          <w:rFonts w:ascii="Times New Roman" w:hAnsi="Times New Roman"/>
        </w:rPr>
      </w:r>
    </w:p>
    <w:tbl>
      <w:tblPr>
        <w:tblW w:w="6224" w:type="dxa"/>
        <w:jc w:val="left"/>
        <w:tblInd w:w="2646" w:type="dxa"/>
        <w:tblLayout w:type="fixed"/>
        <w:tblCellMar>
          <w:top w:w="0" w:type="dxa"/>
          <w:left w:w="0" w:type="dxa"/>
          <w:bottom w:w="0" w:type="dxa"/>
          <w:right w:w="0" w:type="dxa"/>
        </w:tblCellMar>
      </w:tblPr>
      <w:tblGrid>
        <w:gridCol w:w="6224"/>
      </w:tblGrid>
      <w:tr>
        <w:trPr/>
        <w:tc>
          <w:tcPr>
            <w:tcW w:w="6224" w:type="dxa"/>
            <w:tcBorders/>
            <w:vAlign w:val="center"/>
          </w:tcPr>
          <w:p>
            <w:pPr>
              <w:pStyle w:val="Normal"/>
              <w:widowControl w:val="false"/>
              <w:tabs>
                <w:tab w:val="clear" w:pos="720"/>
              </w:tabs>
              <w:bidi w:val="0"/>
              <w:ind w:left="15" w:right="-9" w:hanging="0"/>
              <w:jc w:val="left"/>
              <w:rPr/>
            </w:pPr>
            <w:r>
              <w:rPr>
                <w:rFonts w:ascii="Courier New" w:hAnsi="Courier New"/>
                <w:sz w:val="15"/>
              </w:rPr>
              <w:t>Dated: April 30, 1997     /s/ Robert B. Stein, Jr.</w:t>
              <w:br/>
              <w:t xml:space="preserve">                         ---------------------------------------</w:t>
              <w:br/>
              <w:t xml:space="preserve">                         Robert B. Stein, Jr.</w:t>
              <w:br/>
              <w:t xml:space="preserve">                         President, Chief Executive Officer,</w:t>
              <w:br/>
              <w:t xml:space="preserve">                         Chairman of the Board (Principal</w:t>
              <w:br/>
              <w:t xml:space="preserve">                         Executive Officer) and Director</w:t>
              <w:br/>
              <w:br/>
              <w:t>Dated: April 30, 1997     /s/ Gregory G. Landry</w:t>
              <w:br/>
              <w:t xml:space="preserve">                         ---------------------------------------</w:t>
              <w:br/>
              <w:t xml:space="preserve">                         Gregory G. Landry</w:t>
              <w:br/>
              <w:t xml:space="preserve">                         Executive Vice President,</w:t>
              <w:br/>
              <w:t xml:space="preserve">                         Chief Financial Officer, (Principal</w:t>
              <w:br/>
              <w:t xml:space="preserve">                         Financial and Accounting Officer) and</w:t>
              <w:br/>
              <w:t xml:space="preserve">                         Director</w:t>
              <w:br/>
              <w:br/>
              <w:t>Dated: April 30, 1997     /s/ Frank W. Barrett</w:t>
              <w:br/>
              <w:t xml:space="preserve">                         ---------------------------------------</w:t>
              <w:br/>
              <w:t xml:space="preserve">                         Frank W. Barrett</w:t>
              <w:br/>
              <w:t xml:space="preserve">                         Director</w:t>
              <w:br/>
              <w:br/>
              <w:t>Dated: April 30, 1997     /s/ J. Kermit Birchfield, Jr.</w:t>
              <w:br/>
              <w:t xml:space="preserve">                         ---------------------------------------</w:t>
              <w:br/>
              <w:t xml:space="preserve">                         J. Kermit Birchfield, Jr.</w:t>
              <w:br/>
              <w:t xml:space="preserve">                         Director</w:t>
              <w:br/>
              <w:br/>
              <w:t>Dated: April 30, 1997     /s/ John W. Everets, Jr.</w:t>
              <w:br/>
              <w:t xml:space="preserve">                         ---------------------------------------</w:t>
              <w:br/>
              <w:t xml:space="preserve">                         John W. Everets, Jr.</w:t>
              <w:br/>
              <w:t xml:space="preserve">                         Director</w:t>
              <w:br/>
              <w:br/>
              <w:br/>
              <w:t>Dated: April 30, 1997     /s/ Thomas W. Janes</w:t>
              <w:br/>
              <w:t xml:space="preserve">                         ---------------------------------------</w:t>
              <w:br/>
              <w:t xml:space="preserve">                         Thomas W. Janes</w:t>
              <w:br/>
              <w:t xml:space="preserve">                         Director</w:t>
              <w:br/>
              <w:br/>
              <w:t>Dated: April 30, 1997     /s/ Truby G. Proctor, Jr.</w:t>
              <w:br/>
              <w:t xml:space="preserve">                         ---------------------------------------</w:t>
              <w:br/>
              <w:t xml:space="preserve">                         Truby G. Proctor, Jr.</w:t>
              <w:br/>
              <w:t xml:space="preserve">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bidi w:val="0"/>
        <w:spacing w:lineRule="exact" w:line="1"/>
        <w:jc w:val="left"/>
        <w:rPr/>
      </w:pPr>
      <w:r>
        <w:rPr/>
      </w:r>
      <w:bookmarkStart w:id="107" w:name="FIS_AUDITORS_OPINION_2"/>
      <w:bookmarkStart w:id="108" w:name="eolPage29"/>
      <w:bookmarkStart w:id="109" w:name="FIS_AUDITORS_OPINION_2"/>
      <w:bookmarkStart w:id="110" w:name="eolPage29"/>
      <w:bookmarkEnd w:id="109"/>
      <w:bookmarkEnd w:id="110"/>
      <w:r>
        <w:br w:type="page"/>
      </w:r>
    </w:p>
    <w:p>
      <w:pPr>
        <w:pStyle w:val="Normal"/>
        <w:bidi w:val="0"/>
        <w:jc w:val="center"/>
        <w:rPr/>
      </w:pPr>
      <w:r>
        <w:rPr>
          <w:rFonts w:ascii="Times New Roman" w:hAnsi="Times New Roman"/>
          <w:b/>
          <w:sz w:val="20"/>
          <w:u w:val="single"/>
        </w:rPr>
        <w:t>REPORT OF INDEPENDENT PUBLIC ACCOUNTANTS</w:t>
      </w:r>
    </w:p>
    <w:p>
      <w:pPr>
        <w:pStyle w:val="Normal"/>
        <w:bidi w:val="0"/>
        <w:spacing w:before="225" w:after="0"/>
        <w:jc w:val="left"/>
        <w:rPr/>
      </w:pPr>
      <w:r>
        <w:rPr>
          <w:rFonts w:ascii="Times New Roman" w:hAnsi="Times New Roman"/>
          <w:sz w:val="20"/>
        </w:rPr>
        <w:t>To the Stockholders and the Board of Directors of Dairy Mart Convenience Stores, Inc.:</w:t>
      </w:r>
    </w:p>
    <w:p>
      <w:pPr>
        <w:pStyle w:val="Normal"/>
        <w:bidi w:val="0"/>
        <w:spacing w:before="225" w:after="0"/>
        <w:jc w:val="left"/>
        <w:rPr/>
      </w:pPr>
      <w:r>
        <w:rPr>
          <w:rFonts w:ascii="Times New Roman" w:hAnsi="Times New Roman"/>
          <w:sz w:val="20"/>
        </w:rPr>
        <w:t>We have audited in accordance with generally accepted auditing standards, the consolidated financial statements of Dairy Mart Convenience Stores, Inc. and subsidiaries (the Company) included in this Form 10-K and have issued our report thereon dated April 10, 1997 (except with respect to the matter discussed in Note 6, as to which the date is April 29, 1997). Our audits were made for the purpose of forming an opinion on the basic financial statements taken as a whole. The schedule listed in the accompanying index is the responsibility of the Company's management and is presented for purposes of complying with the Securities and Exchange Commission's rules and is not part of the basic financial statements. This schedule has been subjected to the auditing procedures applied in the audits of the basic financial statements and, in our opinion, fairly states in all material respects the financial data required to be set forth therein in relation to the basic financial statements taken as a whole.</w:t>
      </w:r>
    </w:p>
    <w:p>
      <w:pPr>
        <w:pStyle w:val="Normal"/>
        <w:bidi w:val="0"/>
        <w:spacing w:before="225" w:after="0"/>
        <w:jc w:val="center"/>
        <w:rPr/>
      </w:pPr>
      <w:r>
        <w:rPr>
          <w:rFonts w:ascii="Times New Roman" w:hAnsi="Times New Roman"/>
          <w:b/>
          <w:sz w:val="20"/>
        </w:rPr>
        <w:t>ARTHUR ANDERSEN LLP</w:t>
      </w:r>
    </w:p>
    <w:p>
      <w:pPr>
        <w:pStyle w:val="Normal"/>
        <w:bidi w:val="0"/>
        <w:spacing w:before="225" w:after="0"/>
        <w:jc w:val="left"/>
        <w:rPr/>
      </w:pPr>
      <w:r>
        <w:rPr>
          <w:rFonts w:ascii="Times New Roman" w:hAnsi="Times New Roman"/>
          <w:sz w:val="20"/>
        </w:rPr>
        <w:t>Hartford, Connecticut</w:t>
        <w:br/>
        <w:t>April 10, 1997</w:t>
      </w:r>
    </w:p>
    <w:p>
      <w:pPr>
        <w:pStyle w:val="Normal"/>
        <w:bidi w:val="0"/>
        <w:spacing w:before="225" w:after="0"/>
        <w:jc w:val="center"/>
        <w:rPr/>
      </w:pPr>
      <w:r>
        <w:rPr>
          <w:rFonts w:ascii="Times New Roman" w:hAnsi="Times New Roman"/>
          <w:sz w:val="20"/>
        </w:rPr>
        <w:t>-29-</w:t>
      </w:r>
    </w:p>
    <w:p>
      <w:pPr>
        <w:pStyle w:val="Normal"/>
        <w:bidi w:val="0"/>
        <w:spacing w:lineRule="exact" w:line="1"/>
        <w:jc w:val="left"/>
        <w:rPr/>
      </w:pPr>
      <w:r>
        <w:rPr/>
      </w:r>
      <w:bookmarkStart w:id="111" w:name="FIS_UNIDENTIFIED_TABLE_17"/>
      <w:bookmarkStart w:id="112" w:name="eolPage30"/>
      <w:bookmarkStart w:id="113" w:name="FIS_UNIDENTIFIED_TABLE_17"/>
      <w:bookmarkStart w:id="114" w:name="eolPage30"/>
      <w:bookmarkEnd w:id="113"/>
      <w:bookmarkEnd w:id="114"/>
      <w:r>
        <w:br w:type="page"/>
      </w:r>
    </w:p>
    <w:p>
      <w:pPr>
        <w:pStyle w:val="Normal"/>
        <w:bidi w:val="0"/>
        <w:jc w:val="left"/>
        <w:rPr/>
      </w:pPr>
      <w:r>
        <w:rPr>
          <w:rFonts w:ascii="Times New Roman" w:hAnsi="Times New Roman"/>
          <w:b/>
          <w:sz w:val="20"/>
        </w:rPr>
        <w:t>SCHEDULE II</w:t>
      </w:r>
    </w:p>
    <w:p>
      <w:pPr>
        <w:pStyle w:val="Normal"/>
        <w:bidi w:val="0"/>
        <w:spacing w:before="225" w:after="0"/>
        <w:jc w:val="center"/>
        <w:rPr/>
      </w:pPr>
      <w:r>
        <w:rPr>
          <w:rFonts w:ascii="Times New Roman" w:hAnsi="Times New Roman"/>
          <w:b/>
          <w:sz w:val="20"/>
        </w:rPr>
        <w:t>DAIRY MART CONVENIENCE STORES, INC. AND SUBSIDIARIES</w:t>
        <w:br/>
        <w:t>VALUATION ACCOUNTS</w:t>
      </w:r>
    </w:p>
    <w:p>
      <w:pPr>
        <w:pStyle w:val="Normal"/>
        <w:bidi w:val="0"/>
        <w:spacing w:lineRule="exact" w:line="225"/>
        <w:jc w:val="left"/>
        <w:rPr>
          <w:rFonts w:ascii="Times New Roman" w:hAnsi="Times New Roman"/>
        </w:rPr>
      </w:pPr>
      <w:r>
        <w:rPr>
          <w:rFonts w:ascii="Times New Roman" w:hAnsi="Times New Roman"/>
        </w:rPr>
      </w:r>
    </w:p>
    <w:tbl>
      <w:tblPr>
        <w:tblW w:w="10256" w:type="dxa"/>
        <w:jc w:val="left"/>
        <w:tblInd w:w="630" w:type="dxa"/>
        <w:tblLayout w:type="fixed"/>
        <w:tblCellMar>
          <w:top w:w="0" w:type="dxa"/>
          <w:left w:w="0" w:type="dxa"/>
          <w:bottom w:w="0" w:type="dxa"/>
          <w:right w:w="0" w:type="dxa"/>
        </w:tblCellMar>
      </w:tblPr>
      <w:tblGrid>
        <w:gridCol w:w="10256"/>
      </w:tblGrid>
      <w:tr>
        <w:trPr/>
        <w:tc>
          <w:tcPr>
            <w:tcW w:w="102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olumn A                      Column B             Column C          Column D    Column E</w:t>
              <w:br/>
              <w:t>- ------------------------------           ----------    ------------------------ -----------  ---------</w:t>
              <w:br/>
              <w:t xml:space="preserve">                                                               Additions</w:t>
              <w:br/>
              <w:t xml:space="preserve">                                                      ------------------------</w:t>
              <w:br/>
              <w:t xml:space="preserve">                                         Balance at   Charge to                 Deductions   Balance at</w:t>
              <w:br/>
              <w:t xml:space="preserve">                                         Beginning    Costs and    Other and     Accounts      End of</w:t>
              <w:br/>
              <w:t xml:space="preserve">         Description                     of period     Expenses    Recoveries   Written off     Period</w:t>
              <w:br/>
              <w:t>- --------------------------------         ----------   ----------   ----------   -----------  -----------</w:t>
              <w:br/>
              <w:t>Reserve for Doubtful Accounts:</w:t>
              <w:br/>
              <w:br/>
              <w:t>Fiscal Year Ended January 28, 1995         1,824,177   1,053,818     14,057       (1,163,810)   1,728,242</w:t>
              <w:br/>
              <w:t>Fiscal Year Ended February 3, 1996         1,728,242   1,220,153         --       (1,101,173)   1,847,222</w:t>
              <w:br/>
              <w:t>Fiscal Year Ended February 1, 1997         1,847,222   1,210,771         --       (1,513,256)   1,544,73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bidi w:val="0"/>
        <w:spacing w:lineRule="exact" w:line="1"/>
        <w:jc w:val="left"/>
        <w:rPr/>
      </w:pPr>
      <w:r>
        <w:rPr/>
      </w:r>
      <w:bookmarkStart w:id="115" w:name="eolPage31"/>
      <w:bookmarkStart w:id="116" w:name="eolPage31"/>
      <w:bookmarkEnd w:id="116"/>
      <w:r>
        <w:br w:type="page"/>
      </w:r>
    </w:p>
    <w:p>
      <w:pPr>
        <w:pStyle w:val="Normal"/>
        <w:bidi w:val="0"/>
        <w:jc w:val="center"/>
        <w:rPr/>
      </w:pPr>
      <w:r>
        <w:rPr>
          <w:rFonts w:ascii="Times New Roman" w:hAnsi="Times New Roman"/>
          <w:b/>
          <w:sz w:val="20"/>
        </w:rPr>
        <w:t>DAIRY MART CONVENIENCE STORES, INC.</w:t>
        <w:br/>
        <w:t>INDEX TO FINANCIAL STATEMENTS</w:t>
      </w:r>
    </w:p>
    <w:p>
      <w:pPr>
        <w:pStyle w:val="Normal"/>
        <w:bidi w:val="0"/>
        <w:spacing w:lineRule="exact" w:line="225"/>
        <w:jc w:val="left"/>
        <w:rPr>
          <w:rFonts w:ascii="Times New Roman" w:hAnsi="Times New Roman"/>
        </w:rPr>
      </w:pPr>
      <w:r>
        <w:rPr>
          <w:rFonts w:ascii="Times New Roman" w:hAnsi="Times New Roman"/>
        </w:rPr>
      </w:r>
    </w:p>
    <w:tbl>
      <w:tblPr>
        <w:tblW w:w="8240" w:type="dxa"/>
        <w:jc w:val="left"/>
        <w:tblInd w:w="1638" w:type="dxa"/>
        <w:tblLayout w:type="fixed"/>
        <w:tblCellMar>
          <w:top w:w="0" w:type="dxa"/>
          <w:left w:w="0" w:type="dxa"/>
          <w:bottom w:w="0" w:type="dxa"/>
          <w:right w:w="0" w:type="dxa"/>
        </w:tblCellMar>
      </w:tblPr>
      <w:tblGrid>
        <w:gridCol w:w="8240"/>
      </w:tblGrid>
      <w:tr>
        <w:trPr/>
        <w:tc>
          <w:tcPr>
            <w:tcW w:w="82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m 10-K</w:t>
              <w:br/>
              <w:t xml:space="preserve">                                                                            Page</w:t>
              <w:br/>
              <w:t xml:space="preserve">                                                                         ------------</w:t>
              <w:br/>
              <w:t>Report of Independent Public Accountants                                     F-2</w:t>
              <w:br/>
              <w:br/>
              <w:t>Consolidated Statements of Operations and Stockholders'</w:t>
              <w:br/>
              <w:t xml:space="preserve">     Equity for the Fiscal Years Ended February 1, 1997,</w:t>
              <w:br/>
              <w:t xml:space="preserve">     February 3, 1996 and January 28, 1995                                   F-3</w:t>
              <w:br/>
              <w:br/>
              <w:t>Consolidated Balance Sheets as of February 1, 1997</w:t>
              <w:br/>
              <w:t xml:space="preserve">     and February 3, 1996                                                    F-4</w:t>
              <w:br/>
              <w:br/>
              <w:t>Consolidated Statements of Cash Flows for the Fiscal</w:t>
              <w:br/>
              <w:t xml:space="preserve">     Years Ended February 1, 1997, February 3, 1996</w:t>
              <w:br/>
              <w:t xml:space="preserve">     and January 28, 1995                                                    F-5</w:t>
              <w:br/>
              <w:br/>
              <w:t>Notes to Consolidated Financial Statements for the</w:t>
              <w:br/>
              <w:t xml:space="preserve">     Fiscal Years Ended February 1, 1997, February 3, 1996</w:t>
              <w:br/>
              <w:t xml:space="preserve">     and January 28, 1995                                                F-6 to F-21</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w:t>
      </w:r>
    </w:p>
    <w:p>
      <w:pPr>
        <w:pStyle w:val="Normal"/>
        <w:bidi w:val="0"/>
        <w:spacing w:lineRule="exact" w:line="1"/>
        <w:jc w:val="left"/>
        <w:rPr/>
      </w:pPr>
      <w:r>
        <w:rPr/>
      </w:r>
      <w:bookmarkStart w:id="117" w:name="FIS_AUDITORS_OPINION_3"/>
      <w:bookmarkStart w:id="118" w:name="eolPage32"/>
      <w:bookmarkStart w:id="119" w:name="FIS_AUDITORS_OPINION_3"/>
      <w:bookmarkStart w:id="120" w:name="eolPage32"/>
      <w:bookmarkEnd w:id="119"/>
      <w:bookmarkEnd w:id="120"/>
      <w:r>
        <w:br w:type="page"/>
      </w:r>
    </w:p>
    <w:p>
      <w:pPr>
        <w:pStyle w:val="Normal"/>
        <w:bidi w:val="0"/>
        <w:jc w:val="center"/>
        <w:rPr/>
      </w:pPr>
      <w:r>
        <w:rPr>
          <w:rFonts w:ascii="Times New Roman" w:hAnsi="Times New Roman"/>
          <w:b/>
          <w:sz w:val="20"/>
        </w:rPr>
        <w:t>REPORT OF INDEPENDENT PUBLIC ACCOUNTANTS</w:t>
      </w:r>
    </w:p>
    <w:p>
      <w:pPr>
        <w:pStyle w:val="Normal"/>
        <w:bidi w:val="0"/>
        <w:spacing w:before="225" w:after="0"/>
        <w:jc w:val="left"/>
        <w:rPr/>
      </w:pPr>
      <w:r>
        <w:rPr>
          <w:rFonts w:ascii="Times New Roman" w:hAnsi="Times New Roman"/>
          <w:sz w:val="20"/>
        </w:rPr>
        <w:t>To the Stockholders and the Board of Directors Dairy Mart Convenience Stores, Inc.:</w:t>
      </w:r>
    </w:p>
    <w:p>
      <w:pPr>
        <w:pStyle w:val="Normal"/>
        <w:bidi w:val="0"/>
        <w:spacing w:before="225" w:after="0"/>
        <w:jc w:val="left"/>
        <w:rPr/>
      </w:pPr>
      <w:r>
        <w:rPr>
          <w:rFonts w:ascii="Times New Roman" w:hAnsi="Times New Roman"/>
          <w:sz w:val="20"/>
        </w:rPr>
        <w:t>We have audited the accompanying consolidated balance sheets of Dairy Mart Convenience Stores, Inc. (a Delaware corporation) and subsidiaries as of February 1, 1997 and February 3, 1996, and the related consolidated statements of operations, stockholders' equity and cash flows for each of the three years in the period ended February 1, 1997. These financial statements are the responsibility of the Company's management. Our responsibility is to express an opinion on these financial statements based on our audits.</w:t>
      </w:r>
    </w:p>
    <w:p>
      <w:pPr>
        <w:pStyle w:val="Normal"/>
        <w:bidi w:val="0"/>
        <w:spacing w:before="225" w:after="0"/>
        <w:jc w:val="left"/>
        <w:rPr/>
      </w:pPr>
      <w:r>
        <w:rPr>
          <w:rFonts w:ascii="Times New Roman" w:hAnsi="Times New Roman"/>
          <w:sz w:val="20"/>
        </w:rPr>
        <w:t>We conducted our audits in accordance with generally accepted auditing standard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financial statements referred to above present fairly, in all material respects, the financial position of Dairy Mart Convenience Stores, Inc. and subsidiaries as of February 1, 1997 and February 3, 1996, and the results of their operations and their cash flows for each of the three years in the period ended February 1, 1997, in conformity with generally accepted accounting principles.</w:t>
      </w:r>
    </w:p>
    <w:p>
      <w:pPr>
        <w:pStyle w:val="Normal"/>
        <w:bidi w:val="0"/>
        <w:spacing w:before="225" w:after="0"/>
        <w:jc w:val="left"/>
        <w:rPr/>
      </w:pPr>
      <w:r>
        <w:rPr>
          <w:rFonts w:ascii="Times New Roman" w:hAnsi="Times New Roman"/>
          <w:sz w:val="20"/>
        </w:rPr>
        <w:t>Hartford, Connecticut</w:t>
        <w:br/>
        <w:t>April 10, 1997 (except with respect</w:t>
        <w:br/>
        <w:t>to the matter discussed in Note 6,</w:t>
        <w:br/>
        <w:t>as to which the date is April 29, 1997)</w:t>
      </w:r>
    </w:p>
    <w:p>
      <w:pPr>
        <w:pStyle w:val="Normal"/>
        <w:bidi w:val="0"/>
        <w:spacing w:before="225" w:after="0"/>
        <w:jc w:val="center"/>
        <w:rPr/>
      </w:pPr>
      <w:r>
        <w:rPr>
          <w:rFonts w:ascii="Times New Roman" w:hAnsi="Times New Roman"/>
          <w:sz w:val="20"/>
        </w:rPr>
        <w:t>F-2</w:t>
      </w:r>
    </w:p>
    <w:p>
      <w:pPr>
        <w:pStyle w:val="Normal"/>
        <w:bidi w:val="0"/>
        <w:spacing w:lineRule="exact" w:line="1"/>
        <w:jc w:val="left"/>
        <w:rPr/>
      </w:pPr>
      <w:r>
        <w:rPr/>
      </w:r>
      <w:bookmarkStart w:id="121" w:name="FIS_INCOME_STATEMENT"/>
      <w:bookmarkStart w:id="122" w:name="eolPage33"/>
      <w:bookmarkStart w:id="123" w:name="FIS_INCOME_STATEMENT"/>
      <w:bookmarkStart w:id="124" w:name="eolPage33"/>
      <w:bookmarkEnd w:id="123"/>
      <w:bookmarkEnd w:id="124"/>
      <w:r>
        <w:br w:type="page"/>
      </w:r>
    </w:p>
    <w:p>
      <w:pPr>
        <w:pStyle w:val="Normal"/>
        <w:bidi w:val="0"/>
        <w:spacing w:lineRule="exact" w:line="1"/>
        <w:jc w:val="left"/>
        <w:rPr>
          <w:rFonts w:ascii="Times New Roman" w:hAnsi="Times New Roman"/>
        </w:rPr>
      </w:pPr>
      <w:r>
        <w:rPr>
          <w:rFonts w:ascii="Times New Roman" w:hAnsi="Times New Roman"/>
        </w:rPr>
      </w:r>
    </w:p>
    <w:tbl>
      <w:tblPr>
        <w:tblW w:w="11216" w:type="dxa"/>
        <w:jc w:val="left"/>
        <w:tblInd w:w="150" w:type="dxa"/>
        <w:tblLayout w:type="fixed"/>
        <w:tblCellMar>
          <w:top w:w="0" w:type="dxa"/>
          <w:left w:w="0" w:type="dxa"/>
          <w:bottom w:w="0" w:type="dxa"/>
          <w:right w:w="0" w:type="dxa"/>
        </w:tblCellMar>
      </w:tblPr>
      <w:tblGrid>
        <w:gridCol w:w="11216"/>
      </w:tblGrid>
      <w:tr>
        <w:trPr/>
        <w:tc>
          <w:tcPr>
            <w:tcW w:w="11216" w:type="dxa"/>
            <w:tcBorders/>
            <w:vAlign w:val="center"/>
          </w:tcPr>
          <w:p>
            <w:pPr>
              <w:pStyle w:val="Normal"/>
              <w:widowControl w:val="false"/>
              <w:tabs>
                <w:tab w:val="clear" w:pos="720"/>
              </w:tabs>
              <w:bidi w:val="0"/>
              <w:ind w:left="15" w:right="-9" w:hanging="0"/>
              <w:jc w:val="left"/>
              <w:rPr/>
            </w:pPr>
            <w:r>
              <w:rPr>
                <w:rFonts w:ascii="Courier New" w:hAnsi="Courier New"/>
                <w:sz w:val="15"/>
              </w:rPr>
              <w:t>CONSOLIDATED STATEMENTS OF OPERATIONS                          Dairy Mart Convenience Stores, Inc and Subsidiaries</w:t>
              <w:br/>
              <w:t>- ------------------------------------------------------------------------------------------------------------------</w:t>
              <w:br/>
              <w:br/>
              <w:t>For the Years Ended February 1, 1997, February 3, 1996 and</w:t>
              <w:br/>
              <w:t>January 28, 1995                                                           1997          1996            1995</w:t>
              <w:br/>
              <w:t>- ------------------------------------------------------------------------------------------------------------------</w:t>
              <w:br/>
              <w:t xml:space="preserve">                                                                         (in thousands, except per share amounts)</w:t>
              <w:br/>
              <w:br/>
              <w:t>Revenues (including excise taxes of $36,427, $36,331, and $36,332)      $ 585,746       $ 571,311       $ 596,782</w:t>
              <w:br/>
              <w:t xml:space="preserve">                                                                        ------------------------------------------</w:t>
              <w:br/>
              <w:br/>
              <w:t>Cost of goods sold and expenses:</w:t>
              <w:br/>
              <w:br/>
              <w:t xml:space="preserve">     Cost of goods sold ..........................................        431,851         413,548         439,757</w:t>
              <w:br/>
              <w:t xml:space="preserve">     Operating and administrative expenses .......................        145,631         157,322         163,909</w:t>
              <w:br/>
              <w:t xml:space="preserve">     Interest expense ............................................         10,877           9,661          10,435</w:t>
              <w:br/>
              <w:t xml:space="preserve">                                                                        ------------------------------------------</w:t>
              <w:br/>
              <w:t xml:space="preserve">                                                                          588,359         580,531         614,101</w:t>
              <w:br/>
              <w:t xml:space="preserve">                                                                        ------------------------------------------</w:t>
              <w:br/>
              <w:br/>
              <w:t xml:space="preserve">          Loss before income taxes and cumulative</w:t>
              <w:br/>
              <w:t xml:space="preserve">              effect of accounting change ........................         (2,613)         (9,220)        (17,319)</w:t>
              <w:br/>
              <w:br/>
              <w:t>Benefit from income taxes ........................................            727           3,220           6,558</w:t>
              <w:br/>
              <w:t xml:space="preserve">                                                                        ------------------------------------------</w:t>
              <w:br/>
              <w:br/>
              <w:t xml:space="preserve">          Loss before cumulative effect of</w:t>
              <w:br/>
              <w:t xml:space="preserve">             accounting change ...................................         (1,886)         (6,000)        (10,761)</w:t>
              <w:br/>
              <w:br/>
              <w:t>Cumulative effect of accounting change ...........................              -               -            (389)</w:t>
              <w:br/>
              <w:t xml:space="preserve">                                                                        ------------------------------------------</w:t>
              <w:br/>
              <w:br/>
              <w:t xml:space="preserve">          Net loss ...............................................      $  (1,886)      $  (6,000)      $ (11,150)</w:t>
              <w:br/>
              <w:t>===================================================================================================================</w:t>
              <w:br/>
              <w:br/>
              <w:t>Loss per share:</w:t>
              <w:br/>
              <w:t xml:space="preserve">    Before cumulative effect of accounting change ................      $   (0.42)      $   (1.12)      $   (1.94)</w:t>
              <w:br/>
              <w:t xml:space="preserve">    Cumulative effect of accounting change .......................              -               -           (0.07)</w:t>
              <w:br/>
              <w:t xml:space="preserve">                                                                        ------------------------------------------</w:t>
              <w:br/>
              <w:br/>
              <w:t>Loss per share ...................................................      $   (0.42)      $   (1.12)      $   (2.01)</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25" w:name="FIS_STOCKHOLDERS_EQUITY"/>
      <w:bookmarkStart w:id="126" w:name="eolPage34"/>
      <w:bookmarkStart w:id="127" w:name="FIS_STOCKHOLDERS_EQUITY"/>
      <w:bookmarkStart w:id="128" w:name="eolPage34"/>
      <w:bookmarkEnd w:id="127"/>
      <w:bookmarkEnd w:id="128"/>
      <w:r>
        <w:br w:type="page"/>
      </w:r>
    </w:p>
    <w:p>
      <w:pPr>
        <w:pStyle w:val="Normal"/>
        <w:bidi w:val="0"/>
        <w:spacing w:lineRule="exact" w:line="1"/>
        <w:jc w:val="left"/>
        <w:rPr>
          <w:rFonts w:ascii="Times New Roman" w:hAnsi="Times New Roman"/>
        </w:rPr>
      </w:pPr>
      <w:r>
        <w:rPr>
          <w:rFonts w:ascii="Times New Roman" w:hAnsi="Times New Roman"/>
        </w:rPr>
      </w:r>
    </w:p>
    <w:tbl>
      <w:tblPr>
        <w:tblW w:w="11336" w:type="dxa"/>
        <w:jc w:val="left"/>
        <w:tblInd w:w="90" w:type="dxa"/>
        <w:tblLayout w:type="fixed"/>
        <w:tblCellMar>
          <w:top w:w="0" w:type="dxa"/>
          <w:left w:w="0" w:type="dxa"/>
          <w:bottom w:w="0" w:type="dxa"/>
          <w:right w:w="0" w:type="dxa"/>
        </w:tblCellMar>
      </w:tblPr>
      <w:tblGrid>
        <w:gridCol w:w="11336"/>
      </w:tblGrid>
      <w:tr>
        <w:trPr/>
        <w:tc>
          <w:tcPr>
            <w:tcW w:w="11336" w:type="dxa"/>
            <w:tcBorders/>
            <w:vAlign w:val="center"/>
          </w:tcPr>
          <w:p>
            <w:pPr>
              <w:pStyle w:val="Normal"/>
              <w:widowControl w:val="false"/>
              <w:tabs>
                <w:tab w:val="clear" w:pos="720"/>
              </w:tabs>
              <w:bidi w:val="0"/>
              <w:ind w:left="15" w:right="-9" w:hanging="0"/>
              <w:jc w:val="left"/>
              <w:rPr/>
            </w:pPr>
            <w:r>
              <w:rPr>
                <w:rFonts w:ascii="Courier New" w:hAnsi="Courier New"/>
                <w:sz w:val="13"/>
              </w:rPr>
              <w:t>CONSOLIDATED STATEMENTS OF STOCKHOLDERS' EQUITY</w:t>
              <w:br/>
              <w:br/>
              <w:t>- ------------------------------------------------------------------------------------------------------------------------------------</w:t>
              <w:br/>
              <w:br/>
              <w:t>For the Years Ended February 1, 1997, February 3, 1996 and January 28, 1995</w:t>
              <w:br/>
              <w:t>- ------------------------------------------------------------------------------------------------------------------------------------</w:t>
              <w:br/>
              <w:br/>
              <w:t xml:space="preserve">                                                                                  (in thousands)</w:t>
              <w:br/>
              <w:br/>
              <w:t xml:space="preserve">                                                    Common Stock                                                            Note</w:t>
              <w:br/>
              <w:t xml:space="preserve">                                              ---------------------------                Retained   Treasury Stock       Receivable</w:t>
              <w:br/>
              <w:t xml:space="preserve">                                              Class A   Class B              Paid-in     Earnings   ----------------      from DM</w:t>
              <w:br/>
              <w:t xml:space="preserve">                                              Shares    Shares     Amount    Capital    (Deficit)   Shares    Amount     Associates</w:t>
              <w:br/>
              <w:t xml:space="preserve">                                              --------------------------------------------------------------------------------------</w:t>
              <w:br/>
              <w:br/>
              <w:t>Balance January 29, 1994 ....................   3,269    2,956     $  63    $ 27,483    $ 11,329      698    $ (5,005)    $      -</w:t>
              <w:br/>
              <w:t>Issuance of common stock ....................      21        6         -          97           -        -           -            -</w:t>
              <w:br/>
              <w:t>Net loss ....................................       -        -         -           -     (11,150)       -           -            -</w:t>
              <w:br/>
              <w:t xml:space="preserve">                                              --------------------------------------------------------------------------------------</w:t>
              <w:br/>
              <w:br/>
              <w:t>Balance January 28, 1995 ....................   3,290    2,962        63      27,580         179      698      (5,005)           -</w:t>
              <w:br/>
              <w:t>Issuance of common stock ....................      33        -         -         110           -        -           -            -</w:t>
              <w:br/>
              <w:t>Exchange of Class B shares for Class A shares       3       (3)        -           -           -        -           -            -</w:t>
              <w:br/>
              <w:t>Issuance of warrants ........................       -        -         -       2,281           -        -           -            -</w:t>
              <w:br/>
              <w:t>Note receivable from DM Associates ..........       -        -         -           -           -        -           -      (10,000)</w:t>
              <w:br/>
              <w:t>Net loss ....................................       -        -         -           -      (6,000)       -           -            -</w:t>
              <w:br/>
              <w:t xml:space="preserve">                                              --------------------------------------------------------------------------------------</w:t>
              <w:br/>
              <w:br/>
              <w:t>Balance February 3, 1996 ....................   3,326    2,959        63      29,971      (5,821)     698      (5,005)     (10,000)</w:t>
              <w:br/>
              <w:t>Issuance of common stock ....................     184        -         2         589           -        -           -            -</w:t>
              <w:br/>
              <w:t>Net loss ....................................       -        -         -           -      (1,886)       -           -            -</w:t>
              <w:br/>
              <w:t xml:space="preserve">                                              --------------------------------------------------------------------------------------</w:t>
              <w:br/>
              <w:br/>
              <w:t>Balance February 1, 1997 ....................   3,510    2,959     $  65    $ 30,560    $ (7,707)     698    $ (5,005)    $(10,0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accompanying notes are an integral part of these financial statements.</w:t>
      </w:r>
    </w:p>
    <w:p>
      <w:pPr>
        <w:pStyle w:val="Normal"/>
        <w:bidi w:val="0"/>
        <w:spacing w:before="225" w:after="0"/>
        <w:jc w:val="center"/>
        <w:rPr/>
      </w:pPr>
      <w:r>
        <w:rPr>
          <w:rFonts w:ascii="Times New Roman" w:hAnsi="Times New Roman"/>
          <w:sz w:val="20"/>
        </w:rPr>
        <w:t>F-3</w:t>
      </w:r>
    </w:p>
    <w:p>
      <w:pPr>
        <w:pStyle w:val="Normal"/>
        <w:bidi w:val="0"/>
        <w:spacing w:lineRule="exact" w:line="1"/>
        <w:jc w:val="left"/>
        <w:rPr/>
      </w:pPr>
      <w:r>
        <w:rPr/>
      </w:r>
      <w:bookmarkStart w:id="129" w:name="FIS_BALANCE_SHEET"/>
      <w:bookmarkStart w:id="130" w:name="eolPage35"/>
      <w:bookmarkStart w:id="131" w:name="FIS_BALANCE_SHEET"/>
      <w:bookmarkStart w:id="132" w:name="eolPage35"/>
      <w:bookmarkEnd w:id="131"/>
      <w:bookmarkEnd w:id="132"/>
      <w:r>
        <w:br w:type="page"/>
      </w:r>
    </w:p>
    <w:p>
      <w:pPr>
        <w:pStyle w:val="Normal"/>
        <w:bidi w:val="0"/>
        <w:spacing w:lineRule="exact" w:line="1"/>
        <w:jc w:val="left"/>
        <w:rPr>
          <w:rFonts w:ascii="Times New Roman" w:hAnsi="Times New Roman"/>
        </w:rPr>
      </w:pPr>
      <w:r>
        <w:rPr>
          <w:rFonts w:ascii="Times New Roman" w:hAnsi="Times New Roman"/>
        </w:rPr>
      </w:r>
    </w:p>
    <w:tbl>
      <w:tblPr>
        <w:tblW w:w="10928" w:type="dxa"/>
        <w:jc w:val="left"/>
        <w:tblInd w:w="294" w:type="dxa"/>
        <w:tblLayout w:type="fixed"/>
        <w:tblCellMar>
          <w:top w:w="0" w:type="dxa"/>
          <w:left w:w="0" w:type="dxa"/>
          <w:bottom w:w="0" w:type="dxa"/>
          <w:right w:w="0" w:type="dxa"/>
        </w:tblCellMar>
      </w:tblPr>
      <w:tblGrid>
        <w:gridCol w:w="10928"/>
      </w:tblGrid>
      <w:tr>
        <w:trPr/>
        <w:tc>
          <w:tcPr>
            <w:tcW w:w="10928" w:type="dxa"/>
            <w:tcBorders/>
            <w:vAlign w:val="center"/>
          </w:tcPr>
          <w:p>
            <w:pPr>
              <w:pStyle w:val="Normal"/>
              <w:widowControl w:val="false"/>
              <w:tabs>
                <w:tab w:val="clear" w:pos="720"/>
              </w:tabs>
              <w:bidi w:val="0"/>
              <w:ind w:left="15" w:right="-9" w:hanging="0"/>
              <w:jc w:val="left"/>
              <w:rPr/>
            </w:pPr>
            <w:r>
              <w:rPr>
                <w:rFonts w:ascii="Courier New" w:hAnsi="Courier New"/>
                <w:sz w:val="15"/>
              </w:rPr>
              <w:t>CONSOLIDATED BALANCE SHEETS                                Dairy Mart Convenience Stores, Inc. and Subsidiaries</w:t>
              <w:br/>
              <w:t>- ---------------------------------------------------------------------------------------------------------------</w:t>
              <w:br/>
              <w:br/>
              <w:t>February 1, 1997 and February 3, 1996                                                  1997           1996</w:t>
              <w:br/>
              <w:t>- ---------------------------------------------------------------------------------------------------------------</w:t>
              <w:br/>
              <w:br/>
              <w:t xml:space="preserve">                                                                                       (in thousands, except</w:t>
              <w:br/>
              <w:t xml:space="preserve">   ASSETS                                                                                per share amounts)</w:t>
              <w:br/>
              <w:br/>
              <w:t xml:space="preserve">   Current Assets:</w:t>
              <w:br/>
              <w:t xml:space="preserve">     Cash ....................................................................      $   9,290       $  12,654</w:t>
              <w:br/>
              <w:t xml:space="preserve">     Short-term investment ...................................................          1,533               -</w:t>
              <w:br/>
              <w:t xml:space="preserve">     Accounts and notes receivable ...........................................         13,588           9,752</w:t>
              <w:br/>
              <w:t xml:space="preserve">     Inventory ...............................................................         20,184          20,928</w:t>
              <w:br/>
              <w:t xml:space="preserve">     Prepaid expenses and other current assets ...............................          3,279           3,454</w:t>
              <w:br/>
              <w:t xml:space="preserve">     Deferred income taxes ...................................................          1,811           2,669</w:t>
              <w:br/>
              <w:t xml:space="preserve">                                                                                    -------------------------</w:t>
              <w:br/>
              <w:t xml:space="preserve">         Total current assets ................................................         49,685          49,457</w:t>
              <w:br/>
              <w:t xml:space="preserve">                                                                                    -------------------------</w:t>
              <w:br/>
              <w:br/>
              <w:t xml:space="preserve">   Assets Held For Sale ......................................................          9,543           8,685</w:t>
              <w:br/>
              <w:t xml:space="preserve">   Property and Equipment, net ...............................................         89,448          80,387</w:t>
              <w:br/>
              <w:t xml:space="preserve">   Intangible Assets, net ....................................................         17,039          17,277</w:t>
              <w:br/>
              <w:t xml:space="preserve">   Other Assets, net .........................................................          9,790           9,132</w:t>
              <w:br/>
              <w:t xml:space="preserve">                                                                                    -------------------------</w:t>
              <w:br/>
              <w:t xml:space="preserve">   Total assets ..............................................................      $ 175,505       $ 164,938</w:t>
              <w:br/>
              <w:t>===============================================================================================================</w:t>
              <w:br/>
              <w:br/>
              <w:t xml:space="preserve">   LIABILITIES AND STOCKHOLDERS' EQUITY</w:t>
              <w:br/>
              <w:t xml:space="preserve">   Current Liabilities:</w:t>
              <w:br/>
              <w:t xml:space="preserve">     Current maturities of long-term obligations .............................      $   1,383       $   1,430</w:t>
              <w:br/>
              <w:t xml:space="preserve">     Accounts payable ........................................................         30,640          30,803</w:t>
              <w:br/>
              <w:t xml:space="preserve">     Accrued expenses ........................................................         13,167          14,437</w:t>
              <w:br/>
              <w:t xml:space="preserve">     Accrued interest ........................................................          3,635           3,355</w:t>
              <w:br/>
              <w:t xml:space="preserve">                                                                                    -------------------------</w:t>
              <w:br/>
              <w:t xml:space="preserve">         Total current liabilities ...........................................         48,825          50,025</w:t>
              <w:br/>
              <w:t xml:space="preserve">                                                                                    -------------------------</w:t>
              <w:br/>
              <w:t xml:space="preserve">   Long-Term Obligations, less current portion above......................            109,045          99,451</w:t>
              <w:br/>
              <w:t xml:space="preserve">                                                                                    -------------------------</w:t>
              <w:br/>
              <w:t xml:space="preserve">   Other Liabilities .........................................................          9,722           6,254</w:t>
              <w:br/>
              <w:t xml:space="preserve">                                                                                    -------------------------</w:t>
              <w:br/>
              <w:t xml:space="preserve">   Commitments and Contingencies (Notes 6, 7, and 13)</w:t>
              <w:br/>
              <w:br/>
              <w:t xml:space="preserve">   Stockholders' Equity:</w:t>
              <w:br/>
              <w:t xml:space="preserve">     Preferred Stock (serial), par value $.01, 1,000,000 shares</w:t>
              <w:br/>
              <w:t xml:space="preserve">        authorized, no shares issued .........................................              -               -</w:t>
              <w:br/>
              <w:t xml:space="preserve">     Class A Common Stock, par value $.01, 20,000,000 shares</w:t>
              <w:br/>
              <w:t xml:space="preserve">         authorized, 3,509,576 and 3,326,296 issued ..........................             35              33</w:t>
              <w:br/>
              <w:t xml:space="preserve">     Class B Common Stock, par value $.01, 10,000,000 shares</w:t>
              <w:br/>
              <w:t xml:space="preserve">         authorized, 2,959,017 issued ........................................             30              30</w:t>
              <w:br/>
              <w:t xml:space="preserve">     Paid-in capital .........................................................         30,560          29,971</w:t>
              <w:br/>
              <w:t xml:space="preserve">     Retained deficit ........................................................         (7,707)         (5,821)</w:t>
              <w:br/>
              <w:t xml:space="preserve">     Treasury stock, at cost .................................................         (5,005)         (5,005)</w:t>
              <w:br/>
              <w:t xml:space="preserve">     Note receivable from DM Associates ......................................        (10,000)        (10,000)</w:t>
              <w:br/>
              <w:t xml:space="preserve">                                                                                    -------------------------</w:t>
              <w:br/>
              <w:t xml:space="preserve">         Total stockholders' equity ..........................................          7,913           9,208</w:t>
              <w:br/>
              <w:t xml:space="preserve">                                                                                    -------------------------</w:t>
              <w:br/>
              <w:t xml:space="preserve">   Total liabilities and stockholders' equity ................................      $ 175,505       $ 164,938</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accompanying notes are an integral part of these financial statements.</w:t>
      </w:r>
    </w:p>
    <w:p>
      <w:pPr>
        <w:pStyle w:val="Normal"/>
        <w:bidi w:val="0"/>
        <w:spacing w:before="225" w:after="0"/>
        <w:jc w:val="center"/>
        <w:rPr/>
      </w:pPr>
      <w:r>
        <w:rPr>
          <w:rFonts w:ascii="Times New Roman" w:hAnsi="Times New Roman"/>
          <w:sz w:val="20"/>
        </w:rPr>
        <w:t>F-4</w:t>
      </w:r>
    </w:p>
    <w:p>
      <w:pPr>
        <w:pStyle w:val="Normal"/>
        <w:bidi w:val="0"/>
        <w:spacing w:lineRule="exact" w:line="1"/>
        <w:jc w:val="left"/>
        <w:rPr/>
      </w:pPr>
      <w:r>
        <w:rPr/>
      </w:r>
      <w:bookmarkStart w:id="133" w:name="FIS_CASH_FLOW"/>
      <w:bookmarkStart w:id="134" w:name="eolPage36"/>
      <w:bookmarkStart w:id="135" w:name="FIS_CASH_FLOW"/>
      <w:bookmarkStart w:id="136" w:name="eolPage36"/>
      <w:bookmarkEnd w:id="135"/>
      <w:bookmarkEnd w:id="136"/>
      <w:r>
        <w:br w:type="page"/>
      </w:r>
    </w:p>
    <w:p>
      <w:pPr>
        <w:pStyle w:val="Normal"/>
        <w:bidi w:val="0"/>
        <w:spacing w:lineRule="exact" w:line="1"/>
        <w:jc w:val="left"/>
        <w:rPr>
          <w:rFonts w:ascii="Times New Roman" w:hAnsi="Times New Roman"/>
        </w:rPr>
      </w:pPr>
      <w:r>
        <w:rPr>
          <w:rFonts w:ascii="Times New Roman" w:hAnsi="Times New Roman"/>
        </w:rPr>
      </w:r>
    </w:p>
    <w:tbl>
      <w:tblPr>
        <w:tblW w:w="10352" w:type="dxa"/>
        <w:jc w:val="left"/>
        <w:tblInd w:w="582" w:type="dxa"/>
        <w:tblLayout w:type="fixed"/>
        <w:tblCellMar>
          <w:top w:w="0" w:type="dxa"/>
          <w:left w:w="0" w:type="dxa"/>
          <w:bottom w:w="0" w:type="dxa"/>
          <w:right w:w="0" w:type="dxa"/>
        </w:tblCellMar>
      </w:tblPr>
      <w:tblGrid>
        <w:gridCol w:w="10352"/>
      </w:tblGrid>
      <w:tr>
        <w:trPr/>
        <w:tc>
          <w:tcPr>
            <w:tcW w:w="10352" w:type="dxa"/>
            <w:tcBorders/>
            <w:vAlign w:val="center"/>
          </w:tcPr>
          <w:p>
            <w:pPr>
              <w:pStyle w:val="Normal"/>
              <w:widowControl w:val="false"/>
              <w:tabs>
                <w:tab w:val="clear" w:pos="720"/>
              </w:tabs>
              <w:bidi w:val="0"/>
              <w:ind w:left="15" w:right="-9" w:hanging="0"/>
              <w:jc w:val="left"/>
              <w:rPr/>
            </w:pPr>
            <w:r>
              <w:rPr>
                <w:rFonts w:ascii="Courier New" w:hAnsi="Courier New"/>
                <w:sz w:val="15"/>
              </w:rPr>
              <w:t>CONSOLIDATED STATEMENTS OF CASH FLOWS               Dairy Mart Convenience Stores, Inc. and Subsidiaries</w:t>
              <w:br/>
              <w:t>- ---------------------------------------------------------------------------------------------------------</w:t>
              <w:br/>
              <w:t>For the Years Ended February 1, 1997, February 3, 1996 and</w:t>
              <w:br/>
              <w:t>January 28,1995                                                     1997          1996           1995</w:t>
              <w:br/>
              <w:t>- ---------------------------------------------------------------------------------------------------------</w:t>
              <w:br/>
              <w:t xml:space="preserve">                                                                                         (in thousands)</w:t>
              <w:br/>
              <w:br/>
              <w:t>Cash flows from operating activities:</w:t>
              <w:br/>
              <w:t xml:space="preserve">     Net loss .............................................      $ (1,886)      $ (6,000)      $(11,150)</w:t>
              <w:br/>
              <w:t xml:space="preserve">     Adjustments to reconcile net loss to net cash</w:t>
              <w:br/>
              <w:t xml:space="preserve">       provided by operating activities:</w:t>
              <w:br/>
              <w:t xml:space="preserve">       Cumulative effect of accounting change .............             -              -            389</w:t>
              <w:br/>
              <w:t xml:space="preserve">       Depreciation and amortization ......................        11,874         12,390         12,477</w:t>
              <w:br/>
              <w:t xml:space="preserve">       Change in deferred income taxes ....................          (865)        (2,873)        (5,160)</w:t>
              <w:br/>
              <w:t xml:space="preserve">       Loss(gain)on other disposition of properties, net ..           958           (376)           880</w:t>
              <w:br/>
              <w:t xml:space="preserve">       Net change in assets and liabilities:</w:t>
              <w:br/>
              <w:t xml:space="preserve">        Accounts and notes receivable .....................        (3,836)         2,646           (628)</w:t>
              <w:br/>
              <w:t xml:space="preserve">        Inventory .........................................           744          5,116            225</w:t>
              <w:br/>
              <w:t xml:space="preserve">        Accounts payable ..................................          (163)         1,861            242</w:t>
              <w:br/>
              <w:t xml:space="preserve">        Accrued interest ..................................           280            303          1,961</w:t>
              <w:br/>
              <w:t xml:space="preserve">        Other assets and liabilities ......................         2,504         (3,172)         7,456</w:t>
              <w:br/>
              <w:t xml:space="preserve">                                                                 --------------------------------------</w:t>
              <w:br/>
              <w:t>Net cash provided by operating activities .................         9,610          9,895          6,692</w:t>
              <w:br/>
              <w:t xml:space="preserve">                                                                 --------------------------------------</w:t>
              <w:br/>
              <w:br/>
              <w:br/>
              <w:t>Cash flows from investing activities:</w:t>
              <w:br/>
              <w:t xml:space="preserve">     Purchase of short-term investments ...................        (1,533)             -         (3,953)</w:t>
              <w:br/>
              <w:t xml:space="preserve">     Proceeds from sale of short-term investments .........             -          2,053          1,900</w:t>
              <w:br/>
              <w:t xml:space="preserve">     Purchase of property and equipment ...................       (23,782)       (20,232)       (17,772)</w:t>
              <w:br/>
              <w:t xml:space="preserve">     Proceeds from sale of property, equipment and</w:t>
              <w:br/>
              <w:t xml:space="preserve">      assets held for sale ................................         2,628         14,741          1,120</w:t>
              <w:br/>
              <w:t xml:space="preserve">     Increase in long-term notes receivable ...............        (1,435)        (1,579)        (1,621)</w:t>
              <w:br/>
              <w:t xml:space="preserve">     Proceeds from collection of long-term notes receivable         1,513          1,706          1,394</w:t>
              <w:br/>
              <w:t xml:space="preserve">     (Increase) decrease in intangibles and other assets ..          (372)            79           (334)</w:t>
              <w:br/>
              <w:t xml:space="preserve">                                                                 --------------------------------------</w:t>
              <w:br/>
              <w:br/>
              <w:t>Net cash used by investing activities .....................       (22,981)        (3,232)       (19,266)</w:t>
              <w:br/>
              <w:t xml:space="preserve">                                                                 --------------------------------------</w:t>
              <w:br/>
              <w:br/>
              <w:t>Cash flows from financing activities:</w:t>
              <w:br/>
              <w:t xml:space="preserve">     Issuance of long-term obligations and related warrants        10,930         13,500         74,064</w:t>
              <w:br/>
              <w:t xml:space="preserve">     Repayment of long-term obligations ...................        (1,514)        (2,131)       (63,707)</w:t>
              <w:br/>
              <w:t xml:space="preserve">     Note receivable from DM Associates ...................             -        (10,000)             -</w:t>
              <w:br/>
              <w:t xml:space="preserve">     Issuance of common stock .............................           591            110             97</w:t>
              <w:br/>
              <w:t xml:space="preserve">                                                                 --------------------------------------</w:t>
              <w:br/>
              <w:br/>
              <w:t>Net cash provided by financing activities .................        10,007          1,479         10,454</w:t>
              <w:br/>
              <w:t xml:space="preserve">                                                                 --------------------------------------</w:t>
              <w:br/>
              <w:t>(Decrease) increase in cash ...............................        (3,364)         8,142         (2,120)</w:t>
              <w:br/>
              <w:t>Cash at beginning of year .................................        12,654          4,512          6,632</w:t>
              <w:br/>
              <w:t xml:space="preserve">                                                                 --------------------------------------</w:t>
              <w:br/>
              <w:br/>
              <w:t>Cash at end of year .......................................      $  9,290       $ 12,654       $  4,512</w:t>
              <w:br/>
              <w:t>=========================================================================================================</w:t>
              <w:br/>
              <w:br/>
              <w:t>Supplemental disclosures:</w:t>
              <w:br/>
              <w:t>Cash paid during the year-</w:t>
              <w:br/>
              <w:t xml:space="preserve">     Interest .............................................      $ 10,466       $  9,359       $  9,509</w:t>
              <w:br/>
              <w:t xml:space="preserve">     Income taxes (refunded) paid .........................           (97)        (1,172)           879</w:t>
              <w:br/>
              <w:t>Noncash investing and financing activities-</w:t>
              <w:br/>
              <w:t xml:space="preserve">     Issuance of warrants .................................             -            665              -</w:t>
              <w:br/>
              <w:t xml:space="preserve">     Capital lease obligations ............................             -            828              -</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accompanying notes are an integral part of these financial statements.</w:t>
      </w:r>
    </w:p>
    <w:p>
      <w:pPr>
        <w:pStyle w:val="Normal"/>
        <w:bidi w:val="0"/>
        <w:spacing w:before="225" w:after="0"/>
        <w:jc w:val="center"/>
        <w:rPr/>
      </w:pPr>
      <w:r>
        <w:rPr>
          <w:rFonts w:ascii="Times New Roman" w:hAnsi="Times New Roman"/>
          <w:sz w:val="20"/>
        </w:rPr>
        <w:t>F-5</w:t>
      </w:r>
    </w:p>
    <w:p>
      <w:pPr>
        <w:pStyle w:val="Normal"/>
        <w:bidi w:val="0"/>
        <w:spacing w:lineRule="exact" w:line="1"/>
        <w:jc w:val="left"/>
        <w:rPr/>
      </w:pPr>
      <w:r>
        <w:rPr/>
      </w:r>
      <w:bookmarkStart w:id="137" w:name="FIS_NOTES_TO_FINANCIAL_STATEMENT"/>
      <w:bookmarkStart w:id="138" w:name="eolPage37"/>
      <w:bookmarkStart w:id="139" w:name="FIS_NOTES_TO_FINANCIAL_STATEMENT"/>
      <w:bookmarkStart w:id="140" w:name="eolPage37"/>
      <w:bookmarkEnd w:id="139"/>
      <w:bookmarkEnd w:id="140"/>
      <w:r>
        <w:br w:type="page"/>
      </w:r>
    </w:p>
    <w:p>
      <w:pPr>
        <w:pStyle w:val="Normal"/>
        <w:bidi w:val="0"/>
        <w:jc w:val="left"/>
        <w:rPr/>
      </w:pPr>
      <w:r>
        <w:rPr>
          <w:rFonts w:ascii="Times New Roman" w:hAnsi="Times New Roman"/>
          <w:b/>
          <w:sz w:val="20"/>
        </w:rPr>
        <w:t>NOTES TO CONSOLIDATED FINANCIAL STATEMENTS</w:t>
      </w:r>
    </w:p>
    <w:p>
      <w:pPr>
        <w:pStyle w:val="Normal"/>
        <w:bidi w:val="0"/>
        <w:spacing w:before="225" w:after="0"/>
        <w:jc w:val="left"/>
        <w:rPr/>
      </w:pPr>
      <w:r>
        <w:rPr>
          <w:rFonts w:ascii="Times New Roman" w:hAnsi="Times New Roman"/>
          <w:b/>
          <w:sz w:val="20"/>
        </w:rPr>
        <w:t>Dairy Mart Convenience Stores, Inc. and Subsidiaries</w:t>
      </w:r>
    </w:p>
    <w:p>
      <w:pPr>
        <w:pStyle w:val="Normal"/>
        <w:bidi w:val="0"/>
        <w:spacing w:before="225" w:after="0"/>
        <w:jc w:val="left"/>
        <w:rPr/>
      </w:pPr>
      <w:r>
        <w:rPr>
          <w:rFonts w:ascii="Times New Roman" w:hAnsi="Times New Roman"/>
          <w:b/>
          <w:sz w:val="20"/>
        </w:rPr>
        <w:t>February 1, 1997, February 3, 1996 and January 28, 1995</w:t>
      </w:r>
    </w:p>
    <w:p>
      <w:pPr>
        <w:pStyle w:val="Normal"/>
        <w:bidi w:val="0"/>
        <w:spacing w:before="225" w:after="0"/>
        <w:jc w:val="left"/>
        <w:rPr/>
      </w:pPr>
      <w:r>
        <w:rPr>
          <w:rFonts w:ascii="Times New Roman" w:hAnsi="Times New Roman"/>
          <w:sz w:val="20"/>
        </w:rPr>
        <w:t>1. SIGNIFICANT ACCOUNTING POLICIES:</w:t>
      </w:r>
    </w:p>
    <w:p>
      <w:pPr>
        <w:pStyle w:val="Normal"/>
        <w:bidi w:val="0"/>
        <w:spacing w:before="225" w:after="0"/>
        <w:jc w:val="left"/>
        <w:rPr/>
      </w:pPr>
      <w:r>
        <w:rPr>
          <w:rFonts w:ascii="Times New Roman" w:hAnsi="Times New Roman"/>
          <w:sz w:val="20"/>
        </w:rPr>
        <w:t>CORPORATE ORGANIZATION AND CONSOLIDATION - The accompanying financial statements include the accounts of Dairy Mart Convenience Stores, Inc. and its subsidiaries (the Company). All intercompany transactions have been eliminated.</w:t>
      </w:r>
    </w:p>
    <w:p>
      <w:pPr>
        <w:pStyle w:val="Normal"/>
        <w:bidi w:val="0"/>
        <w:spacing w:before="225" w:after="0"/>
        <w:jc w:val="left"/>
        <w:rPr/>
      </w:pPr>
      <w:r>
        <w:rPr>
          <w:rFonts w:ascii="Times New Roman" w:hAnsi="Times New Roman"/>
          <w:sz w:val="20"/>
        </w:rPr>
        <w:t>NATURE OF THE BUSINESS - The Company owns, operates and franchises convenience retail stores, a number of which also sell gasoline. The convenience stores are primarily located in eleven states with approximately 60% in the Midwest, and the remainder in the Northeast and Southeast. The stores offer a wide range of products including groceries, tobacco products, beverages, general merchandise, health and beauty aids and deli products. The Company also manufactured and distributed certain dairy and other products for sale at the majority of these locations, which operations were discontinued in fiscal 1996 (see Note 14).</w:t>
      </w:r>
    </w:p>
    <w:p>
      <w:pPr>
        <w:pStyle w:val="Normal"/>
        <w:bidi w:val="0"/>
        <w:spacing w:before="225" w:after="0"/>
        <w:jc w:val="left"/>
        <w:rPr/>
      </w:pPr>
      <w:r>
        <w:rPr>
          <w:rFonts w:ascii="Times New Roman" w:hAnsi="Times New Roman"/>
          <w:sz w:val="20"/>
        </w:rPr>
        <w:t>FISCAL YEAR - The Company's fiscal year ends on the Saturday closest to January</w:t>
        <w:br/>
        <w:t>31. There were 52 weeks included in the fiscal years ended February 1, 1997 and January 28, 1995 and 53 weeks included in the fiscal year ended February 3, 1996.</w:t>
      </w:r>
    </w:p>
    <w:p>
      <w:pPr>
        <w:pStyle w:val="Normal"/>
        <w:bidi w:val="0"/>
        <w:spacing w:before="225" w:after="0"/>
        <w:jc w:val="left"/>
        <w:rPr/>
      </w:pPr>
      <w:r>
        <w:rPr>
          <w:rFonts w:ascii="Times New Roman" w:hAnsi="Times New Roman"/>
          <w:sz w:val="20"/>
        </w:rPr>
        <w:t>USE OF ESTIMATES IN THE PREPARATION OF FINANCIAL STATEMENTS - The preparation of financial statements in conformity with generally accepted accounting principles requires management to make estimates and assumptions that affect the reported amounts of assets and liabilities and disclosure of contingent assets and liabilities as of the date of the financial statements and the reported amounts of revenues and expenses during the reporting period. Actual results could differ from those estimates.</w:t>
      </w:r>
    </w:p>
    <w:p>
      <w:pPr>
        <w:pStyle w:val="Normal"/>
        <w:bidi w:val="0"/>
        <w:spacing w:before="225" w:after="0"/>
        <w:jc w:val="left"/>
        <w:rPr/>
      </w:pPr>
      <w:r>
        <w:rPr>
          <w:rFonts w:ascii="Times New Roman" w:hAnsi="Times New Roman"/>
          <w:sz w:val="20"/>
        </w:rPr>
        <w:t>SHORT-TERM INVESTMENT - As of February 1, 1997, the Company's short-term investment consisted of a U.S. Treasury Bill with a maturity of less than one year. The Company accounted for this investment as being available for sale in accordance with Statement of Financial Accounting Standards (SFAS) No. 115, "Accounting for Certain Investments in Debt and Equity Securities". As of February 1, 1997, the fair market value of the U.S. Treasury Bill approximated its cost.</w:t>
      </w:r>
    </w:p>
    <w:p>
      <w:pPr>
        <w:pStyle w:val="Normal"/>
        <w:bidi w:val="0"/>
        <w:spacing w:before="225" w:after="0"/>
        <w:jc w:val="left"/>
        <w:rPr/>
      </w:pPr>
      <w:r>
        <w:rPr>
          <w:rFonts w:ascii="Times New Roman" w:hAnsi="Times New Roman"/>
          <w:sz w:val="20"/>
        </w:rPr>
        <w:t>INVENTORY - Store inventory is stated primarily at the lower of last-in, first-out (LIFO) cost or market. Gasoline inventory is stated at the lower of first-in, first-out (FIFO) cost or market.</w:t>
      </w:r>
    </w:p>
    <w:p>
      <w:pPr>
        <w:pStyle w:val="Normal"/>
        <w:bidi w:val="0"/>
        <w:spacing w:before="225" w:after="0"/>
        <w:jc w:val="left"/>
        <w:rPr/>
      </w:pPr>
      <w:r>
        <w:rPr>
          <w:rFonts w:ascii="Times New Roman" w:hAnsi="Times New Roman"/>
          <w:sz w:val="20"/>
        </w:rPr>
        <w:t>ASSETS HELD FOR SALE - Assets held for sale represent operating and non-operating assets which the Company intends to sell in the near term and are carried at the lower of cost or estimated net realizable value. The Company reduced the carrying value of certain of these assets to their estimated net realizable value by taking a special charge to earnings in fiscal years 1996 and 1995 (see Note 14). The amounts the Company will realize could differ materially from the amounts assumed in arriving at the carrying value.</w:t>
      </w:r>
    </w:p>
    <w:p>
      <w:pPr>
        <w:pStyle w:val="Normal"/>
        <w:bidi w:val="0"/>
        <w:spacing w:before="225" w:after="0"/>
        <w:jc w:val="left"/>
        <w:rPr/>
      </w:pPr>
      <w:r>
        <w:rPr>
          <w:rFonts w:ascii="Times New Roman" w:hAnsi="Times New Roman"/>
          <w:sz w:val="20"/>
        </w:rPr>
        <w:t>PROPERTY, EQUIPMENT AND DEPRECIATION - Property is stated at cost and is depreciated on the straight-line basis for financial reporting purposes over the following estimated useful lives:</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uildings 30-40 years</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quipment 5-30 years</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Leasehold improvements are amortized primarily over the lesser of 10 years or the term of the lease.</w:t>
      </w:r>
    </w:p>
    <w:p>
      <w:pPr>
        <w:pStyle w:val="Normal"/>
        <w:bidi w:val="0"/>
        <w:spacing w:before="225" w:after="0"/>
        <w:jc w:val="left"/>
        <w:rPr/>
      </w:pPr>
      <w:r>
        <w:rPr>
          <w:rFonts w:ascii="Times New Roman" w:hAnsi="Times New Roman"/>
          <w:sz w:val="20"/>
        </w:rPr>
        <w:t>During fiscal 1997, the Company changed its estimate of the useful lives of new store and gasoline equipment placed in service in fiscal 1995 and thereafter. The change was made in order to reflect the actual useful lives of such assets. The change had the effect of decreasing net loss in fiscal 1997 by $395,000 ($.09 per share).</w:t>
      </w:r>
    </w:p>
    <w:p>
      <w:pPr>
        <w:pStyle w:val="Normal"/>
        <w:bidi w:val="0"/>
        <w:spacing w:before="225" w:after="0"/>
        <w:jc w:val="left"/>
        <w:rPr/>
      </w:pPr>
      <w:r>
        <w:rPr>
          <w:rFonts w:ascii="Times New Roman" w:hAnsi="Times New Roman"/>
          <w:sz w:val="20"/>
        </w:rPr>
        <w:t>LONG-LIVED ASSETS - The Company adopted SFAS No. 121, "Accounting for the Impairment of Long-Lived Assets and for Long-Lived Assets to be Disposed of", effective February 4, 1996. The statement establishes accounting standards for the impairment of long-lived assets to be held and used and for long-lived assets to be disposed of. Impairment of long-lived assets is recognized when events or changes in circumstances indicate that the carrying amount of the asset, or related group of assets, may not be recoverable. Measurement of the amount of the impairment may be based on market values of similar assets or estimated discounted future cash flows resulting from use and ultimate disposition of the asset. Management has determined that there has been no material impairment to any long-lived assets as of February 1, 1997, other than as provided for assets held for sale, as discussed above.</w:t>
      </w:r>
    </w:p>
    <w:p>
      <w:pPr>
        <w:pStyle w:val="Normal"/>
        <w:bidi w:val="0"/>
        <w:spacing w:before="225" w:after="0"/>
        <w:jc w:val="left"/>
        <w:rPr/>
      </w:pPr>
      <w:r>
        <w:rPr>
          <w:rFonts w:ascii="Times New Roman" w:hAnsi="Times New Roman"/>
          <w:sz w:val="20"/>
        </w:rPr>
        <w:t>INCOME TAXES - The Company calculates income taxes in accordance with SFAS No. 109, "Accounting for Income Taxes", which requires recognition of deferred tax liabilities and assets for the expected future tax consequences of events that have been included in the financial statements and tax returns.</w:t>
      </w:r>
    </w:p>
    <w:p>
      <w:pPr>
        <w:pStyle w:val="Normal"/>
        <w:bidi w:val="0"/>
        <w:spacing w:before="225" w:after="0"/>
        <w:jc w:val="left"/>
        <w:rPr/>
      </w:pPr>
      <w:r>
        <w:rPr>
          <w:rFonts w:ascii="Times New Roman" w:hAnsi="Times New Roman"/>
          <w:sz w:val="20"/>
        </w:rPr>
        <w:t>SELF INSURANCE RESERVES - The Company is self-insured for certain property and liability, and accident and health insurance risks and establishes reserves for estimated outstanding claims based on its historical claims experience and reviews by third-party loss reserve specialists. The Company has purchased insurance coverage for losses that may occur above certain levels. As of February 1, 1997, February 3, 1996 and January 28, 1995, the Company had established reserves for these risks of $5,350,000, $7,305,000 and $8,702,000, respectively, which are recorded on a present value basis. In fiscal 1997, the Company changed its estimate of incurred but not reported claims with respect to its property and liability insurance reserve to reflect favorable claims experience and a reduction in the Company's convenience store base. The change had the effect of decreasing net loss in fiscal 1997 by $470,000 ($.11 per share). Prior to January 30, 1994, the Company recorded its self insurance reserves using a discount rate based upon the Company's incremental borrowing rate which was 8% as of January 29, 1994. As of January 30, 1994, the Company changed its method of accounting to discount its self insurance reserves at a risk free rate of return. The cumulative effect of this change in accounting method was a charge to income of $389,000, net of the applicable income tax benefit of $271,000. As of February 1, 1997, February 3, 1996 and January 28, 1995, the risk free rate of return was 6.39%, 5.53% and 7.62%, respectively. While management believes these reserves are adequate, the ultimate amount of these liabilities could differ from these estimates.</w:t>
      </w:r>
    </w:p>
    <w:p>
      <w:pPr>
        <w:pStyle w:val="Normal"/>
        <w:bidi w:val="0"/>
        <w:spacing w:before="225" w:after="0"/>
        <w:jc w:val="center"/>
        <w:rPr/>
      </w:pPr>
      <w:r>
        <w:rPr>
          <w:rFonts w:ascii="Times New Roman" w:hAnsi="Times New Roman"/>
          <w:sz w:val="20"/>
        </w:rPr>
        <w:t>F-6</w:t>
      </w:r>
    </w:p>
    <w:p>
      <w:pPr>
        <w:pStyle w:val="Normal"/>
        <w:bidi w:val="0"/>
        <w:spacing w:lineRule="exact" w:line="1"/>
        <w:jc w:val="left"/>
        <w:rPr/>
      </w:pPr>
      <w:r>
        <w:rPr/>
      </w:r>
      <w:bookmarkStart w:id="141" w:name="eolPage38"/>
      <w:bookmarkStart w:id="142" w:name="eolPage38"/>
      <w:bookmarkEnd w:id="142"/>
      <w:r>
        <w:br w:type="page"/>
      </w:r>
    </w:p>
    <w:p>
      <w:pPr>
        <w:pStyle w:val="Normal"/>
        <w:bidi w:val="0"/>
        <w:jc w:val="center"/>
        <w:rPr/>
      </w:pPr>
      <w:r>
        <w:rPr>
          <w:rFonts w:ascii="Times New Roman" w:hAnsi="Times New Roman"/>
          <w:b/>
          <w:sz w:val="20"/>
        </w:rPr>
        <w:t>Dairy Mart Convenience Stores, Inc. and Subsidiaries</w:t>
      </w:r>
    </w:p>
    <w:p>
      <w:pPr>
        <w:pStyle w:val="Normal"/>
        <w:bidi w:val="0"/>
        <w:spacing w:before="225" w:after="0"/>
        <w:jc w:val="left"/>
        <w:rPr/>
      </w:pPr>
      <w:r>
        <w:rPr>
          <w:rFonts w:ascii="Times New Roman" w:hAnsi="Times New Roman"/>
          <w:sz w:val="20"/>
        </w:rPr>
        <w:t>FAIR VALUE OF FINANCIAL INSTRUMENTS - In accordance with SFAS No. 107, "Disclosures about Fair Value of Financial Instruments", the Company has disclosed the fair value, related carrying value and method for determining fair value for the following financial instruments in the accompanying notes as referenced: short-term investments (see Note 1), accounts and notes receivable (see Note 2) and long-term obligations (see Note 6).</w:t>
      </w:r>
    </w:p>
    <w:p>
      <w:pPr>
        <w:pStyle w:val="Normal"/>
        <w:bidi w:val="0"/>
        <w:spacing w:before="225" w:after="0"/>
        <w:jc w:val="left"/>
        <w:rPr/>
      </w:pPr>
      <w:r>
        <w:rPr>
          <w:rFonts w:ascii="Times New Roman" w:hAnsi="Times New Roman"/>
          <w:sz w:val="20"/>
        </w:rPr>
        <w:t>REVENUE RECOGNITION - The Company recognizes revenues as earned, including franchise revenues and interest income. Franchise revenues represent a percentage of franchise store sales remitted to the Company on a weekly or monthly basis, for providing merchandising, advertising, store audits, and other operating and administrative support services, as well as revenues derived from initial fees and the gain on sale of store assets to franchisees. Franchise revenues were $18,264,000, $18,805,000 and $19,426,000 for the fiscal years ended February 1, 1997, February 3, 1996 and January 28, 1995, respectively.</w:t>
      </w:r>
    </w:p>
    <w:p>
      <w:pPr>
        <w:pStyle w:val="Normal"/>
        <w:bidi w:val="0"/>
        <w:spacing w:before="225" w:after="0"/>
        <w:jc w:val="left"/>
        <w:rPr/>
      </w:pPr>
      <w:r>
        <w:rPr>
          <w:rFonts w:ascii="Times New Roman" w:hAnsi="Times New Roman"/>
          <w:sz w:val="20"/>
        </w:rPr>
        <w:t>STORE PREOPENING AND CLOSING COSTS - Expenditures of a non-capital nature associated with opening a new store are expensed as incurred. At the time the decision is made to close a store, estimated unrecoverable costs are charged to expense. Such costs include the net book value of abandoned fixtures, equipment, leasehold improvements and a provision for the present value of future lease obligations, less the present value of estimated future sub-rental income. The Company utilizes a risk free rate of return to discount its future lease obligations and sub-rental income. As of February 1, 1997, February 3, 1996 and January 28, 1995, the risk free rate of return was 6.39%, 5.53% and 7.62%, respectively.</w:t>
      </w:r>
    </w:p>
    <w:p>
      <w:pPr>
        <w:pStyle w:val="Normal"/>
        <w:bidi w:val="0"/>
        <w:spacing w:before="225" w:after="0"/>
        <w:jc w:val="left"/>
        <w:rPr/>
      </w:pPr>
      <w:r>
        <w:rPr>
          <w:rFonts w:ascii="Times New Roman" w:hAnsi="Times New Roman"/>
          <w:sz w:val="20"/>
        </w:rPr>
        <w:t>EARNINGS (LOSS) PER SHARE - Earnings (loss) per share have been calculated based on the weighted average number of shares of common stock outstanding and the effect of stock options, if dilutive, during each year. Additionally during fiscal 1996, the Company acquired a $10,000,000 note receivable (Note) from DM Associates Limited Partnership (DM Associates) collateralized by 1,220,000 shares of the Company's Class B Common Stock (Pledged Shares). The Company does not, however, currently anticipate collection of this Note (see Note 14) and therefore has reflected the Pledged Shares as treasury stock for earnings (loss) per share purposes. The Company does recognize, however, that DM Associates has the right to pay this Note at or before maturity and retain direct ownership and control of the Pledged Shares. If such payment were to occur, Pledged Shares would no longer be reflected as treasury stock for earnings (loss) per share purposes. Additionally, in the interim, to the extent that the market value of the Pledged Shares exceeds the face value of the Note and related accrued interest, the dilutive effect of the Pledged Shares, measured using the treasury stock method, will be considered in calculating earnings per share. The number of shares used in the calculation for earnings (loss) per share was 4,440,997, 5,373,784 and 5,540,874 for the fiscal years ended February 1, 1997, February 3, 1996 and January 28, 1995, respectively.</w:t>
      </w:r>
    </w:p>
    <w:p>
      <w:pPr>
        <w:pStyle w:val="Normal"/>
        <w:bidi w:val="0"/>
        <w:spacing w:before="225" w:after="0"/>
        <w:jc w:val="left"/>
        <w:rPr/>
      </w:pPr>
      <w:r>
        <w:rPr>
          <w:rFonts w:ascii="Times New Roman" w:hAnsi="Times New Roman"/>
          <w:sz w:val="20"/>
        </w:rPr>
        <w:t>During 1997, the Financial Accounting Standards Board issued SFAS 128, "Earnings per Share". The statement will revise the methods and disclosures regarding earnings per share. The Company is required to adopt SFAS 128 in the fourth quarter of fiscal 1998.</w:t>
      </w:r>
    </w:p>
    <w:p>
      <w:pPr>
        <w:pStyle w:val="Normal"/>
        <w:bidi w:val="0"/>
        <w:spacing w:before="225" w:after="0"/>
        <w:jc w:val="left"/>
        <w:rPr/>
      </w:pPr>
      <w:r>
        <w:rPr>
          <w:rFonts w:ascii="Times New Roman" w:hAnsi="Times New Roman"/>
          <w:sz w:val="20"/>
        </w:rPr>
        <w:t>RECLASSIFICATIONS - Certain prior year amounts in the Consolidated Financial Statements have been reclassified to conform to the presentation used for the current year.</w:t>
      </w:r>
      <w:bookmarkStart w:id="143" w:name="FIS_UNIDENTIFIED_TABLE_18"/>
      <w:bookmarkEnd w:id="143"/>
    </w:p>
    <w:p>
      <w:pPr>
        <w:pStyle w:val="Normal"/>
        <w:bidi w:val="0"/>
        <w:spacing w:before="225" w:after="0"/>
        <w:jc w:val="left"/>
        <w:rPr/>
      </w:pPr>
      <w:r>
        <w:rPr>
          <w:rFonts w:ascii="Times New Roman" w:hAnsi="Times New Roman"/>
          <w:sz w:val="20"/>
        </w:rPr>
        <w:t>2. ACCOUNTS AND NOTES RECEIVABLE:</w:t>
      </w:r>
    </w:p>
    <w:p>
      <w:pPr>
        <w:pStyle w:val="Normal"/>
        <w:bidi w:val="0"/>
        <w:spacing w:before="225" w:after="0"/>
        <w:jc w:val="left"/>
        <w:rPr/>
      </w:pPr>
      <w:r>
        <w:rPr>
          <w:rFonts w:ascii="Times New Roman" w:hAnsi="Times New Roman"/>
          <w:sz w:val="20"/>
        </w:rPr>
        <w:t>A summary of accounts and notes receivable as of February 1, 1997 and February 3, 1996 is as follows:</w:t>
      </w:r>
    </w:p>
    <w:p>
      <w:pPr>
        <w:pStyle w:val="Normal"/>
        <w:bidi w:val="0"/>
        <w:spacing w:lineRule="exact" w:line="225"/>
        <w:jc w:val="left"/>
        <w:rPr>
          <w:rFonts w:ascii="Times New Roman" w:hAnsi="Times New Roman"/>
        </w:rPr>
      </w:pPr>
      <w:r>
        <w:rPr>
          <w:rFonts w:ascii="Times New Roman" w:hAnsi="Times New Roman"/>
        </w:rPr>
      </w:r>
    </w:p>
    <w:tbl>
      <w:tblPr>
        <w:tblW w:w="8528" w:type="dxa"/>
        <w:jc w:val="left"/>
        <w:tblInd w:w="1494" w:type="dxa"/>
        <w:tblLayout w:type="fixed"/>
        <w:tblCellMar>
          <w:top w:w="0" w:type="dxa"/>
          <w:left w:w="0" w:type="dxa"/>
          <w:bottom w:w="0" w:type="dxa"/>
          <w:right w:w="0" w:type="dxa"/>
        </w:tblCellMar>
      </w:tblPr>
      <w:tblGrid>
        <w:gridCol w:w="8528"/>
      </w:tblGrid>
      <w:tr>
        <w:trPr/>
        <w:tc>
          <w:tcPr>
            <w:tcW w:w="85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w:t>
              <w:br/>
              <w:t>- --------------------------------------------------------------------------------------</w:t>
              <w:br/>
              <w:t xml:space="preserve">                                                                   (in thousands)</w:t>
              <w:br/>
              <w:br/>
              <w:t>Franchise accounts receivable .............................      $ 4,905      $ 4,349</w:t>
              <w:br/>
              <w:t>Franchise notes receivable ................................        3,071        3,134</w:t>
              <w:br/>
              <w:t>Marketing allowances and other ............................        9,446        6,483</w:t>
              <w:br/>
              <w:t xml:space="preserve">                                                                 --------------------</w:t>
              <w:br/>
              <w:t xml:space="preserve">                                                                  17,422       13,966</w:t>
              <w:br/>
              <w:t>Less allowance for doubtful accounts and notes receivable .        1,545        1,847</w:t>
              <w:br/>
              <w:t xml:space="preserve">                                                                 --------------------</w:t>
              <w:br/>
              <w:br/>
              <w:t>Net accounts and notes receivable .........................       15,877       12,119</w:t>
              <w:br/>
              <w:t>Less noncurrent notes receivable (included in other assets)        2,289        2,367</w:t>
              <w:br/>
              <w:t xml:space="preserve">                                                                 --------------------</w:t>
              <w:br/>
              <w:br/>
              <w:t>Current accounts and notes receivable .....................      $13,588      $ 9,752</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arrying amount of current accounts and notes receivable approximates fair value because of the short maturity of those receivables. The fair value of the Company's noncurrent notes receivable is estimated by discounting the future cash flows using the rates at which similar loans would be made to borrowers with similar credit ratings and for the same remaining maturities. As of February 1, 1997, the fair value of the noncurrent notes receivable approximates their carrying value. As of February 3, 1996, the fair value of the noncurrent notes receivable exceeded the carrying value by approximately $87,000.</w:t>
      </w:r>
    </w:p>
    <w:p>
      <w:pPr>
        <w:pStyle w:val="Normal"/>
        <w:bidi w:val="0"/>
        <w:spacing w:before="225" w:after="0"/>
        <w:jc w:val="center"/>
        <w:rPr/>
      </w:pPr>
      <w:r>
        <w:rPr>
          <w:rFonts w:ascii="Times New Roman" w:hAnsi="Times New Roman"/>
          <w:sz w:val="20"/>
        </w:rPr>
        <w:t>F-7</w:t>
      </w:r>
    </w:p>
    <w:p>
      <w:pPr>
        <w:pStyle w:val="Normal"/>
        <w:bidi w:val="0"/>
        <w:spacing w:lineRule="exact" w:line="1"/>
        <w:jc w:val="left"/>
        <w:rPr/>
      </w:pPr>
      <w:r>
        <w:rPr/>
      </w:r>
      <w:bookmarkStart w:id="144" w:name="FIS_UNIDENTIFIED_TABLE_19"/>
      <w:bookmarkStart w:id="145" w:name="eolPage39"/>
      <w:bookmarkStart w:id="146" w:name="FIS_UNIDENTIFIED_TABLE_19"/>
      <w:bookmarkStart w:id="147" w:name="eolPage39"/>
      <w:bookmarkEnd w:id="146"/>
      <w:bookmarkEnd w:id="147"/>
      <w:r>
        <w:br w:type="page"/>
      </w:r>
    </w:p>
    <w:p>
      <w:pPr>
        <w:pStyle w:val="Normal"/>
        <w:bidi w:val="0"/>
        <w:jc w:val="center"/>
        <w:rPr/>
      </w:pPr>
      <w:r>
        <w:rPr>
          <w:rFonts w:ascii="Times New Roman" w:hAnsi="Times New Roman"/>
          <w:b/>
          <w:sz w:val="20"/>
        </w:rPr>
        <w:t>Dairy Mart Convenience Stores, Inc. and Subsidiaries</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3. INVENTORY:</w:t>
      </w:r>
    </w:p>
    <w:p>
      <w:pPr>
        <w:pStyle w:val="Normal"/>
        <w:bidi w:val="0"/>
        <w:spacing w:before="225" w:after="0"/>
        <w:jc w:val="left"/>
        <w:rPr/>
      </w:pPr>
      <w:r>
        <w:rPr>
          <w:rFonts w:ascii="Times New Roman" w:hAnsi="Times New Roman"/>
          <w:sz w:val="20"/>
        </w:rPr>
        <w:t>A summary of inventory as of February 1, 1997, February 3, 1996 and January 28, 1995 is as follows:</w:t>
      </w:r>
    </w:p>
    <w:p>
      <w:pPr>
        <w:pStyle w:val="Normal"/>
        <w:bidi w:val="0"/>
        <w:spacing w:lineRule="exact" w:line="225"/>
        <w:jc w:val="left"/>
        <w:rPr>
          <w:rFonts w:ascii="Times New Roman" w:hAnsi="Times New Roman"/>
        </w:rPr>
      </w:pPr>
      <w:r>
        <w:rPr>
          <w:rFonts w:ascii="Times New Roman" w:hAnsi="Times New Roman"/>
        </w:rPr>
      </w:r>
    </w:p>
    <w:tbl>
      <w:tblPr>
        <w:tblW w:w="10832" w:type="dxa"/>
        <w:jc w:val="left"/>
        <w:tblInd w:w="342" w:type="dxa"/>
        <w:tblLayout w:type="fixed"/>
        <w:tblCellMar>
          <w:top w:w="0" w:type="dxa"/>
          <w:left w:w="0" w:type="dxa"/>
          <w:bottom w:w="0" w:type="dxa"/>
          <w:right w:w="0" w:type="dxa"/>
        </w:tblCellMar>
      </w:tblPr>
      <w:tblGrid>
        <w:gridCol w:w="10832"/>
      </w:tblGrid>
      <w:tr>
        <w:trPr/>
        <w:tc>
          <w:tcPr>
            <w:tcW w:w="108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                  1995</w:t>
              <w:br/>
              <w:t>- --------------------------------------------------------------------------------------------------------------</w:t>
              <w:br/>
              <w:br/>
              <w:t xml:space="preserve">                                                                          (in thousands)</w:t>
              <w:br/>
              <w:br/>
              <w:t>Inventory valued at FIFO cost........................   $24,775                $25,435                $30,800</w:t>
              <w:br/>
              <w:t>LIFO reserve.........................................    (4,591)                (4,507)                (4,756)</w:t>
              <w:br/>
              <w:t xml:space="preserve">                                                        ------------------------------------------------------</w:t>
              <w:br/>
              <w:t>Inventory primarily valued at LIFO cost..............   $20,184                $20,928                $26,044</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LIFO reserve reflects the difference between stating the inventory at historical LIFO cost and the more current FIFO cost. Had the FIFO method been used, cost of goods sold would have been decreased by $84,000 in 1997, increased by $249,000 in 1996 and decreased by $173,000 in 1995. Loss per share would have been decreased by $.01 in 1997, increased by $.03 in 1996, and decreased by $.02 in 1995, had the FIFO method been used.</w:t>
      </w:r>
    </w:p>
    <w:p>
      <w:pPr>
        <w:pStyle w:val="Normal"/>
        <w:bidi w:val="0"/>
        <w:spacing w:before="225" w:after="0"/>
        <w:jc w:val="left"/>
        <w:rPr/>
      </w:pPr>
      <w:r>
        <w:rPr>
          <w:rFonts w:ascii="Times New Roman" w:hAnsi="Times New Roman"/>
          <w:sz w:val="20"/>
        </w:rPr>
        <w:t>During 1997, 1996 and 1995, the Company liquidated certain LIFO inventory that was carried at lower costs prevailing in prior years. The effect of the liquidation was to decrease net loss by approximately $380,000 ($.09 per share), $488,000 ($.09 per share) and $56,000 ($.01 per share) in 1997, 1996 and 1995, respectively.</w:t>
      </w:r>
      <w:bookmarkStart w:id="148" w:name="FIS_UNIDENTIFIED_TABLE_20"/>
      <w:bookmarkEnd w:id="148"/>
    </w:p>
    <w:p>
      <w:pPr>
        <w:pStyle w:val="Normal"/>
        <w:bidi w:val="0"/>
        <w:spacing w:before="225" w:after="0"/>
        <w:jc w:val="left"/>
        <w:rPr/>
      </w:pPr>
      <w:r>
        <w:rPr>
          <w:rFonts w:ascii="Times New Roman" w:hAnsi="Times New Roman"/>
          <w:sz w:val="20"/>
        </w:rPr>
        <w:t>4. PROPERTY AND EQUIPMENT:</w:t>
      </w:r>
    </w:p>
    <w:p>
      <w:pPr>
        <w:pStyle w:val="Normal"/>
        <w:bidi w:val="0"/>
        <w:spacing w:before="225" w:after="0"/>
        <w:jc w:val="left"/>
        <w:rPr/>
      </w:pPr>
      <w:r>
        <w:rPr>
          <w:rFonts w:ascii="Times New Roman" w:hAnsi="Times New Roman"/>
          <w:sz w:val="20"/>
        </w:rPr>
        <w:t>A summary of property and equipment as of February 1, 1997 and February 3, 1996 is as follows:</w:t>
      </w:r>
    </w:p>
    <w:p>
      <w:pPr>
        <w:pStyle w:val="Normal"/>
        <w:bidi w:val="0"/>
        <w:spacing w:lineRule="exact" w:line="225"/>
        <w:jc w:val="left"/>
        <w:rPr>
          <w:rFonts w:ascii="Times New Roman" w:hAnsi="Times New Roman"/>
        </w:rPr>
      </w:pPr>
      <w:r>
        <w:rPr>
          <w:rFonts w:ascii="Times New Roman" w:hAnsi="Times New Roman"/>
        </w:rPr>
      </w:r>
    </w:p>
    <w:tbl>
      <w:tblPr>
        <w:tblW w:w="10832" w:type="dxa"/>
        <w:jc w:val="left"/>
        <w:tblInd w:w="342" w:type="dxa"/>
        <w:tblLayout w:type="fixed"/>
        <w:tblCellMar>
          <w:top w:w="0" w:type="dxa"/>
          <w:left w:w="0" w:type="dxa"/>
          <w:bottom w:w="0" w:type="dxa"/>
          <w:right w:w="0" w:type="dxa"/>
        </w:tblCellMar>
      </w:tblPr>
      <w:tblGrid>
        <w:gridCol w:w="10832"/>
      </w:tblGrid>
      <w:tr>
        <w:trPr/>
        <w:tc>
          <w:tcPr>
            <w:tcW w:w="108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w:t>
              <w:br/>
              <w:t>- --------------------------------------------------------------------------------------------------------------</w:t>
              <w:br/>
              <w:t xml:space="preserve">                                                                                      (in thousands)</w:t>
              <w:br/>
              <w:br/>
              <w:t>Land and improvements....................................................      $     8,898      $     9,529</w:t>
              <w:br/>
              <w:t>Building and leasehold improvements......................................           35,603           32,970</w:t>
              <w:br/>
              <w:t>Equipment................................................................           85,785           73,686</w:t>
              <w:br/>
              <w:t>Assets under capital leases..............................................            3,397            3,432</w:t>
              <w:br/>
              <w:t xml:space="preserve">                                                                               -------------------------------</w:t>
              <w:br/>
              <w:t xml:space="preserve">                                                                                   133,683          119,617</w:t>
              <w:br/>
              <w:t>Less accumulated depreciation and amortization ..........................          (44,235)         (39,230)</w:t>
              <w:br/>
              <w:t xml:space="preserve">                                                                               -------------------------------</w:t>
              <w:br/>
              <w:t>Property and equipment, net..............................................      $    89,448      $    80,387</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ccumulated depreciation and amortization, as presented above, includes accumulated amortization of assets under capital leases of $2,244,000 and $1,937,000 as of February 1, 1997 and February 3, 1996, respectively.</w:t>
      </w:r>
    </w:p>
    <w:p>
      <w:pPr>
        <w:pStyle w:val="Normal"/>
        <w:shd w:fill="999999"/>
        <w:bidi w:val="0"/>
        <w:spacing w:lineRule="exact" w:line="30" w:before="225" w:after="0"/>
        <w:jc w:val="center"/>
        <w:rPr/>
      </w:pPr>
      <w:r>
        <w:rPr/>
      </w:r>
      <w:bookmarkStart w:id="149" w:name="FIS_UNIDENTIFIED_TABLE_21"/>
      <w:bookmarkStart w:id="150" w:name="FIS_UNIDENTIFIED_TABLE_21"/>
      <w:bookmarkEnd w:id="150"/>
    </w:p>
    <w:p>
      <w:pPr>
        <w:pStyle w:val="Normal"/>
        <w:bidi w:val="0"/>
        <w:spacing w:before="225" w:after="0"/>
        <w:jc w:val="left"/>
        <w:rPr/>
      </w:pPr>
      <w:r>
        <w:rPr>
          <w:rFonts w:ascii="Times New Roman" w:hAnsi="Times New Roman"/>
          <w:sz w:val="20"/>
        </w:rPr>
        <w:t>5. INTANGIBLE ASSETS:</w:t>
      </w:r>
    </w:p>
    <w:p>
      <w:pPr>
        <w:pStyle w:val="Normal"/>
        <w:bidi w:val="0"/>
        <w:spacing w:before="225" w:after="0"/>
        <w:jc w:val="left"/>
        <w:rPr/>
      </w:pPr>
      <w:r>
        <w:rPr>
          <w:rFonts w:ascii="Times New Roman" w:hAnsi="Times New Roman"/>
          <w:sz w:val="20"/>
        </w:rPr>
        <w:t>A summary of intangibles as of February 1, 1997 and February 3, 1996 is as follows:</w:t>
      </w:r>
    </w:p>
    <w:p>
      <w:pPr>
        <w:pStyle w:val="Normal"/>
        <w:bidi w:val="0"/>
        <w:spacing w:lineRule="exact" w:line="225"/>
        <w:jc w:val="left"/>
        <w:rPr>
          <w:rFonts w:ascii="Times New Roman" w:hAnsi="Times New Roman"/>
        </w:rPr>
      </w:pPr>
      <w:r>
        <w:rPr>
          <w:rFonts w:ascii="Times New Roman" w:hAnsi="Times New Roman"/>
        </w:rPr>
      </w:r>
    </w:p>
    <w:tbl>
      <w:tblPr>
        <w:tblW w:w="10832" w:type="dxa"/>
        <w:jc w:val="left"/>
        <w:tblInd w:w="342" w:type="dxa"/>
        <w:tblLayout w:type="fixed"/>
        <w:tblCellMar>
          <w:top w:w="0" w:type="dxa"/>
          <w:left w:w="0" w:type="dxa"/>
          <w:bottom w:w="0" w:type="dxa"/>
          <w:right w:w="0" w:type="dxa"/>
        </w:tblCellMar>
      </w:tblPr>
      <w:tblGrid>
        <w:gridCol w:w="10832"/>
      </w:tblGrid>
      <w:tr>
        <w:trPr/>
        <w:tc>
          <w:tcPr>
            <w:tcW w:w="108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w:t>
              <w:br/>
              <w:t>- --------------------------------------------------------------------------------------------------------------</w:t>
              <w:br/>
              <w:t xml:space="preserve">                                                                                      (in thousands)</w:t>
              <w:br/>
              <w:br/>
              <w:t>Goodwill................................................................        $     14,345      $    13,874</w:t>
              <w:br/>
              <w:t>Franchise and operating rights..........................................              10,144           10,144</w:t>
              <w:br/>
              <w:t xml:space="preserve">                                                                                ------------------------------</w:t>
              <w:br/>
              <w:t xml:space="preserve">                                                                                      24,489           24,018</w:t>
              <w:br/>
              <w:t>Less accumulated amortization...........................................              (7,450)          (6,741)</w:t>
              <w:br/>
              <w:t xml:space="preserve">                                                                                ------------------------------</w:t>
              <w:br/>
              <w:t>Intangible assets, net..................................................        $     17,039      $    17,277</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Goodwill represents the excess of cost over fair value of net assets purchased and is being amortized on a straight-line basis over a period of 40 years. Franchise and operating rights represent the value of franchise relationships purchased in connection with past acquisitions and are being amortized on a straight-line basis over 30 years. The Company assesses the recoverability of these intangibles by determining whether the amortization of the goodwill and franchise and operating rights over the remaining lives can be recovered through projected future operating results on an undiscounted basis. The Company's management anticipates a return to profitability in fiscal year 1998 and therefore no provision for impairment was recorded in any period.</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F-8</w:t>
      </w:r>
    </w:p>
    <w:p>
      <w:pPr>
        <w:pStyle w:val="Normal"/>
        <w:bidi w:val="0"/>
        <w:spacing w:lineRule="exact" w:line="1"/>
        <w:jc w:val="left"/>
        <w:rPr/>
      </w:pPr>
      <w:r>
        <w:rPr/>
      </w:r>
      <w:bookmarkStart w:id="151" w:name="FIS_UNIDENTIFIED_TABLE_22"/>
      <w:bookmarkStart w:id="152" w:name="eolPage40"/>
      <w:bookmarkStart w:id="153" w:name="FIS_UNIDENTIFIED_TABLE_22"/>
      <w:bookmarkStart w:id="154" w:name="eolPage40"/>
      <w:bookmarkEnd w:id="153"/>
      <w:bookmarkEnd w:id="154"/>
      <w:r>
        <w:br w:type="page"/>
      </w:r>
    </w:p>
    <w:p>
      <w:pPr>
        <w:pStyle w:val="Normal"/>
        <w:bidi w:val="0"/>
        <w:jc w:val="center"/>
        <w:rPr/>
      </w:pPr>
      <w:r>
        <w:rPr>
          <w:rFonts w:ascii="Times New Roman" w:hAnsi="Times New Roman"/>
          <w:b/>
          <w:sz w:val="20"/>
        </w:rPr>
        <w:t>Dairy Mart Convenience Stores, Inc. and Subsidiaries</w:t>
      </w:r>
    </w:p>
    <w:p>
      <w:pPr>
        <w:pStyle w:val="Normal"/>
        <w:bidi w:val="0"/>
        <w:spacing w:before="225" w:after="0"/>
        <w:jc w:val="left"/>
        <w:rPr/>
      </w:pPr>
      <w:r>
        <w:rPr>
          <w:rFonts w:ascii="Times New Roman" w:hAnsi="Times New Roman"/>
          <w:sz w:val="20"/>
        </w:rPr>
        <w:t>6. LONG-TERM OBLIGATIONS:</w:t>
      </w:r>
    </w:p>
    <w:p>
      <w:pPr>
        <w:pStyle w:val="Normal"/>
        <w:bidi w:val="0"/>
        <w:spacing w:before="225" w:after="0"/>
        <w:jc w:val="left"/>
        <w:rPr/>
      </w:pPr>
      <w:r>
        <w:rPr>
          <w:rFonts w:ascii="Times New Roman" w:hAnsi="Times New Roman"/>
          <w:sz w:val="20"/>
        </w:rPr>
        <w:t>The Company had the following long-term obligations as of February 1, 1997:</w:t>
      </w:r>
    </w:p>
    <w:p>
      <w:pPr>
        <w:pStyle w:val="Normal"/>
        <w:bidi w:val="0"/>
        <w:spacing w:lineRule="exact" w:line="225"/>
        <w:jc w:val="left"/>
        <w:rPr>
          <w:rFonts w:ascii="Times New Roman" w:hAnsi="Times New Roman"/>
        </w:rPr>
      </w:pPr>
      <w:r>
        <w:rPr>
          <w:rFonts w:ascii="Times New Roman" w:hAnsi="Times New Roman"/>
        </w:rPr>
      </w:r>
    </w:p>
    <w:tbl>
      <w:tblPr>
        <w:tblW w:w="11000" w:type="dxa"/>
        <w:jc w:val="left"/>
        <w:tblInd w:w="258" w:type="dxa"/>
        <w:tblLayout w:type="fixed"/>
        <w:tblCellMar>
          <w:top w:w="0" w:type="dxa"/>
          <w:left w:w="0" w:type="dxa"/>
          <w:bottom w:w="0" w:type="dxa"/>
          <w:right w:w="0" w:type="dxa"/>
        </w:tblCellMar>
      </w:tblPr>
      <w:tblGrid>
        <w:gridCol w:w="11000"/>
      </w:tblGrid>
      <w:tr>
        <w:trPr/>
        <w:tc>
          <w:tcPr>
            <w:tcW w:w="11000"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February 1, 1997</w:t>
              <w:br/>
              <w:t xml:space="preserve">                                                              Interest    Maturity     -----------------------------------------</w:t>
              <w:br/>
              <w:t xml:space="preserve">                                                                Rate    (Fiscal Year)    Current     Long-Term         Total</w:t>
              <w:br/>
              <w:t>- --------------------------------------------------------------------------------------------------------------------------------</w:t>
              <w:br/>
              <w:t xml:space="preserve">                                                                                                  (in thousands)</w:t>
              <w:br/>
              <w:br/>
              <w:t>Senior subordinated notes (Series A Notes).................    10.25%        2005       $      -     $  75,000      $   75,000</w:t>
              <w:br/>
              <w:t>Senior subordinated notes (Series B Notes), net of original</w:t>
              <w:br/>
              <w:t xml:space="preserve"> issue discount of $1,454..................................    10.25%        2005              -        12,046          12,046</w:t>
              <w:br/>
              <w:t>Revolving credit facility..................................   Various        2000              -        10,280          10,280</w:t>
              <w:br/>
              <w:t>Real estate mortgage notes payable......................... 6.25%-12.0%   1998-2012           268        5,459           5,727</w:t>
              <w:br/>
              <w:t>Small Business Administration debentures...................  6.9%-9.6%    1998-2006            -         4,230           4,230</w:t>
              <w:br/>
              <w:t>Equipment financing........................................   Various     1998-2000           714          799           1,513</w:t>
              <w:br/>
              <w:t>Capital leases, net of interest and executory costs of $443   Various     1998-2009           401        1,231           1,632</w:t>
              <w:br/>
              <w:t xml:space="preserve">                                                                                       ----------------------------------------</w:t>
              <w:br/>
              <w:t xml:space="preserve">                                                                                        $   1,383    $ 109,045      $  110,428</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 March 1994, the Company issued $75,000,000 principal amount of 10.25% senior subordinated notes (the "Series A Notes") due March 15, 2004. The proceeds received from the sale of the Series A Notes, net of offering costs of $2,298,000, were used to repay the entire outstanding indebtedness under the then existing bank term loan and bank revolving loan and to redeem in full the Company's 14.25% subordinated debentures due November, 2000.</w:t>
      </w:r>
    </w:p>
    <w:p>
      <w:pPr>
        <w:pStyle w:val="Normal"/>
        <w:bidi w:val="0"/>
        <w:spacing w:before="225" w:after="0"/>
        <w:jc w:val="left"/>
        <w:rPr/>
      </w:pPr>
      <w:r>
        <w:rPr>
          <w:rFonts w:ascii="Times New Roman" w:hAnsi="Times New Roman"/>
          <w:sz w:val="20"/>
        </w:rPr>
        <w:t>In December 1995, the Company issued an additional $13,500,000 principal amount of 10.25% senior subordinated notes (the "Series B Notes") due March 15, 2004. The proceeds received from the sale of the Series B Notes were used primarily to purchase the interests of a former majority stockholder of the Company and certain of his affiliates in DM Associates (see Note 14). The Indenture pursuant to which the Company issued the Series A Notes was amended and restated to apply to the Series B Notes.</w:t>
      </w:r>
    </w:p>
    <w:p>
      <w:pPr>
        <w:pStyle w:val="Normal"/>
        <w:bidi w:val="0"/>
        <w:spacing w:before="225" w:after="0"/>
        <w:jc w:val="left"/>
        <w:rPr/>
      </w:pPr>
      <w:r>
        <w:rPr>
          <w:rFonts w:ascii="Times New Roman" w:hAnsi="Times New Roman"/>
          <w:sz w:val="20"/>
        </w:rPr>
        <w:t>In conjunction with the issuance of the Series B Notes, the Company issued to the purchasers of the Series B Notes warrants to purchase 1,215,000 shares of Class A Common Stock of the Company. In addition, the Company issued to the holders of the Series A Notes warrants to purchase 500,000 shares of the Class A Common Stock of the Company. The warrants may be exercised any time during the next five years. The initial exercise price of the warrants was $6.95 per share, which was adjusted in December, 1996, to $5.45 per share. The exercise price may be adjusted further based upon the occurrence of various events, including stock dividends and issuances of Common Stock by the Company for a per share price less than the exercise price of the warrants or less than the current market value of the Company's Class A Common Stock.</w:t>
      </w:r>
    </w:p>
    <w:p>
      <w:pPr>
        <w:pStyle w:val="Normal"/>
        <w:bidi w:val="0"/>
        <w:spacing w:before="225" w:after="0"/>
        <w:jc w:val="left"/>
        <w:rPr/>
      </w:pPr>
      <w:r>
        <w:rPr>
          <w:rFonts w:ascii="Times New Roman" w:hAnsi="Times New Roman"/>
          <w:sz w:val="20"/>
        </w:rPr>
        <w:t>The Series A and Series B Notes, (collectively, the "Notes") are redeemable, at the option of the Company, after March 15, 1999 at rates starting at 104.75% of principal amount reduced annually through March 15, 2002 at which time they become redeemable at 100% of principal amount. The terms of the Notes may restrict, among other things, the payment of dividends and other distributions, investments, the repurchase of capital stock and the making of certain other restricted payments by the Company and its subsidiaries, the incurrence of additional indebtedness and new operating lease obligations by the Company or any of its subsidiaries, and certain mergers, consolidations and dispositions of assets. Additionally, according to the terms of the Notes, if a change of control occurs, as defined, each holder of Notes will have the right to require the Company to repurchase such holder's Notes at 101% of the principal amount thereof.</w:t>
      </w:r>
    </w:p>
    <w:p>
      <w:pPr>
        <w:pStyle w:val="Normal"/>
        <w:bidi w:val="0"/>
        <w:spacing w:before="225" w:after="0"/>
        <w:jc w:val="left"/>
        <w:rPr/>
      </w:pPr>
      <w:r>
        <w:rPr>
          <w:rFonts w:ascii="Times New Roman" w:hAnsi="Times New Roman"/>
          <w:sz w:val="20"/>
        </w:rPr>
        <w:t>The Company has a $30,000,000 senior revolving credit facility, of which up to $15,000,000 is available for the issuance of letters of credit. The outstanding balance is due and payable on April 30, 1999; however, the Company may extend such due date for up to two additional one-year periods, with the consent of the lenders. In April 1997, certain provisions of the revolving credit facility were amended. Revolving credit loans under the amended credit agreement bear interest, at the Company's option, at an applicable margin over the agent bank's base rate or the LIBOR rate. The applicable margin, if any, is based upon the ratio of adjusted consolidated indebtedness to consolidated EBITDA, as defined below. The adjusted credit agreement also provides for a commitment fee of 1/2% on any unused portion of the revolving credit facility. Among other restrictions, the amended credit agreement contains financial covenants relating to specified levels of: indebtedness reduced by an amount equal to cash to earnings before interest expense, taxes, depreciation and amortization (EBITDA); EDITDA to interest expense; earnings before interest expense, taxes, depreciation, amortization and rent, less taxes paid in cash to interest expense, rent expense and principal payment required to be made on indebtedness; and the maintenance of minium net worth. In connection with the credit agreement, the Company granted a security interest in substantially all of its non-real estate assets and pledged as collateral the shares of capital stock of certain subsidiary corporations of the Company.</w:t>
      </w:r>
    </w:p>
    <w:p>
      <w:pPr>
        <w:pStyle w:val="Normal"/>
        <w:bidi w:val="0"/>
        <w:spacing w:before="225" w:after="0"/>
        <w:jc w:val="left"/>
        <w:rPr/>
      </w:pPr>
      <w:r>
        <w:rPr>
          <w:rFonts w:ascii="Times New Roman" w:hAnsi="Times New Roman"/>
          <w:sz w:val="20"/>
        </w:rPr>
        <w:t>The Company is limited in the amount of cash dividends that it may pay and the amount of capital stock and subordinated indebtedness that it may repurchase by applicable covenants contained in the senior revolving credit facility and Notes. As of February 1, 1997, taking into account such limitations, the Company would not have been able to pay cash dividends.</w:t>
      </w:r>
    </w:p>
    <w:p>
      <w:pPr>
        <w:pStyle w:val="Normal"/>
        <w:bidi w:val="0"/>
        <w:spacing w:before="225" w:after="0"/>
        <w:jc w:val="left"/>
        <w:rPr/>
      </w:pPr>
      <w:r>
        <w:rPr>
          <w:rFonts w:ascii="Times New Roman" w:hAnsi="Times New Roman"/>
          <w:sz w:val="20"/>
        </w:rPr>
        <w:t>As of February 1, 1997 and February 3, 1996, respectively, the fair value of the real estate mortgage notes payable and Small Business Administration debentures approximated their carrying amounts. As of February 1, 1997, the fair value of the Series B Notes, net of original issue discount, was $11,795,000. As of February 3, 1996, the fair value of the Series B notes, net of original issue discount, approximated the carrying amount. As of February 1, 1997 and February 3, 1996, the fair value of the Series A Notes was $73,605,000 and $65,500,000, respectively. The fair values of the Series A and B notes were based on quoted market prices as of February 1, 1997 and February 3. 1996, respectively. The revolving credit facility is a variable rate loan, and thus, the fair value approximates the carrying amount as of February 1, 1997.</w:t>
      </w:r>
    </w:p>
    <w:p>
      <w:pPr>
        <w:pStyle w:val="Normal"/>
        <w:bidi w:val="0"/>
        <w:spacing w:before="225" w:after="0"/>
        <w:jc w:val="center"/>
        <w:rPr/>
      </w:pPr>
      <w:r>
        <w:rPr>
          <w:rFonts w:ascii="Times New Roman" w:hAnsi="Times New Roman"/>
          <w:sz w:val="20"/>
        </w:rPr>
        <w:t>F-9</w:t>
      </w:r>
    </w:p>
    <w:p>
      <w:pPr>
        <w:pStyle w:val="Normal"/>
        <w:bidi w:val="0"/>
        <w:spacing w:lineRule="exact" w:line="1"/>
        <w:jc w:val="left"/>
        <w:rPr/>
      </w:pPr>
      <w:r>
        <w:rPr/>
      </w:r>
      <w:bookmarkStart w:id="155" w:name="FIS_UNIDENTIFIED_TABLE_23"/>
      <w:bookmarkStart w:id="156" w:name="eolPage41"/>
      <w:bookmarkStart w:id="157" w:name="FIS_UNIDENTIFIED_TABLE_23"/>
      <w:bookmarkStart w:id="158" w:name="eolPage41"/>
      <w:bookmarkEnd w:id="157"/>
      <w:bookmarkEnd w:id="158"/>
      <w:r>
        <w:br w:type="page"/>
      </w:r>
    </w:p>
    <w:p>
      <w:pPr>
        <w:pStyle w:val="Normal"/>
        <w:bidi w:val="0"/>
        <w:jc w:val="center"/>
        <w:rPr/>
      </w:pPr>
      <w:r>
        <w:rPr>
          <w:rFonts w:ascii="Times New Roman" w:hAnsi="Times New Roman"/>
          <w:b/>
          <w:sz w:val="20"/>
        </w:rPr>
        <w:t>Dairy Mart Convenience Stores, Inc. and Subsidiaries</w:t>
      </w:r>
    </w:p>
    <w:p>
      <w:pPr>
        <w:pStyle w:val="Normal"/>
        <w:bidi w:val="0"/>
        <w:spacing w:before="225" w:after="0"/>
        <w:jc w:val="left"/>
        <w:rPr/>
      </w:pPr>
      <w:r>
        <w:rPr>
          <w:rFonts w:ascii="Times New Roman" w:hAnsi="Times New Roman"/>
          <w:sz w:val="20"/>
        </w:rPr>
        <w:t>As of February 1, 1997, maturities on long-term obligations for the next five years, were as follows:</w:t>
      </w:r>
    </w:p>
    <w:p>
      <w:pPr>
        <w:pStyle w:val="Normal"/>
        <w:bidi w:val="0"/>
        <w:spacing w:lineRule="exact" w:line="225"/>
        <w:jc w:val="left"/>
        <w:rPr>
          <w:rFonts w:ascii="Times New Roman" w:hAnsi="Times New Roman"/>
        </w:rPr>
      </w:pPr>
      <w:r>
        <w:rPr>
          <w:rFonts w:ascii="Times New Roman" w:hAnsi="Times New Roman"/>
        </w:rPr>
      </w:r>
    </w:p>
    <w:tbl>
      <w:tblPr>
        <w:tblW w:w="7952" w:type="dxa"/>
        <w:jc w:val="left"/>
        <w:tblInd w:w="1782" w:type="dxa"/>
        <w:tblLayout w:type="fixed"/>
        <w:tblCellMar>
          <w:top w:w="0" w:type="dxa"/>
          <w:left w:w="0" w:type="dxa"/>
          <w:bottom w:w="0" w:type="dxa"/>
          <w:right w:w="0" w:type="dxa"/>
        </w:tblCellMar>
      </w:tblPr>
      <w:tblGrid>
        <w:gridCol w:w="7952"/>
      </w:tblGrid>
      <w:tr>
        <w:trPr/>
        <w:tc>
          <w:tcPr>
            <w:tcW w:w="7952" w:type="dxa"/>
            <w:tcBorders/>
            <w:vAlign w:val="center"/>
          </w:tcPr>
          <w:p>
            <w:pPr>
              <w:pStyle w:val="Normal"/>
              <w:widowControl w:val="false"/>
              <w:tabs>
                <w:tab w:val="clear" w:pos="720"/>
              </w:tabs>
              <w:bidi w:val="0"/>
              <w:ind w:left="15" w:right="-9" w:hanging="0"/>
              <w:jc w:val="left"/>
              <w:rPr/>
            </w:pPr>
            <w:r>
              <w:rPr>
                <w:rFonts w:ascii="Courier New" w:hAnsi="Courier New"/>
                <w:sz w:val="15"/>
              </w:rPr>
              <w:t>- --------------------------------------------------------------------------------</w:t>
              <w:br/>
              <w:t xml:space="preserve">                                                       February 1</w:t>
              <w:br/>
              <w:t>Fiscal Year                                               1997</w:t>
              <w:br/>
              <w:t>- --------------------------------------------------------------------------------</w:t>
              <w:br/>
              <w:t xml:space="preserve">                                                     (in thousands)</w:t>
              <w:br/>
              <w:br/>
              <w:t>1998........................................             $1,383</w:t>
              <w:br/>
              <w:t>1999........................................              2,260</w:t>
              <w:br/>
              <w:t>2000........................................              4,309</w:t>
              <w:br/>
              <w:t>2001........................................                399</w:t>
              <w:br/>
              <w:t>2002........................................              2,685</w:t>
              <w:br/>
              <w:br/>
              <w:t>================================================================================</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jc w:val="center"/>
        <w:rPr/>
      </w:pPr>
      <w:r>
        <w:rPr/>
      </w:r>
      <w:bookmarkStart w:id="159" w:name="FIS_UNIDENTIFIED_TABLE_24"/>
      <w:bookmarkStart w:id="160" w:name="FIS_UNIDENTIFIED_TABLE_24"/>
      <w:bookmarkEnd w:id="160"/>
    </w:p>
    <w:p>
      <w:pPr>
        <w:pStyle w:val="Normal"/>
        <w:bidi w:val="0"/>
        <w:spacing w:before="225" w:after="0"/>
        <w:jc w:val="left"/>
        <w:rPr/>
      </w:pPr>
      <w:r>
        <w:rPr>
          <w:rFonts w:ascii="Times New Roman" w:hAnsi="Times New Roman"/>
          <w:sz w:val="20"/>
        </w:rPr>
        <w:t>7. OPERATING LEASES:</w:t>
      </w:r>
    </w:p>
    <w:p>
      <w:pPr>
        <w:pStyle w:val="Normal"/>
        <w:bidi w:val="0"/>
        <w:spacing w:before="225" w:after="0"/>
        <w:jc w:val="left"/>
        <w:rPr/>
      </w:pPr>
      <w:r>
        <w:rPr>
          <w:rFonts w:ascii="Times New Roman" w:hAnsi="Times New Roman"/>
          <w:sz w:val="20"/>
        </w:rPr>
        <w:t>The Company leases operating properties, including store locations and office space, under various lease agreements expiring through 2020. Certain of these locations are sublet to the Company's franchisees. The future minimum lease payments related to these properties are included in the following summary.</w:t>
      </w:r>
    </w:p>
    <w:p>
      <w:pPr>
        <w:pStyle w:val="Normal"/>
        <w:bidi w:val="0"/>
        <w:spacing w:before="225" w:after="0"/>
        <w:jc w:val="left"/>
        <w:rPr/>
      </w:pPr>
      <w:r>
        <w:rPr>
          <w:rFonts w:ascii="Times New Roman" w:hAnsi="Times New Roman"/>
          <w:sz w:val="20"/>
        </w:rPr>
        <w:t>A summary of future minimum lease payments and sublease receipts as of February 1, 1997 is as follows:</w:t>
      </w:r>
    </w:p>
    <w:p>
      <w:pPr>
        <w:pStyle w:val="Normal"/>
        <w:bidi w:val="0"/>
        <w:spacing w:lineRule="exact" w:line="225"/>
        <w:jc w:val="left"/>
        <w:rPr>
          <w:rFonts w:ascii="Times New Roman" w:hAnsi="Times New Roman"/>
        </w:rPr>
      </w:pPr>
      <w:r>
        <w:rPr>
          <w:rFonts w:ascii="Times New Roman" w:hAnsi="Times New Roman"/>
        </w:rPr>
      </w:r>
    </w:p>
    <w:tbl>
      <w:tblPr>
        <w:tblW w:w="8720" w:type="dxa"/>
        <w:jc w:val="left"/>
        <w:tblInd w:w="1398" w:type="dxa"/>
        <w:tblLayout w:type="fixed"/>
        <w:tblCellMar>
          <w:top w:w="0" w:type="dxa"/>
          <w:left w:w="0" w:type="dxa"/>
          <w:bottom w:w="0" w:type="dxa"/>
          <w:right w:w="0" w:type="dxa"/>
        </w:tblCellMar>
      </w:tblPr>
      <w:tblGrid>
        <w:gridCol w:w="8720"/>
      </w:tblGrid>
      <w:tr>
        <w:trPr/>
        <w:tc>
          <w:tcPr>
            <w:tcW w:w="87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et</w:t>
              <w:br/>
              <w:t xml:space="preserve">                                                    Operating     Operating     Operating</w:t>
              <w:br/>
              <w:t>Payable/Receivable in Fiscal Year Ending              Leases      Subleases       Leases</w:t>
              <w:br/>
              <w:t>==========================================================================================</w:t>
              <w:br/>
              <w:t xml:space="preserve">                                                                     (in thousands)</w:t>
              <w:br/>
              <w:br/>
              <w:t>1998..........................................        $14,427       $3,318        $11,109</w:t>
              <w:br/>
              <w:t>1999..........................................         12,143        2,350          9,793</w:t>
              <w:br/>
              <w:t>2000..........................................          9,516        1,385          8,131</w:t>
              <w:br/>
              <w:t>2001..........................................          6,887          833          6,054</w:t>
              <w:br/>
              <w:t>2002..........................................          4,887          448          4,439</w:t>
              <w:br/>
              <w:t>Thereafter....................................         23,712          217         23,495</w:t>
              <w:br/>
              <w:t xml:space="preserve">                                                      ------------------------------------</w:t>
              <w:br/>
              <w:br/>
              <w:t>Total.........................................        $71,572       $8,551        $63,021</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ntal expense for all operating leases was as follows:</w:t>
      </w:r>
      <w:bookmarkStart w:id="161" w:name="FIS_UNIDENTIFIED_TABLE_25"/>
      <w:bookmarkEnd w:id="161"/>
    </w:p>
    <w:p>
      <w:pPr>
        <w:pStyle w:val="Normal"/>
        <w:bidi w:val="0"/>
        <w:spacing w:lineRule="exact" w:line="225"/>
        <w:jc w:val="left"/>
        <w:rPr>
          <w:rFonts w:ascii="Times New Roman" w:hAnsi="Times New Roman"/>
        </w:rPr>
      </w:pPr>
      <w:r>
        <w:rPr>
          <w:rFonts w:ascii="Times New Roman" w:hAnsi="Times New Roman"/>
        </w:rPr>
      </w:r>
    </w:p>
    <w:tbl>
      <w:tblPr>
        <w:tblW w:w="11120" w:type="dxa"/>
        <w:jc w:val="left"/>
        <w:tblInd w:w="198" w:type="dxa"/>
        <w:tblLayout w:type="fixed"/>
        <w:tblCellMar>
          <w:top w:w="0" w:type="dxa"/>
          <w:left w:w="0" w:type="dxa"/>
          <w:bottom w:w="0" w:type="dxa"/>
          <w:right w:w="0" w:type="dxa"/>
        </w:tblCellMar>
      </w:tblPr>
      <w:tblGrid>
        <w:gridCol w:w="11120"/>
      </w:tblGrid>
      <w:tr>
        <w:trPr/>
        <w:tc>
          <w:tcPr>
            <w:tcW w:w="111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                   1995</w:t>
              <w:br/>
              <w:t>- -----------------------------------------------------------------------------------------------------------------</w:t>
              <w:br/>
              <w:t xml:space="preserve">                                                                               (in thousands)</w:t>
              <w:br/>
              <w:br/>
              <w:t>Leases................................                     $15,523                $15,297                $15,321</w:t>
              <w:br/>
              <w:t>Less subleases........................                       4,000                  4,169                  4,631</w:t>
              <w:br/>
              <w:t xml:space="preserve">                                                           ------------------------------------------------------</w:t>
              <w:br/>
              <w:br/>
              <w:t>Net...................................                     $11,523                $11,128                $10,69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0</w:t>
      </w:r>
    </w:p>
    <w:p>
      <w:pPr>
        <w:pStyle w:val="Normal"/>
        <w:bidi w:val="0"/>
        <w:spacing w:lineRule="exact" w:line="1"/>
        <w:jc w:val="left"/>
        <w:rPr/>
      </w:pPr>
      <w:r>
        <w:rPr/>
      </w:r>
      <w:bookmarkStart w:id="162" w:name="FIS_UNIDENTIFIED_TABLE_26"/>
      <w:bookmarkStart w:id="163" w:name="eolPage42"/>
      <w:bookmarkStart w:id="164" w:name="FIS_UNIDENTIFIED_TABLE_26"/>
      <w:bookmarkStart w:id="165" w:name="eolPage42"/>
      <w:bookmarkEnd w:id="164"/>
      <w:bookmarkEnd w:id="165"/>
      <w:r>
        <w:br w:type="page"/>
      </w:r>
    </w:p>
    <w:p>
      <w:pPr>
        <w:pStyle w:val="Normal"/>
        <w:bidi w:val="0"/>
        <w:jc w:val="center"/>
        <w:rPr/>
      </w:pPr>
      <w:r>
        <w:rPr>
          <w:rFonts w:ascii="Times New Roman" w:hAnsi="Times New Roman"/>
          <w:b/>
          <w:sz w:val="20"/>
        </w:rPr>
        <w:t>Dairy Mart Convenience Stores, Inc. and Subsidiaries</w:t>
      </w:r>
    </w:p>
    <w:p>
      <w:pPr>
        <w:pStyle w:val="Normal"/>
        <w:bidi w:val="0"/>
        <w:spacing w:before="225" w:after="0"/>
        <w:jc w:val="left"/>
        <w:rPr/>
      </w:pPr>
      <w:r>
        <w:rPr>
          <w:rFonts w:ascii="Times New Roman" w:hAnsi="Times New Roman"/>
          <w:sz w:val="20"/>
        </w:rPr>
        <w:t>8. FEDERAL AND STATE INCOME TAXES:</w:t>
      </w:r>
    </w:p>
    <w:p>
      <w:pPr>
        <w:pStyle w:val="Normal"/>
        <w:bidi w:val="0"/>
        <w:spacing w:before="225" w:after="0"/>
        <w:jc w:val="left"/>
        <w:rPr/>
      </w:pPr>
      <w:r>
        <w:rPr>
          <w:rFonts w:ascii="Times New Roman" w:hAnsi="Times New Roman"/>
          <w:sz w:val="20"/>
        </w:rPr>
        <w:t>The benefit from income taxes for the fiscal years ended February 1, 1997, February 3, 1996 and January 28, 1995 was as follows:</w:t>
      </w:r>
    </w:p>
    <w:p>
      <w:pPr>
        <w:pStyle w:val="Normal"/>
        <w:bidi w:val="0"/>
        <w:spacing w:lineRule="exact" w:line="225"/>
        <w:jc w:val="left"/>
        <w:rPr>
          <w:rFonts w:ascii="Times New Roman" w:hAnsi="Times New Roman"/>
        </w:rPr>
      </w:pPr>
      <w:r>
        <w:rPr>
          <w:rFonts w:ascii="Times New Roman" w:hAnsi="Times New Roman"/>
        </w:rPr>
      </w:r>
    </w:p>
    <w:tbl>
      <w:tblPr>
        <w:tblW w:w="10832" w:type="dxa"/>
        <w:jc w:val="left"/>
        <w:tblInd w:w="342" w:type="dxa"/>
        <w:tblLayout w:type="fixed"/>
        <w:tblCellMar>
          <w:top w:w="0" w:type="dxa"/>
          <w:left w:w="0" w:type="dxa"/>
          <w:bottom w:w="0" w:type="dxa"/>
          <w:right w:w="0" w:type="dxa"/>
        </w:tblCellMar>
      </w:tblPr>
      <w:tblGrid>
        <w:gridCol w:w="10832"/>
      </w:tblGrid>
      <w:tr>
        <w:trPr/>
        <w:tc>
          <w:tcPr>
            <w:tcW w:w="108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         1995</w:t>
              <w:br/>
              <w:t>- --------------------------------------------------------------------------------------------------------------</w:t>
              <w:br/>
              <w:t xml:space="preserve">                                                                                 (in thousands)</w:t>
              <w:br/>
              <w:br/>
              <w:t>Current benefit (provision)</w:t>
              <w:br/>
              <w:t xml:space="preserve">  Federal ........................................................      $   207       $   495       $ 2,015</w:t>
              <w:br/>
              <w:t xml:space="preserve">  State and local ................................................         (345)         (148)         (346)</w:t>
              <w:br/>
              <w:t xml:space="preserve">                                                                        -----------------------------------</w:t>
              <w:br/>
              <w:t xml:space="preserve">    Total current benefit (provision).............................         (138)          347         1,669</w:t>
              <w:br/>
              <w:t xml:space="preserve">                                                                        -----------------------------------</w:t>
              <w:br/>
              <w:br/>
              <w:t>Deferred benefit</w:t>
              <w:br/>
              <w:t xml:space="preserve">  Federal ........................................................          547         2,101         3,423</w:t>
              <w:br/>
              <w:t xml:space="preserve">  State and local ................................................          318           772         1,737</w:t>
              <w:br/>
              <w:t xml:space="preserve">                                                                        -----------------------------------</w:t>
              <w:br/>
              <w:t xml:space="preserve">    Total deferred benefit .......................................          865         2,873         5,160</w:t>
              <w:br/>
              <w:t xml:space="preserve">                                                                        -----------------------------------</w:t>
              <w:br/>
              <w:t>Total benefit ....................................................      $   727       $ 3,220       $ 6,829</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any is subject to minimum state taxes in excess of statutory state income taxes in many of the states in which it operates. These minimum taxes are included in the current provision for state and local income taxes. In addition, the Company records a reduction in the provision (increase in the benefit) for income taxes for the benefit to be realized from targeted jobs credits in the year in which they arise. A reconciliation of the difference between the statutory federal income tax rate and the effective income tax rate follows:</w:t>
      </w:r>
      <w:bookmarkStart w:id="166" w:name="FIS_UNIDENTIFIED_TABLE_27"/>
      <w:bookmarkEnd w:id="166"/>
    </w:p>
    <w:p>
      <w:pPr>
        <w:pStyle w:val="Normal"/>
        <w:bidi w:val="0"/>
        <w:spacing w:lineRule="exact" w:line="225"/>
        <w:jc w:val="left"/>
        <w:rPr>
          <w:rFonts w:ascii="Times New Roman" w:hAnsi="Times New Roman"/>
        </w:rPr>
      </w:pPr>
      <w:r>
        <w:rPr>
          <w:rFonts w:ascii="Times New Roman" w:hAnsi="Times New Roman"/>
        </w:rPr>
      </w:r>
    </w:p>
    <w:tbl>
      <w:tblPr>
        <w:tblW w:w="9296" w:type="dxa"/>
        <w:jc w:val="left"/>
        <w:tblInd w:w="1110" w:type="dxa"/>
        <w:tblLayout w:type="fixed"/>
        <w:tblCellMar>
          <w:top w:w="0" w:type="dxa"/>
          <w:left w:w="0" w:type="dxa"/>
          <w:bottom w:w="0" w:type="dxa"/>
          <w:right w:w="0" w:type="dxa"/>
        </w:tblCellMar>
      </w:tblPr>
      <w:tblGrid>
        <w:gridCol w:w="9296"/>
      </w:tblGrid>
      <w:tr>
        <w:trPr/>
        <w:tc>
          <w:tcPr>
            <w:tcW w:w="92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ercent of Pretax Income</w:t>
              <w:br/>
              <w:t xml:space="preserve">                                                                     ------------------------</w:t>
              <w:br/>
              <w:t xml:space="preserve">                                                                      1997     1996     1995</w:t>
              <w:br/>
              <w:t>- ----------------------------------------------------------------------------------------------</w:t>
              <w:br/>
              <w:t>Statutory federal income tax rate ...............................      34 %     34 %     34 %</w:t>
              <w:br/>
              <w:t>(Increase) decrease from:</w:t>
              <w:br/>
              <w:t xml:space="preserve">  State income tax benefit (provision), net of federal tax effect      (1)       5        5</w:t>
              <w:br/>
              <w:t xml:space="preserve">  Nondeductible expenses and amortization of acquired assets ....      (5)      (5)      (1)</w:t>
              <w:br/>
              <w:t xml:space="preserve">  Targeted jobs credit ..........................................       -        1        2</w:t>
              <w:br/>
              <w:t xml:space="preserve">  Regulatory audit settlement ...................................       -        -       (2)</w:t>
              <w:br/>
              <w:t xml:space="preserve">                                                                     -----------------------</w:t>
              <w:br/>
              <w:t>Effective income tax rate .......................................      28 %     35 %     38 %</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 November 1994, the Company reached an agreement with the Internal Revenue Service to settle certain disputed items, primarily related to the deductibility of certain intangible assets associated with prior acquisitions. The impact of the settlement required the Company to pay approximately $1,587,000, of which $681,000 represented pretax interest charges (see Note 14), and to reduce the deductibility of the remaining basis of certain intangible assets by $3,300,000. Due to the immateriality of the amounts involved, the Company reflected the impact of this settlement through the fiscal 1995 tax benefit and adjusted deferred tax assets and liabilities accordingly rather than adjusting the amounts allocated to goodwill arising from the acquisition.</w:t>
      </w:r>
    </w:p>
    <w:p>
      <w:pPr>
        <w:pStyle w:val="Normal"/>
        <w:bidi w:val="0"/>
        <w:spacing w:before="225" w:after="0"/>
        <w:jc w:val="left"/>
        <w:rPr/>
      </w:pPr>
      <w:r>
        <w:rPr>
          <w:rFonts w:ascii="Times New Roman" w:hAnsi="Times New Roman"/>
          <w:sz w:val="20"/>
        </w:rPr>
        <w:t>Deferred tax assets and liabilities are determined based on the difference between the financial statement and tax bases of assets and liabilities using enacted tax rates in effect for the year in which the differences are expected to reverse. Significant deferred tax assets (liabilities) as of February 1, 1997 and February 3, 1996 were as follows:</w:t>
      </w:r>
      <w:bookmarkStart w:id="167" w:name="FIS_UNIDENTIFIED_TABLE_28"/>
      <w:bookmarkEnd w:id="167"/>
    </w:p>
    <w:p>
      <w:pPr>
        <w:pStyle w:val="Normal"/>
        <w:bidi w:val="0"/>
        <w:spacing w:lineRule="exact" w:line="225"/>
        <w:jc w:val="left"/>
        <w:rPr>
          <w:rFonts w:ascii="Times New Roman" w:hAnsi="Times New Roman"/>
        </w:rPr>
      </w:pPr>
      <w:r>
        <w:rPr>
          <w:rFonts w:ascii="Times New Roman" w:hAnsi="Times New Roman"/>
        </w:rPr>
      </w:r>
    </w:p>
    <w:tbl>
      <w:tblPr>
        <w:tblW w:w="10064" w:type="dxa"/>
        <w:jc w:val="left"/>
        <w:tblInd w:w="726" w:type="dxa"/>
        <w:tblLayout w:type="fixed"/>
        <w:tblCellMar>
          <w:top w:w="0" w:type="dxa"/>
          <w:left w:w="0" w:type="dxa"/>
          <w:bottom w:w="0" w:type="dxa"/>
          <w:right w:w="0" w:type="dxa"/>
        </w:tblCellMar>
      </w:tblPr>
      <w:tblGrid>
        <w:gridCol w:w="10064"/>
      </w:tblGrid>
      <w:tr>
        <w:trPr/>
        <w:tc>
          <w:tcPr>
            <w:tcW w:w="100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w:t>
              <w:br/>
              <w:t>- ------------------------------------------------------------------------------------------------------</w:t>
              <w:br/>
              <w:t xml:space="preserve">                                                                                    (in thousands)</w:t>
              <w:br/>
              <w:br/>
              <w:t>Capitalized leases ........................................................   $    141        $    182</w:t>
              <w:br/>
              <w:t>Depreciation and amortization .............................................    (15,414)        (13,307)</w:t>
              <w:br/>
              <w:t>Vacation accrual ..........................................................        310             324</w:t>
              <w:br/>
              <w:t>Inventory (LIFO)...........................................................     (1,236)         (1,337)</w:t>
              <w:br/>
              <w:t>Reserve for asset valuations ..............................................        606             803</w:t>
              <w:br/>
              <w:t>Insurance reserves not deductible for tax purposes ........................      1,654           1,989</w:t>
              <w:br/>
              <w:t>Income deferred for financial statement purposes ..........................      2,872             365</w:t>
              <w:br/>
              <w:t>Reserve for closed stores and renovations .................................        476             937</w:t>
              <w:br/>
              <w:t>Accrued restructuring and severance reserves ..............................        585             875</w:t>
              <w:br/>
              <w:t>Financial statement expenses deferred for tax purposes ....................         46             379</w:t>
              <w:br/>
              <w:t>Write-down of non-operating properties ....................................      1,591           1,591</w:t>
              <w:br/>
              <w:t>Divestiture of dairy manufacturing and distribution operations ............         74             124</w:t>
              <w:br/>
              <w:t>Tax credits and net operating loss carryforwards ..........................     12,067           9,927</w:t>
              <w:br/>
              <w:t>Other .....................................................................        405             460</w:t>
              <w:br/>
              <w:t xml:space="preserve">                                                                              ------------------------</w:t>
              <w:br/>
              <w:t>Net deferred tax asset ....................................................   $  4,177        $  3,312</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s of February 1, 1997, the Company had alternative minimum tax credits aggregating $330,000 which carryforward indefinitely for federal income tax purposes. These credits can be used in the future to the extent that the Company's regular tax liability exceeds its liability calculated under the alternative minimum tax method. In addition, the Company had $1,979,000 of targeted jobs credit carryforwards that expire, if unused, from fiscal 2007 to 2011 and $570,000 of foreign tax credit carry-forwards that expire, if unused, in fiscal 1998 to 2002. The Company and its subsidiaries file a consolidated federal income tax return but generally file separate state income tax returns. As of February 1, 1997, the Company had regular federal income tax net operating loss carryforwards of $21,954,000 which expire, if unused, from fiscal 2009 to 2012 and net operating loss carry-forwards for state income tax purposes of $35,616,000 which expire, if unused from fiscal 1998 to 2012. Realization of the net operating loss carryforwards is dependent on generating sufficient taxable income prior to the expiration of the operating loss carryforwards. Although realization is not assured, management believes it is more likely than not that the deferred tax asset will be realized. The amount of the deferred tax asset considered realizable, however, would be reduced in the near term if management's estimate of future taxable income during the carryforward period is reduced. No valuation allowance for deferred tax assets was provided as of February 1, 1997 and February 3, 1996.</w:t>
      </w:r>
    </w:p>
    <w:p>
      <w:pPr>
        <w:pStyle w:val="Normal"/>
        <w:bidi w:val="0"/>
        <w:spacing w:before="225" w:after="0"/>
        <w:jc w:val="center"/>
        <w:rPr/>
      </w:pPr>
      <w:r>
        <w:rPr>
          <w:rFonts w:ascii="Times New Roman" w:hAnsi="Times New Roman"/>
          <w:sz w:val="20"/>
        </w:rPr>
        <w:t>F-11</w:t>
      </w:r>
    </w:p>
    <w:p>
      <w:pPr>
        <w:pStyle w:val="Normal"/>
        <w:bidi w:val="0"/>
        <w:spacing w:lineRule="exact" w:line="1"/>
        <w:jc w:val="left"/>
        <w:rPr/>
      </w:pPr>
      <w:r>
        <w:rPr/>
      </w:r>
      <w:bookmarkStart w:id="168" w:name="eolPage43"/>
      <w:bookmarkStart w:id="169" w:name="eolPage43"/>
      <w:bookmarkEnd w:id="169"/>
      <w:r>
        <w:br w:type="page"/>
      </w:r>
    </w:p>
    <w:p>
      <w:pPr>
        <w:pStyle w:val="Normal"/>
        <w:bidi w:val="0"/>
        <w:jc w:val="center"/>
        <w:rPr/>
      </w:pPr>
      <w:r>
        <w:rPr>
          <w:rFonts w:ascii="Times New Roman" w:hAnsi="Times New Roman"/>
          <w:b/>
          <w:sz w:val="20"/>
        </w:rPr>
        <w:t>Dairy Mart Convenience Stores, Inc. and Subsidiaries</w:t>
      </w:r>
    </w:p>
    <w:p>
      <w:pPr>
        <w:pStyle w:val="Normal"/>
        <w:bidi w:val="0"/>
        <w:spacing w:before="225" w:after="0"/>
        <w:jc w:val="left"/>
        <w:rPr/>
      </w:pPr>
      <w:r>
        <w:rPr>
          <w:rFonts w:ascii="Times New Roman" w:hAnsi="Times New Roman"/>
          <w:sz w:val="20"/>
        </w:rPr>
        <w:t>9. CAPITAL STOCK:</w:t>
      </w:r>
    </w:p>
    <w:p>
      <w:pPr>
        <w:pStyle w:val="Normal"/>
        <w:bidi w:val="0"/>
        <w:spacing w:before="225" w:after="0"/>
        <w:jc w:val="left"/>
        <w:rPr/>
      </w:pPr>
      <w:r>
        <w:rPr>
          <w:rFonts w:ascii="Times New Roman" w:hAnsi="Times New Roman"/>
          <w:sz w:val="20"/>
        </w:rPr>
        <w:t>In January 1996, a Stock Rights Plan ("SRP") was adopted by the Company. Under the SRP, each holder of Class A and Class B Common Stock was declared a dividend of one Preferred Stock Purchase Right (the "Rights"). The Rights are to purchase one one-hundredth (1/100) of a share of Series A Junior Preferred Stock at a price of $30 subject to certain adjustments. The Rights are exercisable under certain circumstances, and expire on January 19, 2006.</w:t>
      </w:r>
    </w:p>
    <w:p>
      <w:pPr>
        <w:pStyle w:val="Normal"/>
        <w:bidi w:val="0"/>
        <w:spacing w:before="225" w:after="0"/>
        <w:jc w:val="left"/>
        <w:rPr/>
      </w:pPr>
      <w:r>
        <w:rPr>
          <w:rFonts w:ascii="Times New Roman" w:hAnsi="Times New Roman"/>
          <w:sz w:val="20"/>
        </w:rPr>
        <w:t>Dividends may be declared and paid on Class A Common Stock without being paid on Class B Common Stock. No dividend may be paid on Class B Common Stock without equal amounts paid concurrently on Class A Common Stock (see Note 6). Holders of Class A Common Stock have one-tenth vote per share and are entitled to elect 25% of the Board of Directors so long as the number of outstanding shares of Class A Common Stock is at least 10% of the total of all shares of Common Stock outstanding. Holders of Class B Common Stock have one vote per share. Holders of Class B Common Stock have the right to convert their shares at any time for an equivalent number of shares of Class A Common Stock.</w:t>
      </w:r>
    </w:p>
    <w:p>
      <w:pPr>
        <w:pStyle w:val="Normal"/>
        <w:bidi w:val="0"/>
        <w:spacing w:before="225" w:after="0"/>
        <w:jc w:val="left"/>
        <w:rPr/>
      </w:pPr>
      <w:r>
        <w:rPr>
          <w:rFonts w:ascii="Times New Roman" w:hAnsi="Times New Roman"/>
          <w:sz w:val="20"/>
        </w:rPr>
        <w:t>In June 1986, the stockholders approved an Employee Stock Purchase Plan. The plan, as amended in September, 1996, provides that employees may purchase quarterly, through payroll deductions, up to 1,000 shares of Class A Common Stock at 85% of the market value. Of the original 1,250,000 shares provided for under this plan, 1,039,643 shares remained available for issuance as of February 1, 1997.</w:t>
      </w:r>
    </w:p>
    <w:p>
      <w:pPr>
        <w:pStyle w:val="Normal"/>
        <w:bidi w:val="0"/>
        <w:spacing w:before="225" w:after="0"/>
        <w:jc w:val="left"/>
        <w:rPr/>
      </w:pPr>
      <w:r>
        <w:rPr>
          <w:rFonts w:ascii="Times New Roman" w:hAnsi="Times New Roman"/>
          <w:sz w:val="20"/>
        </w:rPr>
        <w:t>As of February 1, 1997, February 3, 1996, and January 28, 1995, the Company held 521,625 shares of Class A Common Stock and 175,957 shares of Class B Common Stock as treasury shares.</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0. STOCK OPTION PLANS, GRANTS AND WARRANTS:</w:t>
      </w:r>
    </w:p>
    <w:p>
      <w:pPr>
        <w:pStyle w:val="Normal"/>
        <w:bidi w:val="0"/>
        <w:spacing w:before="225" w:after="0"/>
        <w:jc w:val="left"/>
        <w:rPr/>
      </w:pPr>
      <w:r>
        <w:rPr>
          <w:rFonts w:ascii="Times New Roman" w:hAnsi="Times New Roman"/>
          <w:sz w:val="20"/>
        </w:rPr>
        <w:t>In general, the Company's stock option plans provide for the granting of options to purchase Company shares at the market price of such shares as of the option grant date. The options generally have a ten year term and vest and become exercisable on a pro rata basis over four years.</w:t>
      </w:r>
    </w:p>
    <w:p>
      <w:pPr>
        <w:pStyle w:val="Normal"/>
        <w:bidi w:val="0"/>
        <w:spacing w:before="225" w:after="0"/>
        <w:jc w:val="left"/>
        <w:rPr/>
      </w:pPr>
      <w:r>
        <w:rPr>
          <w:rFonts w:ascii="Times New Roman" w:hAnsi="Times New Roman"/>
          <w:sz w:val="20"/>
        </w:rPr>
        <w:t>The Company adopted Stock Option Plans in 1985 and 1990 providing for the granting of options to employees up to an aggregate of 226,875 shares of Class B Common Stock and 750,000 shares of Class A Common Stock. The Company granted incentive stock options pursuant to these Plans totaling 177,887, and 158,363 in fiscal 1996 and 1995, respectively. No options were granted from these plans in fiscal 1997. As of February 1, 1997, the Company had available for grant under the 1990 Plan options to purchase 56,206 shares of Class A Common Stock, after considering the lapse of options previously granted. In addition to the incentive stock options granted under the above Plans the Company has granted 25,125, 97,500 and 160,500 non-qualified stock options in fiscal 1997, 1996 and 1995, respectively, which are not part of a specific plan.</w:t>
      </w:r>
    </w:p>
    <w:p>
      <w:pPr>
        <w:pStyle w:val="Normal"/>
        <w:bidi w:val="0"/>
        <w:spacing w:before="225" w:after="0"/>
        <w:jc w:val="left"/>
        <w:rPr/>
      </w:pPr>
      <w:r>
        <w:rPr>
          <w:rFonts w:ascii="Times New Roman" w:hAnsi="Times New Roman"/>
          <w:sz w:val="20"/>
        </w:rPr>
        <w:t>In January 1996, the Company adopted a Stock Option and Incentive Award Plan (the "Award Plan") and a non-qualified Stock Option Plan for Outside Directors ("Outside Directors Plan"). The Award Plan provides for the granting of options to employees up to a total of 650,000 shares of either Class A or Class B Common Stock. In fiscal 1997 and 1996, the Company granted incentive stock options of 22,500 and 82,500, respectively. As of February 1, 1997, the Company had available for grant under the Award Plan options to purchase 552,500 shares of Class A Common Stock, after considering the lapse of options previously granted. The Outside Directors Plan provides for an option to purchase 3,500 shares of the Company's Class A Common Stock to all non-employee directors and an option of 3,500 shares annually thereafter for a period of ten years. The maximum number of shares reserved for issuance under this plan is 50,000. The Company granted 17,500 nonqualified stock options to Outside Directors in fiscal years 1997 and 1996, respectively.</w:t>
      </w:r>
    </w:p>
    <w:p>
      <w:pPr>
        <w:pStyle w:val="Normal"/>
        <w:bidi w:val="0"/>
        <w:spacing w:before="225" w:after="0"/>
        <w:jc w:val="left"/>
        <w:rPr/>
      </w:pPr>
      <w:r>
        <w:rPr>
          <w:rFonts w:ascii="Times New Roman" w:hAnsi="Times New Roman"/>
          <w:sz w:val="20"/>
        </w:rPr>
        <w:t>The Company has elected to follow APB Opinion No. 25, "Accounting for Stock Issued to Employees" ("APB 25"), and related Interpretations in accounting for its employee stock options. Under APB 25, because the exercise price of the Company's employee stock options equals the market price of the underlying stock on the date of grant, no compensation expense is recognized.</w:t>
      </w:r>
    </w:p>
    <w:p>
      <w:pPr>
        <w:pStyle w:val="Normal"/>
        <w:bidi w:val="0"/>
        <w:spacing w:before="225" w:after="0"/>
        <w:jc w:val="left"/>
        <w:rPr/>
      </w:pPr>
      <w:r>
        <w:rPr>
          <w:rFonts w:ascii="Times New Roman" w:hAnsi="Times New Roman"/>
          <w:sz w:val="20"/>
        </w:rPr>
        <w:t>Pro forma information regarding net loss and loss per share is required by SFAS No. 123, "Accounting for Stock-Based Compensation", and has been determined as if the Company had accounted for its employee stock options under the fair value method of that statement. The fair value for these options was estimated at the date of grant using a Black-Scholes option pricing model with the following weighted-average assumptions for fiscal years 1997 and 1996, respectively:</w:t>
        <w:br/>
        <w:t>risk-free interest rates of 6.24% and 5.66%; dividend yield of zero percent; volatility factor of the expected market price of the Company's common stock of 39%; and a weighted-average expected life of the options of 6.72 years and 7.51 years. For the purposes of pro forma disclosures, the estimated fair value of the options is amortized to expense over the options' vesting period.</w:t>
      </w:r>
    </w:p>
    <w:p>
      <w:pPr>
        <w:pStyle w:val="Normal"/>
        <w:bidi w:val="0"/>
        <w:spacing w:before="225" w:after="0"/>
        <w:jc w:val="left"/>
        <w:rPr/>
      </w:pPr>
      <w:r>
        <w:rPr>
          <w:rFonts w:ascii="Times New Roman" w:hAnsi="Times New Roman"/>
          <w:sz w:val="20"/>
        </w:rPr>
        <w:t>The Company's pro forma information is as follows:</w:t>
      </w:r>
      <w:bookmarkStart w:id="170" w:name="FIS_UNIDENTIFIED_TABLE_29"/>
      <w:bookmarkEnd w:id="170"/>
    </w:p>
    <w:p>
      <w:pPr>
        <w:pStyle w:val="Normal"/>
        <w:bidi w:val="0"/>
        <w:spacing w:lineRule="exact" w:line="225"/>
        <w:jc w:val="left"/>
        <w:rPr>
          <w:rFonts w:ascii="Times New Roman" w:hAnsi="Times New Roman"/>
        </w:rPr>
      </w:pPr>
      <w:r>
        <w:rPr>
          <w:rFonts w:ascii="Times New Roman" w:hAnsi="Times New Roman"/>
        </w:rPr>
      </w:r>
    </w:p>
    <w:tbl>
      <w:tblPr>
        <w:tblW w:w="7952" w:type="dxa"/>
        <w:jc w:val="left"/>
        <w:tblInd w:w="1782" w:type="dxa"/>
        <w:tblLayout w:type="fixed"/>
        <w:tblCellMar>
          <w:top w:w="0" w:type="dxa"/>
          <w:left w:w="0" w:type="dxa"/>
          <w:bottom w:w="0" w:type="dxa"/>
          <w:right w:w="0" w:type="dxa"/>
        </w:tblCellMar>
      </w:tblPr>
      <w:tblGrid>
        <w:gridCol w:w="7952"/>
      </w:tblGrid>
      <w:tr>
        <w:trPr/>
        <w:tc>
          <w:tcPr>
            <w:tcW w:w="79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w:t>
              <w:br/>
              <w:t>- --------------------------------------------------------------------------------</w:t>
              <w:br/>
              <w:t>Pro forma net loss..........................       ($2,028)      ($6,057)</w:t>
              <w:br/>
              <w:t>Pro forma loss per share....................        ($0.46)       ($1.13)</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pro forma effect on net loss for fiscal years 1997 and 1996 is not representative of the pro forma effect on net income (loss) in future years because it does not take into consideration pro forma compensation expense related to grants made prior to fiscal year 1996.</w:t>
      </w:r>
    </w:p>
    <w:p>
      <w:pPr>
        <w:pStyle w:val="Normal"/>
        <w:bidi w:val="0"/>
        <w:spacing w:before="225" w:after="0"/>
        <w:jc w:val="center"/>
        <w:rPr/>
      </w:pPr>
      <w:r>
        <w:rPr>
          <w:rFonts w:ascii="Times New Roman" w:hAnsi="Times New Roman"/>
          <w:sz w:val="20"/>
        </w:rPr>
        <w:t>F-12</w:t>
      </w:r>
    </w:p>
    <w:p>
      <w:pPr>
        <w:pStyle w:val="Normal"/>
        <w:bidi w:val="0"/>
        <w:spacing w:lineRule="exact" w:line="1"/>
        <w:jc w:val="left"/>
        <w:rPr/>
      </w:pPr>
      <w:r>
        <w:rPr/>
      </w:r>
      <w:bookmarkStart w:id="171" w:name="eolPage44"/>
      <w:bookmarkStart w:id="172" w:name="eolPage44"/>
      <w:bookmarkEnd w:id="172"/>
      <w:r>
        <w:br w:type="page"/>
      </w:r>
    </w:p>
    <w:p>
      <w:pPr>
        <w:pStyle w:val="Normal"/>
        <w:bidi w:val="0"/>
        <w:jc w:val="left"/>
        <w:rPr/>
      </w:pPr>
      <w:r>
        <w:rPr>
          <w:rFonts w:ascii="Times New Roman" w:hAnsi="Times New Roman"/>
          <w:sz w:val="20"/>
        </w:rPr>
        <w:t>A summary of the Company's stock option activity and related information for the fiscal years ended February 1, 1997 and February 3, 1996 is as follows:</w:t>
      </w:r>
      <w:bookmarkStart w:id="173" w:name="FIS_UNIDENTIFIED_TABLE_30"/>
      <w:bookmarkEnd w:id="173"/>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 in thousands)</w:t>
              <w:br/>
              <w:br/>
              <w:t xml:space="preserve">                                         Weighted-Average</w:t>
              <w:br/>
              <w:t xml:space="preserve">                                 Options  Exercise Price</w:t>
              <w:br/>
              <w:br/>
              <w:t xml:space="preserve">                                 ------- ---------------</w:t>
              <w:br/>
              <w:br/>
              <w:t>Outstanding January 28, 1995       706             $3.71</w:t>
              <w:br/>
              <w:t>Granted ....................       375              3.98</w:t>
              <w:br/>
              <w:t>Exercised ..................       (17)             2.80</w:t>
              <w:br/>
              <w:t>Forfeited ..................      (121)             2.98</w:t>
              <w:br/>
              <w:t xml:space="preserve">                                  ----------------------</w:t>
              <w:br/>
              <w:t>Outstanding February 3, 1996       943             $3.92</w:t>
              <w:br/>
              <w:t>Granted ....................        65              4.58</w:t>
              <w:br/>
              <w:t>Exercised ..................      (170)             3.17</w:t>
              <w:br/>
              <w:t>Forfeited ..................      (197)             5.70</w:t>
              <w:br/>
              <w:t xml:space="preserve">                                  ----------------------</w:t>
              <w:br/>
              <w:t>Outstanding February 1, 1997       641             $3.64</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weighted-average fair values of stock options granted during fiscal years 1997 and 1996 were $3.12 and $3.07, respectively.</w:t>
      </w:r>
    </w:p>
    <w:p>
      <w:pPr>
        <w:pStyle w:val="Normal"/>
        <w:bidi w:val="0"/>
        <w:spacing w:before="225" w:after="0"/>
        <w:jc w:val="left"/>
        <w:rPr/>
      </w:pPr>
      <w:r>
        <w:rPr>
          <w:rFonts w:ascii="Times New Roman" w:hAnsi="Times New Roman"/>
          <w:sz w:val="20"/>
        </w:rPr>
        <w:t>The following table summarizes information about the Company's stock options outstanding as of February 1, 1997:</w:t>
      </w:r>
      <w:bookmarkStart w:id="174" w:name="FIS_UNIDENTIFIED_TABLE_31"/>
      <w:bookmarkEnd w:id="174"/>
    </w:p>
    <w:p>
      <w:pPr>
        <w:pStyle w:val="Normal"/>
        <w:bidi w:val="0"/>
        <w:spacing w:lineRule="exact" w:line="225"/>
        <w:jc w:val="left"/>
        <w:rPr>
          <w:rFonts w:ascii="Times New Roman" w:hAnsi="Times New Roman"/>
        </w:rPr>
      </w:pPr>
      <w:r>
        <w:rPr>
          <w:rFonts w:ascii="Times New Roman" w:hAnsi="Times New Roman"/>
        </w:rPr>
      </w:r>
    </w:p>
    <w:tbl>
      <w:tblPr>
        <w:tblW w:w="8720" w:type="dxa"/>
        <w:jc w:val="left"/>
        <w:tblInd w:w="1398" w:type="dxa"/>
        <w:tblLayout w:type="fixed"/>
        <w:tblCellMar>
          <w:top w:w="0" w:type="dxa"/>
          <w:left w:w="0" w:type="dxa"/>
          <w:bottom w:w="0" w:type="dxa"/>
          <w:right w:w="0" w:type="dxa"/>
        </w:tblCellMar>
      </w:tblPr>
      <w:tblGrid>
        <w:gridCol w:w="8720"/>
      </w:tblGrid>
      <w:tr>
        <w:trPr/>
        <w:tc>
          <w:tcPr>
            <w:tcW w:w="8720" w:type="dxa"/>
            <w:tcBorders/>
            <w:vAlign w:val="center"/>
          </w:tcPr>
          <w:p>
            <w:pPr>
              <w:pStyle w:val="Normal"/>
              <w:widowControl w:val="false"/>
              <w:tabs>
                <w:tab w:val="clear" w:pos="720"/>
              </w:tabs>
              <w:bidi w:val="0"/>
              <w:ind w:left="15" w:right="-9" w:hanging="0"/>
              <w:jc w:val="left"/>
              <w:rPr/>
            </w:pPr>
            <w:r>
              <w:rPr>
                <w:rFonts w:ascii="Courier New" w:hAnsi="Courier New"/>
                <w:sz w:val="15"/>
              </w:rPr>
              <w:t>- ----------------------------------------------------------------------------------------</w:t>
              <w:br/>
              <w:t xml:space="preserve">                                                                          Weighted-</w:t>
              <w:br/>
              <w:t xml:space="preserve">                                                            Weighted-      Average</w:t>
              <w:br/>
              <w:t xml:space="preserve">                                                             Average      Remaining</w:t>
              <w:br/>
              <w:t xml:space="preserve">    Grant                          Options      Options      Exercise     Contractual</w:t>
              <w:br/>
              <w:t xml:space="preserve"> Price Range                     Outstanding  Exercisable     Price       Life (Years)</w:t>
              <w:br/>
              <w:t>- ----------------------------------------------------------------------------------------</w:t>
              <w:br/>
              <w:t>$2.75 to $2.88 ...............     331,913      261,407       $2.80           5.8</w:t>
              <w:br/>
              <w:t>$3.63 to $4.60 ...............     176,637       51,284        3.65           8.1</w:t>
              <w:br/>
              <w:t>$5.00 to $6.00 ...............     132,500       23,125        5.74           9.2</w:t>
              <w:br/>
              <w:t>- ----------------------------------------------------------------------------------------</w:t>
              <w:br/>
              <w:t xml:space="preserve">    Total                          641,050      335,816</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uring fiscal years 1997 and 1996, the Company awarded, pursuant to the Award Plan, restricted stock grants consisting of an aggregate of 45,000 and 100,000 shares, respectively, of the Company's Class A Common Stock. The restricted shares will vest equally over a three year period if the closing price of the Company's Class A Common Stock, as reported on the American Stock Exchange (AMEX) for a consecutive ten day period, is equal to at least $9.00 in the first year, $11.00 in the second year and $13.00 in the third year from the date of the grant. No compensation expense was recorded with respect to the shares awarded under the Award Plan.</w:t>
      </w:r>
    </w:p>
    <w:p>
      <w:pPr>
        <w:pStyle w:val="Normal"/>
        <w:bidi w:val="0"/>
        <w:spacing w:before="225" w:after="0"/>
        <w:jc w:val="left"/>
        <w:rPr/>
      </w:pPr>
      <w:r>
        <w:rPr>
          <w:rFonts w:ascii="Times New Roman" w:hAnsi="Times New Roman"/>
          <w:sz w:val="20"/>
        </w:rPr>
        <w:t>In December 1995, the Company issued warrants to purchase 1,715,000 shares of Class A Common Stock which may be exercised at any time during the next five years (see Notes 6 and 14) at an initial exercise price of $6.95 per share, which exercise price was subsequently adjusted to $5.45 per share as of February 1, 1997. The issuance of the warrants was recorded as an increase in paid-in-capital.</w:t>
      </w:r>
    </w:p>
    <w:p>
      <w:pPr>
        <w:pStyle w:val="Normal"/>
        <w:bidi w:val="0"/>
        <w:spacing w:before="225" w:after="0"/>
        <w:jc w:val="center"/>
        <w:rPr/>
      </w:pPr>
      <w:r>
        <w:rPr>
          <w:rFonts w:ascii="Times New Roman" w:hAnsi="Times New Roman"/>
          <w:sz w:val="20"/>
        </w:rPr>
        <w:t>F-13</w:t>
      </w:r>
    </w:p>
    <w:p>
      <w:pPr>
        <w:pStyle w:val="Normal"/>
        <w:bidi w:val="0"/>
        <w:spacing w:lineRule="exact" w:line="1"/>
        <w:jc w:val="left"/>
        <w:rPr/>
      </w:pPr>
      <w:r>
        <w:rPr/>
      </w:r>
      <w:bookmarkStart w:id="175" w:name="FIS_UNIDENTIFIED_TABLE_32"/>
      <w:bookmarkStart w:id="176" w:name="eolPage45"/>
      <w:bookmarkStart w:id="177" w:name="FIS_UNIDENTIFIED_TABLE_32"/>
      <w:bookmarkStart w:id="178" w:name="eolPage45"/>
      <w:bookmarkEnd w:id="177"/>
      <w:bookmarkEnd w:id="178"/>
      <w:r>
        <w:br w:type="page"/>
      </w:r>
    </w:p>
    <w:p>
      <w:pPr>
        <w:pStyle w:val="Normal"/>
        <w:bidi w:val="0"/>
        <w:jc w:val="center"/>
        <w:rPr/>
      </w:pPr>
      <w:r>
        <w:rPr>
          <w:rFonts w:ascii="Times New Roman" w:hAnsi="Times New Roman"/>
          <w:b/>
          <w:sz w:val="20"/>
        </w:rPr>
        <w:t>Dairy Mart Convenience Stores, Inc. and Subsidiaries</w:t>
      </w:r>
    </w:p>
    <w:p>
      <w:pPr>
        <w:pStyle w:val="Normal"/>
        <w:bidi w:val="0"/>
        <w:spacing w:before="225" w:after="0"/>
        <w:jc w:val="left"/>
        <w:rPr/>
      </w:pPr>
      <w:r>
        <w:rPr>
          <w:rFonts w:ascii="Times New Roman" w:hAnsi="Times New Roman"/>
          <w:sz w:val="20"/>
        </w:rPr>
        <w:t>11. GASOLINE OPERATIONS:</w:t>
      </w:r>
    </w:p>
    <w:p>
      <w:pPr>
        <w:pStyle w:val="Normal"/>
        <w:bidi w:val="0"/>
        <w:spacing w:before="225" w:after="0"/>
        <w:jc w:val="left"/>
        <w:rPr/>
      </w:pPr>
      <w:r>
        <w:rPr>
          <w:rFonts w:ascii="Times New Roman" w:hAnsi="Times New Roman"/>
          <w:sz w:val="20"/>
        </w:rPr>
        <w:t>A summary of gasoline operations for the years ended February 1, 1997, February 3, 1996 and January 28, 1995 is as follows:</w:t>
      </w:r>
    </w:p>
    <w:p>
      <w:pPr>
        <w:pStyle w:val="Normal"/>
        <w:bidi w:val="0"/>
        <w:spacing w:lineRule="exact" w:line="225"/>
        <w:jc w:val="left"/>
        <w:rPr>
          <w:rFonts w:ascii="Times New Roman" w:hAnsi="Times New Roman"/>
        </w:rPr>
      </w:pPr>
      <w:r>
        <w:rPr>
          <w:rFonts w:ascii="Times New Roman" w:hAnsi="Times New Roman"/>
        </w:rPr>
      </w:r>
    </w:p>
    <w:tbl>
      <w:tblPr>
        <w:tblW w:w="7952" w:type="dxa"/>
        <w:jc w:val="left"/>
        <w:tblInd w:w="1782" w:type="dxa"/>
        <w:tblLayout w:type="fixed"/>
        <w:tblCellMar>
          <w:top w:w="0" w:type="dxa"/>
          <w:left w:w="0" w:type="dxa"/>
          <w:bottom w:w="0" w:type="dxa"/>
          <w:right w:w="0" w:type="dxa"/>
        </w:tblCellMar>
      </w:tblPr>
      <w:tblGrid>
        <w:gridCol w:w="7952"/>
      </w:tblGrid>
      <w:tr>
        <w:trPr/>
        <w:tc>
          <w:tcPr>
            <w:tcW w:w="79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          1995</w:t>
              <w:br/>
              <w:t>- --------------------------------------------------------------------------------</w:t>
              <w:br/>
              <w:t xml:space="preserve">                                                    (in thousands)</w:t>
              <w:br/>
              <w:t>Gasoline gallons sold ..............       209,478       212,832       206,441</w:t>
              <w:br/>
              <w:t>Gasoline revenues ..................      $245,718      $226,505      $210,541</w:t>
              <w:br/>
              <w:t>Cost of gasoline sold ..............       220,636       201,980       186,462</w:t>
              <w:br/>
              <w:t>Depreciation .......................         2,651         2,461         2,080</w:t>
              <w:br/>
              <w:t>Capital expenditures ...............         5,869         7,585         3,702</w:t>
              <w:br/>
              <w:t>Net book value of gasoline equipment        21,801        19,054        13,068</w:t>
              <w:br/>
              <w:t>================================================================================</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12. EMPLOYEE BENEFIT PLANS:</w:t>
      </w:r>
    </w:p>
    <w:p>
      <w:pPr>
        <w:pStyle w:val="Normal"/>
        <w:bidi w:val="0"/>
        <w:spacing w:before="225" w:after="0"/>
        <w:jc w:val="left"/>
        <w:rPr/>
      </w:pPr>
      <w:r>
        <w:rPr>
          <w:rFonts w:ascii="Times New Roman" w:hAnsi="Times New Roman"/>
          <w:sz w:val="20"/>
        </w:rPr>
        <w:t>The Company provides benefits to qualified employees through a defined contribution profit sharing plan. Contributions under this plan are made annually in amounts determined by the Company's Board of Directors. No discretionary contributions to this plan were made in fiscal 1997, 1996 or 1995.</w:t>
      </w:r>
    </w:p>
    <w:p>
      <w:pPr>
        <w:pStyle w:val="Normal"/>
        <w:bidi w:val="0"/>
        <w:spacing w:before="225" w:after="0"/>
        <w:jc w:val="left"/>
        <w:rPr/>
      </w:pPr>
      <w:r>
        <w:rPr>
          <w:rFonts w:ascii="Times New Roman" w:hAnsi="Times New Roman"/>
          <w:sz w:val="20"/>
        </w:rPr>
        <w:t>Effective January 1, 1993, the profit sharing plan was amended pursuant to section 401(k) of the Internal Revenue Code enabling eligible employees to contribute up to 15% of their annual compensation to the plan, with the Company matching 25% of such contributions up to 6% of the employees' annual compensation. Matching contributions from the Company for fiscal years 1997, 1996 and 1995 were $117,000, $128,000 and $163,000, respectively. The Company does not offer any additional postretirement and postemployment benefits to its employees.</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3. COMMITMENTS AND CONTINGENCIES:</w:t>
      </w:r>
    </w:p>
    <w:p>
      <w:pPr>
        <w:pStyle w:val="Normal"/>
        <w:bidi w:val="0"/>
        <w:spacing w:before="225" w:after="0"/>
        <w:jc w:val="left"/>
        <w:rPr/>
      </w:pPr>
      <w:r>
        <w:rPr>
          <w:rFonts w:ascii="Times New Roman" w:hAnsi="Times New Roman"/>
          <w:sz w:val="20"/>
        </w:rPr>
        <w:t>As of February 1, 1997, the Company was contingently liable for outstanding letters of credit amounting to $5,631,000.</w:t>
      </w:r>
    </w:p>
    <w:p>
      <w:pPr>
        <w:pStyle w:val="Normal"/>
        <w:bidi w:val="0"/>
        <w:spacing w:before="225" w:after="0"/>
        <w:jc w:val="left"/>
        <w:rPr/>
      </w:pPr>
      <w:r>
        <w:rPr>
          <w:rFonts w:ascii="Times New Roman" w:hAnsi="Times New Roman"/>
          <w:sz w:val="20"/>
        </w:rPr>
        <w:t>The Company has certain environmental contingencies related to the ongoing costs to comply with federal, state and local environmental laws and regulations, including costs for assessment, compliance, remediation and certain capital expenditures related to its gasoline operations. In the ordinary course of business, the Company is involved in environmental assessment and remediation activities with respect to releases of regulated substances from existing and previously operated retail gasoline facilities. The Company accrues its estimate of all costs to be incurred for assessment and remediation for known releases. These accruals are adjusted if and when new information becomes known. Due to the nature of such releases, the actual costs of assessment and remediation may vary significantly from year to year. As of February 1, 1997 and February 3, 1996, the Company had recorded an accrual of $1,782,000 and $1,890,000, respectively, for such costs. The Company is entitled to reimbursement of a portion of the above costs from various state environmental trust funds based upon compliance with the terms and conditions of such funds. As of February 1, 1997 and February 3, 1996, the Company had recorded a reimbursement receivable of $1,450,000 and $1,137,000, respectively. For the fiscal years ended February 1, 1997, February 3, 1996 and January 28, 1995, the Company recorded a provision for environmental expenses of $2,109,000, $1,048,000 and $1,160,000, respectively. Additionally, under current federal and state regulatory programs, the Company will be obligated by December 1998 to upgrade or replace most of its existing underground storage tanks ("USTs"). The Company presently estimates that it will be required to make capital expenditures related to the upgrading or replacing of USTs ranging from approximately $7.0 to $8.0 million in the aggregate through December 1998, which capital expenditures could be reduced for locations which may be closed in lieu of the capital costs of compliance. The Company's estimate of costs to be incurred for environmental assessment and remediation and for UST upgrading and other regulatory compliance are based on factors and assumptions that could change due to modifications of regulatory requirements, detection of unanticipated environmental conditions or other unexpected circumstances. Due to the nature of such information, the actual costs incurred may vary from their estimates, and the ongoing costs of assessment and remediation activities may vary significantly from year to year.</w:t>
      </w:r>
    </w:p>
    <w:p>
      <w:pPr>
        <w:pStyle w:val="Normal"/>
        <w:bidi w:val="0"/>
        <w:spacing w:before="225" w:after="0"/>
        <w:jc w:val="left"/>
        <w:rPr/>
      </w:pPr>
      <w:r>
        <w:rPr>
          <w:rFonts w:ascii="Times New Roman" w:hAnsi="Times New Roman"/>
          <w:sz w:val="20"/>
        </w:rPr>
        <w:t>In fiscal 1997, the Company entered into a new agreement for the wholesale supply of various grocery items to its Northeast, Midwest and Southeast region stores. Under the supply agreement, the Company is obligated to annually purchase a minimum amount of merchandise for a period of nine years. Management believes that the level of purchases is readily achievable over the term of the new agreement. Prices to be charged by the supplier must be competitive.</w:t>
      </w:r>
    </w:p>
    <w:p>
      <w:pPr>
        <w:pStyle w:val="Normal"/>
        <w:bidi w:val="0"/>
        <w:spacing w:before="225" w:after="0"/>
        <w:jc w:val="left"/>
        <w:rPr/>
      </w:pPr>
      <w:r>
        <w:rPr>
          <w:rFonts w:ascii="Times New Roman" w:hAnsi="Times New Roman"/>
          <w:sz w:val="20"/>
        </w:rPr>
        <w:t>The Company has been named as a nominal defendant, along with those persons who were directors of the Company in fiscal 1996, in two shareholder derivative actions. The plaintiffs allege, among other things, that in connection with the settlement of the dispute between a former majority stockholder of the Company and certain of his affiliates and the Company's board of directors and management with respect to control of the Company, the directors violated their fiduciary duty to the Company and its stockholders, violated provisions of Delaware corporate law and wasted corporate assets. The plaintiffs seek, among other things, a declaration that the current structure of the general partner of DM Associates is invalid and that certain voting rights, with respect to the Class B Common Stock held by DM Associates should be vested in the Company. DM Associates owns approximately 60% of the total voting power of both classes of the Company's Common Stock. The Company is contesting these claims and at this time is not able to determine what the outcome of this litigation will be.</w:t>
      </w:r>
    </w:p>
    <w:p>
      <w:pPr>
        <w:pStyle w:val="Normal"/>
        <w:bidi w:val="0"/>
        <w:spacing w:before="225" w:after="0"/>
        <w:jc w:val="left"/>
        <w:rPr/>
      </w:pPr>
      <w:r>
        <w:rPr>
          <w:rFonts w:ascii="Times New Roman" w:hAnsi="Times New Roman"/>
          <w:sz w:val="20"/>
        </w:rPr>
        <w:t>The Company is party to a number of other lawsuits which have arisen in the ordinary course of business. Management does not believe the outcome of this litigation will have a material impact on the Company's future results of operations or financial position.</w:t>
      </w:r>
    </w:p>
    <w:p>
      <w:pPr>
        <w:pStyle w:val="Normal"/>
        <w:bidi w:val="0"/>
        <w:spacing w:before="225" w:after="0"/>
        <w:jc w:val="center"/>
        <w:rPr/>
      </w:pPr>
      <w:r>
        <w:rPr>
          <w:rFonts w:ascii="Times New Roman" w:hAnsi="Times New Roman"/>
          <w:sz w:val="20"/>
        </w:rPr>
        <w:t>F-14</w:t>
      </w:r>
    </w:p>
    <w:p>
      <w:pPr>
        <w:pStyle w:val="Normal"/>
        <w:bidi w:val="0"/>
        <w:spacing w:lineRule="exact" w:line="1"/>
        <w:jc w:val="left"/>
        <w:rPr/>
      </w:pPr>
      <w:r>
        <w:rPr/>
      </w:r>
      <w:bookmarkStart w:id="179" w:name="eolPage46"/>
      <w:bookmarkStart w:id="180" w:name="eolPage46"/>
      <w:bookmarkEnd w:id="180"/>
      <w:r>
        <w:br w:type="page"/>
      </w:r>
    </w:p>
    <w:p>
      <w:pPr>
        <w:pStyle w:val="Normal"/>
        <w:bidi w:val="0"/>
        <w:jc w:val="center"/>
        <w:rPr/>
      </w:pPr>
      <w:r>
        <w:rPr>
          <w:rFonts w:ascii="Times New Roman" w:hAnsi="Times New Roman"/>
          <w:b/>
          <w:sz w:val="20"/>
        </w:rPr>
        <w:t>Dairy Mart Convenience Stores, Inc. and Subsidiaries</w:t>
      </w:r>
    </w:p>
    <w:p>
      <w:pPr>
        <w:pStyle w:val="Normal"/>
        <w:bidi w:val="0"/>
        <w:spacing w:before="225" w:after="0"/>
        <w:jc w:val="left"/>
        <w:rPr/>
      </w:pPr>
      <w:r>
        <w:rPr>
          <w:rFonts w:ascii="Times New Roman" w:hAnsi="Times New Roman"/>
          <w:sz w:val="20"/>
        </w:rPr>
        <w:t>14. CORPORATE GOVERNANCE ISSUES, RESTRUCTURING INITIATIVES AND INTEREST CHARGES:</w:t>
      </w:r>
    </w:p>
    <w:p>
      <w:pPr>
        <w:pStyle w:val="Normal"/>
        <w:bidi w:val="0"/>
        <w:spacing w:before="225" w:after="0"/>
        <w:jc w:val="left"/>
        <w:rPr/>
      </w:pPr>
      <w:r>
        <w:rPr>
          <w:rFonts w:ascii="Times New Roman" w:hAnsi="Times New Roman"/>
          <w:sz w:val="20"/>
        </w:rPr>
        <w:t>In fiscal years 1996 and 1995, the Company incurred special and/or unusual costs and expenses associated with corporate governance issues and corporate restructuring initiatives and other operating costs which have been included in operating and administrative expenses on the Consolidated Statement of Operations. Additionally, special and/or unusual interest charges have been included in interest expense on the Consolidated Statement of Operations. A summary of these costs and expenses for fiscal years ended February 3, 1996 and January 28, 1995 is as follows:</w:t>
      </w:r>
      <w:bookmarkStart w:id="181" w:name="FIS_UNIDENTIFIED_TABLE_33"/>
      <w:bookmarkEnd w:id="181"/>
    </w:p>
    <w:p>
      <w:pPr>
        <w:pStyle w:val="Normal"/>
        <w:bidi w:val="0"/>
        <w:spacing w:lineRule="exact" w:line="225"/>
        <w:jc w:val="left"/>
        <w:rPr>
          <w:rFonts w:ascii="Times New Roman" w:hAnsi="Times New Roman"/>
        </w:rPr>
      </w:pPr>
      <w:r>
        <w:rPr>
          <w:rFonts w:ascii="Times New Roman" w:hAnsi="Times New Roman"/>
        </w:rPr>
      </w:r>
    </w:p>
    <w:tbl>
      <w:tblPr>
        <w:tblW w:w="10448" w:type="dxa"/>
        <w:jc w:val="left"/>
        <w:tblInd w:w="534" w:type="dxa"/>
        <w:tblLayout w:type="fixed"/>
        <w:tblCellMar>
          <w:top w:w="0" w:type="dxa"/>
          <w:left w:w="0" w:type="dxa"/>
          <w:bottom w:w="0" w:type="dxa"/>
          <w:right w:w="0" w:type="dxa"/>
        </w:tblCellMar>
      </w:tblPr>
      <w:tblGrid>
        <w:gridCol w:w="10448"/>
      </w:tblGrid>
      <w:tr>
        <w:trPr/>
        <w:tc>
          <w:tcPr>
            <w:tcW w:w="104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6           1995</w:t>
              <w:br/>
              <w:t>- ----------------------------------------------------------------------------------------------------------</w:t>
              <w:br/>
              <w:t xml:space="preserve">                                                                                     (in thousands)</w:t>
              <w:br/>
              <w:br/>
              <w:t>Costs and expenses associated with corporate governance issues.............       $  8,985        $ 2,050</w:t>
              <w:br/>
              <w:br/>
              <w:t>Corporate restructuring initiatives and other operating costs..............          3,215         10,734</w:t>
              <w:br/>
              <w:br/>
              <w:t>Interest charges...........................................................              -          1,216</w:t>
              <w:br/>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uring fiscal 1996, the Company entered into an agreement with a former majority stockholder of the Company and certain of his affiliates (Former Holder) for purposes of settling a dispute between the Former Holder and the Company's board of directors and management with respect to control of the Company. The dispute arose due to philosophical differences with regards to the strategic direction and management of the Company. The agreement provided for a cash payment of $13,150,000 to the Former Holder comprised of $10,000,000 for the purchase of certain interests of the Former Holder in DM Associates, which owns 1,858,743 shares of the Company's Class B Common Stock, and $3,150,000 for additional costs and expenses. The acquired interests comprise a limited partnership interest in DM Associates and a promissory note receivable from DM Associates. The promissory note has a principal amount of $7,100,000, and has accrued interest at an annual rate of 9% since its inception in 1992, for a total accreted value as of February 3, 1996 of approximately $10,000,000. The note is collateralized by the Pledged Shares and matures on September 12, 1997. The additional costs and expenses of $3,150,000 included $850,000, $800,000 and $1,500,000 for the reimbursement of legal and other costs, for the execution of a non-compete agreement, and for a release of claims against the Company, by or with the Former Holder, respectively.</w:t>
      </w:r>
    </w:p>
    <w:p>
      <w:pPr>
        <w:pStyle w:val="Normal"/>
        <w:bidi w:val="0"/>
        <w:spacing w:before="225" w:after="0"/>
        <w:jc w:val="left"/>
        <w:rPr/>
      </w:pPr>
      <w:r>
        <w:rPr>
          <w:rFonts w:ascii="Times New Roman" w:hAnsi="Times New Roman"/>
          <w:sz w:val="20"/>
        </w:rPr>
        <w:t>The Company did not attribute value to its acquired limited partnership interest in DM Associates because at the current market price of the Company's Class B Common Stock, the Company would not receive any distribution upon a dissolution of DM Associates in respect of the interest since the other limited partner of DM Associates is entitled to a preferential return according to the terms and conditions of the partnership agreements. The Company attributed a fair value of $10,000,000 to the acquired promissory note and recorded the note as a reduction of stockholders' equity on the Consolidated Balance Sheets. Although DM Associates retained its right to pay the full accreted value of the note at or before maturity, the Company anticipates based upon the current market price of the Company's Class B Common Stock and since DM Associates primary asset is the Pledged Shares, that DM Associates will choose to relinquish its right to the Pledged Shares in full satisfaction of the note. Assuming that the Company receives the Pledged Shares in satisfaction of the note and receives no value for its limited partnership interest, the Company effectively paid $8.20 per share for the Pledged Shares at the time of the agreement when the quoted market price of the Company's Class B Common Stock was $6.38 per share. The Company's Board of Directors obtained a fairness opinion from a nationally recognized valuation firm prior to consummating the agreement to the effect that the price paid by the Company in the transaction was fair from a financial point of view to the Company and its public stockholders. The aforementioned opinion was based on, among other items: the market multiple approach in which the Company was compared with other publicly traded companies on the basis of operational and economic similarities; the comparable transaction approach in which transactions involving the acquisition of a control position in other convenience and grocery store operators were reviewed; and the discounted cash flow approach in which management's financial projections which reflected improved profitability and cash flows for fiscal years 1997 through 2001 were reviewed to develop a value indication for the Company. These analyses resulted in a valuation range for the Company's Common Stock of $6.85 to $9.45 per share. In addition, the Company elected to expense the costs associated with the non-compete agreement rather than deferring such costs over the term of the agreement as the future value was deemed to have minimal economic impact on future years.</w:t>
      </w:r>
    </w:p>
    <w:p>
      <w:pPr>
        <w:pStyle w:val="Normal"/>
        <w:bidi w:val="0"/>
        <w:spacing w:before="225" w:after="0"/>
        <w:jc w:val="left"/>
        <w:rPr/>
      </w:pPr>
      <w:r>
        <w:rPr>
          <w:rFonts w:ascii="Times New Roman" w:hAnsi="Times New Roman"/>
          <w:sz w:val="20"/>
        </w:rPr>
        <w:t>Also during fiscal 1996, the Company incurred $5,835,000 of additional costs and expenses in connection with the aforementioned transactions. These costs and expenses included $2,672,000 for legal and other professional fees, $1,211,000 for the termination of an Officer of the Company who was a party to the Former Holder's claims against the Company, $1,287,000 for financing fees primarily incurred to amend the Company's senior revolving credit facility with respect to the purchase of the Former Holder's interest and issuance of Series B Notes (see Note 6) and $665,000 for the issuance of warrants to purchase 500,000 shares of the Company's Class A Common Stock to holders of the Company's Series A Notes as fee for the consent of such holders for the Company to purchase the interests of the Former Holder and for the waiver of certain alleged defaults under the terms of the Series A Notes.</w:t>
      </w:r>
    </w:p>
    <w:p>
      <w:pPr>
        <w:pStyle w:val="Normal"/>
        <w:bidi w:val="0"/>
        <w:spacing w:before="225" w:after="0"/>
        <w:jc w:val="left"/>
        <w:rPr/>
      </w:pPr>
      <w:r>
        <w:rPr>
          <w:rFonts w:ascii="Times New Roman" w:hAnsi="Times New Roman"/>
          <w:sz w:val="20"/>
        </w:rPr>
        <w:t>During fiscal 1995, the Company recorded costs and expenses of $2,050,000 in connection with the removal of the Company's former President and Chief Executive Officer, and the settlement of legal disputes arising therefrom. These costs and expenses included $650,000 for legal and professional fees incurred by the Company, and $1,400,000 for the reimbursement of legal fees incurred by the former President, severance and other related costs.</w:t>
      </w:r>
    </w:p>
    <w:p>
      <w:pPr>
        <w:pStyle w:val="Normal"/>
        <w:bidi w:val="0"/>
        <w:spacing w:before="225" w:after="0"/>
        <w:jc w:val="left"/>
        <w:rPr/>
      </w:pPr>
      <w:r>
        <w:rPr>
          <w:rFonts w:ascii="Times New Roman" w:hAnsi="Times New Roman"/>
          <w:sz w:val="20"/>
        </w:rPr>
        <w:t>In the fourth quarter of fiscal 1995, the Company's senior management approved a plan and implemented a series of initiatives to restructure the operations of the organization. As a result, the Company recorded costs and expenses of $10,734,000 related to these initiatives, including $2,500,000 of exit costs for the disposal of equipment, severance and other personnel related costs associated with the divestiture of the dairy manufacturing and distribution operations, $3,584,000 for the writedown of certain dairy and manufacturing and other properties to their estimated net realizable value based upon marketing efforts to dispose of these assets in the fourth quarter of fiscal 1995, $3,900,000 of exit costs associated with the sale or closing of 143 retail convenience stores and the closing of 81 retail gasoline facilities and $750,000 of severance and termination costs for 112 administrative personnel associated with the downsizing of the Company's operations.</w:t>
      </w:r>
    </w:p>
    <w:p>
      <w:pPr>
        <w:pStyle w:val="Normal"/>
        <w:bidi w:val="0"/>
        <w:spacing w:before="225" w:after="0"/>
        <w:jc w:val="left"/>
        <w:rPr/>
      </w:pPr>
      <w:r>
        <w:rPr>
          <w:rFonts w:ascii="Times New Roman" w:hAnsi="Times New Roman"/>
          <w:sz w:val="20"/>
        </w:rPr>
        <w:t>During fiscal 1996, the Company recorded additional operating and exit costs totaling $3,215,000 related to the aforementioned restructuring initiatives including $1,313,000 incurred during the wind-down of dairy and manufacturing distribution operations since the eventual sales of such operations occurred at later dates than initially anticipated by management and $1,000,000 for the further writedown of the properties held for sale to their estimated net realizable value based upon marketing efforts to dispose of these assets in the fourth quarter of fiscal 1996. In addition, the Company incurred an additional $902,000 of costs related to the sale or closing of the 143 retail convenience stores and 81 retail gasoline facilities again since such sales/closings occurred at later dates than had been originally planned by management.</w:t>
      </w:r>
    </w:p>
    <w:p>
      <w:pPr>
        <w:pStyle w:val="Normal"/>
        <w:bidi w:val="0"/>
        <w:spacing w:before="225" w:after="0"/>
        <w:jc w:val="left"/>
        <w:rPr/>
      </w:pPr>
      <w:r>
        <w:rPr>
          <w:rFonts w:ascii="Times New Roman" w:hAnsi="Times New Roman"/>
          <w:sz w:val="20"/>
        </w:rPr>
        <w:t>During fiscal 1995, the Company incurred $535,000 in duplicative interest expense, net of interest income, and fees due to the issuance of the Company's 10.25% senior subordinated notes on March 3, 1994, the retirement of the Company's 14.25% subordinated debentures on April 4, 1994 and a subsequent amendment of the Company's senior revolving credit facility (see Note 6). In addition, the Company reached an agreement with the Internal Revenue Service to settle certain disputed items. The terms of the settlement required the Company to pay $681,000 of interest charges (see Note 8).</w:t>
      </w:r>
    </w:p>
    <w:p>
      <w:pPr>
        <w:pStyle w:val="Normal"/>
        <w:bidi w:val="0"/>
        <w:spacing w:before="225" w:after="0"/>
        <w:jc w:val="center"/>
        <w:rPr/>
      </w:pPr>
      <w:r>
        <w:rPr>
          <w:rFonts w:ascii="Times New Roman" w:hAnsi="Times New Roman"/>
          <w:sz w:val="20"/>
        </w:rPr>
        <w:t>F-15</w:t>
      </w:r>
    </w:p>
    <w:p>
      <w:pPr>
        <w:pStyle w:val="Normal"/>
        <w:bidi w:val="0"/>
        <w:spacing w:lineRule="exact" w:line="1"/>
        <w:jc w:val="left"/>
        <w:rPr/>
      </w:pPr>
      <w:r>
        <w:rPr/>
      </w:r>
      <w:bookmarkStart w:id="182" w:name="eolPage47"/>
      <w:bookmarkStart w:id="183" w:name="eolPage47"/>
      <w:bookmarkEnd w:id="183"/>
      <w:r>
        <w:br w:type="page"/>
      </w:r>
    </w:p>
    <w:p>
      <w:pPr>
        <w:pStyle w:val="Normal"/>
        <w:bidi w:val="0"/>
        <w:jc w:val="center"/>
        <w:rPr/>
      </w:pPr>
      <w:r>
        <w:rPr>
          <w:rFonts w:ascii="Times New Roman" w:hAnsi="Times New Roman"/>
          <w:b/>
          <w:sz w:val="20"/>
        </w:rPr>
        <w:t>Dairy Mart Convenience Stores, Inc. and Subsidiaries</w:t>
      </w:r>
    </w:p>
    <w:p>
      <w:pPr>
        <w:pStyle w:val="Normal"/>
        <w:bidi w:val="0"/>
        <w:spacing w:before="225" w:after="0"/>
        <w:jc w:val="left"/>
        <w:rPr/>
      </w:pPr>
      <w:r>
        <w:rPr>
          <w:rFonts w:ascii="Times New Roman" w:hAnsi="Times New Roman"/>
          <w:sz w:val="20"/>
        </w:rPr>
        <w:t>15. SUPPLEMENTAL CONSOLIDATING FINANCIAL INFORMATION:</w:t>
      </w:r>
    </w:p>
    <w:p>
      <w:pPr>
        <w:pStyle w:val="Normal"/>
        <w:bidi w:val="0"/>
        <w:spacing w:before="225" w:after="0"/>
        <w:jc w:val="left"/>
        <w:rPr/>
      </w:pPr>
      <w:r>
        <w:rPr>
          <w:rFonts w:ascii="Times New Roman" w:hAnsi="Times New Roman"/>
          <w:sz w:val="20"/>
        </w:rPr>
        <w:t>The Company's payment obligations under the Series A and Series B Senior Subordinated Notes are guaranteed by certain of the Company's subsidiaries ("Guarantor Subsidiaries"). The Notes are fully and unconditionally guaranteed on an unsecured, senior subordinated, joint and several basis by each of the Guarantor Subsidiaries. The following supplemental financial information sets forth, on a consolidating basis, statement of operations, balance sheet and cash flow information for the Company ("Parent Company Only"), for the Guarantor Subsidiaries and for Financial Opportunities, Inc. ("FINOP"), the Company's non-guarantor subsidiary. Separate complete financial statements of the respective Guarantor Subsidiaries would not provide additional information which would be useful in assessing the financial condition of the Guarantor Subsidiaries, and are accordingly omitted.</w:t>
      </w:r>
    </w:p>
    <w:p>
      <w:pPr>
        <w:pStyle w:val="Normal"/>
        <w:bidi w:val="0"/>
        <w:spacing w:before="225" w:after="0"/>
        <w:jc w:val="left"/>
        <w:rPr/>
      </w:pPr>
      <w:r>
        <w:rPr>
          <w:rFonts w:ascii="Times New Roman" w:hAnsi="Times New Roman"/>
          <w:sz w:val="20"/>
        </w:rPr>
        <w:t>Investment in subsidiaries is accounted for by the Parent Company on the equity method for purpose of the supplemental consolidating presentation. Earnings of the subsidiaries are, therefore, reflected in the Parent Company's investment accounts and earnings. The principal elimination entries eliminate the Parent Company's investment in subsidiaries and intercompany balances and transactions.</w:t>
      </w:r>
      <w:bookmarkStart w:id="184" w:name="FIS_UNIDENTIFIED_TABLE_34"/>
      <w:bookmarkEnd w:id="184"/>
    </w:p>
    <w:p>
      <w:pPr>
        <w:pStyle w:val="Normal"/>
        <w:bidi w:val="0"/>
        <w:spacing w:before="225" w:after="0"/>
        <w:jc w:val="center"/>
        <w:rPr/>
      </w:pPr>
      <w:r>
        <w:rPr>
          <w:rFonts w:ascii="Times New Roman" w:hAnsi="Times New Roman"/>
          <w:b/>
          <w:sz w:val="20"/>
        </w:rPr>
        <w:t>SUPPLEMENTAL CONSOLIDATING STATEMENT OF OPERATIONS</w:t>
        <w:br/>
        <w:t>FOR THE YEAR ENDED FEBRUARY 1, 1997</w:t>
      </w:r>
    </w:p>
    <w:p>
      <w:pPr>
        <w:pStyle w:val="Normal"/>
        <w:bidi w:val="0"/>
        <w:spacing w:lineRule="exact" w:line="225"/>
        <w:jc w:val="left"/>
        <w:rPr>
          <w:rFonts w:ascii="Times New Roman" w:hAnsi="Times New Roman"/>
        </w:rPr>
      </w:pPr>
      <w:r>
        <w:rPr>
          <w:rFonts w:ascii="Times New Roman" w:hAnsi="Times New Roman"/>
        </w:rPr>
      </w:r>
    </w:p>
    <w:tbl>
      <w:tblPr>
        <w:tblW w:w="11084" w:type="dxa"/>
        <w:jc w:val="left"/>
        <w:tblInd w:w="216" w:type="dxa"/>
        <w:tblLayout w:type="fixed"/>
        <w:tblCellMar>
          <w:top w:w="0" w:type="dxa"/>
          <w:left w:w="0" w:type="dxa"/>
          <w:bottom w:w="0" w:type="dxa"/>
          <w:right w:w="0" w:type="dxa"/>
        </w:tblCellMar>
      </w:tblPr>
      <w:tblGrid>
        <w:gridCol w:w="11084"/>
      </w:tblGrid>
      <w:tr>
        <w:trPr/>
        <w:tc>
          <w:tcPr>
            <w:tcW w:w="11084"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Parent   Guarantor</w:t>
              <w:br/>
              <w:t xml:space="preserve">                                                                         Company  Subsidiaries     FINOP  Eliminations Consolidated</w:t>
              <w:br/>
              <w:t xml:space="preserve">                                                                        ----------------------------------------------------------</w:t>
              <w:br/>
              <w:t xml:space="preserve">                                                                                              (in thousands)</w:t>
              <w:br/>
              <w:br/>
              <w:t>Revenues (including excise taxes of $36,427) .........................  $     253   $ 584,981      $  512    $      -    $ 585,746</w:t>
              <w:br/>
              <w:br/>
              <w:t>Cost of goods sold and expenses:</w:t>
              <w:br/>
              <w:t xml:space="preserve">     Cost of goods sold ..............................................          -     431,851           -           -      431,851</w:t>
              <w:br/>
              <w:t xml:space="preserve">     Operating and administrative expenses ...........................        277     145,326          28           -      145,631</w:t>
              <w:br/>
              <w:t xml:space="preserve">     Interest expense ................................................     10,050         472         355           -       10,877</w:t>
              <w:br/>
              <w:t xml:space="preserve">                                                                        ----------------------------------------------------------</w:t>
              <w:br/>
              <w:br/>
              <w:t xml:space="preserve">                                                                           10,327     577,649         383           -      588,359</w:t>
              <w:br/>
              <w:t xml:space="preserve">                                                                        ----------------------------------------------------------</w:t>
              <w:br/>
              <w:br/>
              <w:br/>
              <w:t xml:space="preserve">         Income (loss) before income taxes and equity in income (loss)</w:t>
              <w:br/>
              <w:t xml:space="preserve">           of consolidated subsidiaries ..............................    (10,074)      7,332         129           -       (2,613)</w:t>
              <w:br/>
              <w:br/>
              <w:t>Benefit from (provision for) income taxes ............................      2,802      (2,040)        (35)          -          727</w:t>
              <w:br/>
              <w:t xml:space="preserve">                                                                        ----------------------------------------------------------</w:t>
              <w:br/>
              <w:br/>
              <w:t xml:space="preserve">         Income (loss) before equity in income (loss) of</w:t>
              <w:br/>
              <w:t xml:space="preserve">           consolidated subsidiaries .................................     (7,272)      5,292          94           -       (1,886)</w:t>
              <w:br/>
              <w:br/>
              <w:t>Equity in income (loss) of consolidated subsidiaries .................      5,386          94           -      (5,480)           -</w:t>
              <w:br/>
              <w:t xml:space="preserve">                                                                        ----------------------------------------------------------</w:t>
              <w:br/>
              <w:br/>
              <w:br/>
              <w:t xml:space="preserve">         Net income (loss) ...........................................  $  (1,886)  $   5,386      $   94    $ (5,480)   $  (1,886)</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6</w:t>
      </w:r>
    </w:p>
    <w:p>
      <w:pPr>
        <w:pStyle w:val="Normal"/>
        <w:bidi w:val="0"/>
        <w:spacing w:lineRule="exact" w:line="1"/>
        <w:jc w:val="left"/>
        <w:rPr/>
      </w:pPr>
      <w:r>
        <w:rPr/>
      </w:r>
      <w:bookmarkStart w:id="185" w:name="FIS_UNIDENTIFIED_TABLE_35"/>
      <w:bookmarkStart w:id="186" w:name="eolPage48"/>
      <w:bookmarkStart w:id="187" w:name="FIS_UNIDENTIFIED_TABLE_35"/>
      <w:bookmarkStart w:id="188" w:name="eolPage48"/>
      <w:bookmarkEnd w:id="187"/>
      <w:bookmarkEnd w:id="188"/>
      <w:r>
        <w:br w:type="page"/>
      </w:r>
    </w:p>
    <w:p>
      <w:pPr>
        <w:pStyle w:val="Normal"/>
        <w:bidi w:val="0"/>
        <w:jc w:val="center"/>
        <w:rPr/>
      </w:pPr>
      <w:r>
        <w:rPr>
          <w:rFonts w:ascii="Times New Roman" w:hAnsi="Times New Roman"/>
          <w:b/>
          <w:sz w:val="20"/>
        </w:rPr>
        <w:t>Dairy Mart Convenience Stores, Inc. and Subsidiaries</w:t>
      </w:r>
    </w:p>
    <w:p>
      <w:pPr>
        <w:pStyle w:val="Normal"/>
        <w:bidi w:val="0"/>
        <w:spacing w:before="225" w:after="0"/>
        <w:jc w:val="center"/>
        <w:rPr/>
      </w:pPr>
      <w:r>
        <w:rPr>
          <w:rFonts w:ascii="Times New Roman" w:hAnsi="Times New Roman"/>
          <w:b/>
          <w:sz w:val="20"/>
        </w:rPr>
        <w:t>SUPPLEMENTAL CONSOLIDATING BALANCE SHEET</w:t>
        <w:br/>
        <w:t>AS OF FEBRUARY 1, 1997</w:t>
      </w:r>
    </w:p>
    <w:p>
      <w:pPr>
        <w:pStyle w:val="Normal"/>
        <w:bidi w:val="0"/>
        <w:spacing w:lineRule="exact" w:line="225"/>
        <w:jc w:val="left"/>
        <w:rPr>
          <w:rFonts w:ascii="Times New Roman" w:hAnsi="Times New Roman"/>
        </w:rPr>
      </w:pPr>
      <w:r>
        <w:rPr>
          <w:rFonts w:ascii="Times New Roman" w:hAnsi="Times New Roman"/>
        </w:rPr>
      </w:r>
    </w:p>
    <w:tbl>
      <w:tblPr>
        <w:tblW w:w="11060" w:type="dxa"/>
        <w:jc w:val="left"/>
        <w:tblInd w:w="228" w:type="dxa"/>
        <w:tblLayout w:type="fixed"/>
        <w:tblCellMar>
          <w:top w:w="0" w:type="dxa"/>
          <w:left w:w="0" w:type="dxa"/>
          <w:bottom w:w="0" w:type="dxa"/>
          <w:right w:w="0" w:type="dxa"/>
        </w:tblCellMar>
      </w:tblPr>
      <w:tblGrid>
        <w:gridCol w:w="11060"/>
      </w:tblGrid>
      <w:tr>
        <w:trPr/>
        <w:tc>
          <w:tcPr>
            <w:tcW w:w="1106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Parent     Guarantor</w:t>
              <w:br/>
              <w:t xml:space="preserve">                                                       Company    Subsidiaries      FINOP    Eliminations    Consolidated</w:t>
              <w:br/>
              <w:t xml:space="preserve">                                                      -------------------------------------------------------------------</w:t>
              <w:br/>
              <w:t xml:space="preserve">                                                                             (in thousands)</w:t>
              <w:br/>
              <w:br/>
              <w:t>ASSETS</w:t>
              <w:br/>
              <w:br/>
              <w:t>Current Assets:</w:t>
              <w:br/>
              <w:t xml:space="preserve">   Cash .........................................     $     100     $   8,018     $   1,172   $         -      $   9,290</w:t>
              <w:br/>
              <w:t xml:space="preserve">   Short-term investments .......................             -             -         1,533             -          1,533</w:t>
              <w:br/>
              <w:t xml:space="preserve">   Accounts and notes receivable ................            20        12,897           671             -         13,588</w:t>
              <w:br/>
              <w:t xml:space="preserve">   Inventory ....................................             -        20,184             -             -         20,184</w:t>
              <w:br/>
              <w:t xml:space="preserve">   Prepaid expenses and other current assets ....            20         3,259             -             -          3,279</w:t>
              <w:br/>
              <w:t xml:space="preserve">   Deferred income taxes ........................           933           878             -             -          1,811</w:t>
              <w:br/>
              <w:t xml:space="preserve">                                                      ------------------------------------------------------------------</w:t>
              <w:br/>
              <w:t xml:space="preserve">     Total current assets .......................         1,073        45,236         3,376             -         49,685</w:t>
              <w:br/>
              <w:br/>
              <w:br/>
              <w:t>Assets Held for Sale ............................             -         9,543             -             -          9,543</w:t>
              <w:br/>
              <w:t>Property and Equipment, net .....................             -        89,448             -             -         89,448</w:t>
              <w:br/>
              <w:t>Intangible Assets, net ..........................             -        17,039             -             -         17,039</w:t>
              <w:br/>
              <w:t>Other Assets, net ...............................         1,389         6,209         2,192             -          9,790</w:t>
              <w:br/>
              <w:t>Investment in and Advances to Subsidiaries ......       126,784         1,175           843      (128,802)             -</w:t>
              <w:br/>
              <w:t xml:space="preserve">                                                      ------------------------------------------------------------------</w:t>
              <w:br/>
              <w:t xml:space="preserve">     Total assets ...............................     $ 129,246     $ 168,650     $   6,411     $(128,802)     $ 175,505</w:t>
              <w:br/>
              <w:t>- ------------------------------------------------------------------------------------------------------------------------</w:t>
              <w:br/>
              <w:br/>
              <w:br/>
              <w:t>LIABILITIES AND STOCKHOLDERS' EQUITY</w:t>
              <w:br/>
              <w:br/>
              <w:t>Current Liabilities:</w:t>
              <w:br/>
              <w:t xml:space="preserve">   Current maturities of long-term obligations ..     $     929     $     454     $       -   $         -      $   1,383</w:t>
              <w:br/>
              <w:t xml:space="preserve">   Accounts payable .............................        13,800        16,840             -             -         30,640</w:t>
              <w:br/>
              <w:t xml:space="preserve">   Accrued expenses .............................           726        12,432             9             -         13,167</w:t>
              <w:br/>
              <w:t xml:space="preserve">   Accrued interest .............................         3,520             -           115             -          3,635</w:t>
              <w:br/>
              <w:t xml:space="preserve">                                                      ------------------------------------------------------------------</w:t>
              <w:br/>
              <w:t xml:space="preserve">     Total current liabilities ..................        18,975        29,726           124             -         48,825</w:t>
              <w:br/>
              <w:t xml:space="preserve">                                                      ------------------------------------------------------------------</w:t>
              <w:br/>
              <w:br/>
              <w:br/>
              <w:t>Long-term Obligations, less current portion above       102,358         2,457         4,230             -        109,045</w:t>
              <w:br/>
              <w:t>Other Liabilities ...............................             -         9,683            39             -          9,722</w:t>
              <w:br/>
              <w:t>Stockholders' Equity ............................         7,913       126,784         2,018      (128,802)         7,913</w:t>
              <w:br/>
              <w:t xml:space="preserve">                                                      ------------------------------------------------------------------</w:t>
              <w:br/>
              <w:br/>
              <w:t xml:space="preserve">     Total liabilities and stockholders' equity .     $ 129,246     $ 168,650     $   6,411     $(128,802)     $ 175,505</w:t>
              <w:br/>
              <w:t>========================================================================================================================</w:t>
            </w:r>
          </w:p>
        </w:tc>
      </w:tr>
    </w:tbl>
    <w:p>
      <w:pPr>
        <w:pStyle w:val="Normal"/>
        <w:widowControl w:val="false"/>
        <w:bidi w:val="0"/>
        <w:jc w:val="center"/>
        <w:rPr/>
      </w:pPr>
      <w:r>
        <w:rPr/>
      </w:r>
      <w:bookmarkStart w:id="189" w:name="FIS_UNIDENTIFIED_TABLE_36"/>
      <w:bookmarkStart w:id="190" w:name="FIS_UNIDENTIFIED_TABLE_36"/>
      <w:bookmarkEnd w:id="190"/>
    </w:p>
    <w:p>
      <w:pPr>
        <w:pStyle w:val="Normal"/>
        <w:bidi w:val="0"/>
        <w:spacing w:before="225" w:after="0"/>
        <w:jc w:val="center"/>
        <w:rPr/>
      </w:pPr>
      <w:r>
        <w:rPr>
          <w:rFonts w:ascii="Times New Roman" w:hAnsi="Times New Roman"/>
          <w:b/>
          <w:sz w:val="20"/>
        </w:rPr>
        <w:t>SUPPLEMENTAL CONSOLIDATING STATEMENT OF CASH FLOWS</w:t>
        <w:br/>
        <w:t>FOR THE YEAR ENDED FEBRUARY 1, 1997</w:t>
      </w:r>
    </w:p>
    <w:p>
      <w:pPr>
        <w:pStyle w:val="Normal"/>
        <w:bidi w:val="0"/>
        <w:spacing w:lineRule="exact" w:line="225"/>
        <w:jc w:val="left"/>
        <w:rPr>
          <w:rFonts w:ascii="Times New Roman" w:hAnsi="Times New Roman"/>
        </w:rPr>
      </w:pPr>
      <w:r>
        <w:rPr>
          <w:rFonts w:ascii="Times New Roman" w:hAnsi="Times New Roman"/>
        </w:rPr>
      </w:r>
    </w:p>
    <w:tbl>
      <w:tblPr>
        <w:tblW w:w="11168" w:type="dxa"/>
        <w:jc w:val="left"/>
        <w:tblInd w:w="174" w:type="dxa"/>
        <w:tblLayout w:type="fixed"/>
        <w:tblCellMar>
          <w:top w:w="0" w:type="dxa"/>
          <w:left w:w="0" w:type="dxa"/>
          <w:bottom w:w="0" w:type="dxa"/>
          <w:right w:w="0" w:type="dxa"/>
        </w:tblCellMar>
      </w:tblPr>
      <w:tblGrid>
        <w:gridCol w:w="11168"/>
      </w:tblGrid>
      <w:tr>
        <w:trPr/>
        <w:tc>
          <w:tcPr>
            <w:tcW w:w="11168"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Parent      Guarantor</w:t>
              <w:br/>
              <w:t xml:space="preserve">                                                                 Company    Subsidiaries     FINOP       Eliminations  Consolidated</w:t>
              <w:br/>
              <w:t xml:space="preserve">                                                                ------------------------------------------------------------------</w:t>
              <w:br/>
              <w:t xml:space="preserve">                                                                                        (in thousands)</w:t>
              <w:br/>
              <w:br/>
              <w:t>NET CASH PROVIDED BY (USED IN) OPERATING ACTIVITIES .......     $ (4,406)     $ 13,925      $     91        $     -     $    9,610</w:t>
              <w:br/>
              <w:t xml:space="preserve">                                                                ------------------------------------------------------------------</w:t>
              <w:br/>
              <w:br/>
              <w:t>CASH FLOWS FROM INVESTING ACTIVITIES:</w:t>
              <w:br/>
              <w:t xml:space="preserve">     Purchase of short-term investments ...................            -             -        (1,533)             -         (1,533)</w:t>
              <w:br/>
              <w:t xml:space="preserve">     Purchase of property and equipment ...................            -       (23,782)            -              -        (23,782)</w:t>
              <w:br/>
              <w:t xml:space="preserve">     Proceeds from sale of property, equipment and</w:t>
              <w:br/>
              <w:t xml:space="preserve">      assets held for sale ................................            -         2,628             -              -          2,628</w:t>
              <w:br/>
              <w:t xml:space="preserve">     Investment in and advances to subsidiaries ...........       (7,475)        8,043          (568)             -              -</w:t>
              <w:br/>
              <w:t xml:space="preserve">     Increase in long-term notes receivable ...............            -          (128)       (1,307)             -         (1,435)</w:t>
              <w:br/>
              <w:t xml:space="preserve">     Proceeds from collection of long-term notes receivable            -            98         1,415              -          1,513</w:t>
              <w:br/>
              <w:t xml:space="preserve">     (Increase) decrease in intangibles and other assets ..           (1)         (409)           38              -           (372)</w:t>
              <w:br/>
              <w:t xml:space="preserve">                                                                ------------------------------------------------------------------</w:t>
              <w:br/>
              <w:t>Net cash used in investing activities .....................       (7,476)      (13,515)       (1,990)             -        (22,981)</w:t>
              <w:br/>
              <w:t xml:space="preserve">                                                                ------------------------------------------------------------------</w:t>
              <w:br/>
              <w:br/>
              <w:t>CASH FLOWS FROM FINANCING ACTIVITIES:</w:t>
              <w:br/>
              <w:t xml:space="preserve">     Issuance of long-term obligations.....................       10,580           350             -              -         10,930</w:t>
              <w:br/>
              <w:t xml:space="preserve">     Repayment of long-term obligations ...................         (928)         (578)           (8)             -         (1,514)</w:t>
              <w:br/>
              <w:t xml:space="preserve">     Issuance of common stock .............................          591             -             -              -            591</w:t>
              <w:br/>
              <w:t xml:space="preserve">                                                                ------------------------------------------------------------------</w:t>
              <w:br/>
              <w:t>Net cash provided by (used in) financing activities .......       10,243          (228)           (8)             -         10,007</w:t>
              <w:br/>
              <w:t xml:space="preserve">                                                                ------------------------------------------------------------------</w:t>
              <w:br/>
              <w:br/>
              <w:t>(Decrease) increase in cash ...............................       (1,639)          147        (1,872)             -         (3,364)</w:t>
              <w:br/>
              <w:t>Cash at beginning of year .................................        1,739         7,871         3,044              -         12,654</w:t>
              <w:br/>
              <w:t xml:space="preserve">                                                                ------------------------------------------------------------------</w:t>
              <w:br/>
              <w:br/>
              <w:t>Cash at end of year .......................................     $    100      $  8,018      $  1,172        $     -     $    9,290</w:t>
              <w:br/>
              <w:t>====================================================================================================================================</w:t>
              <w:br/>
              <w:br/>
              <w:t>SUPPLEMENTAL DISCLOSURES:</w:t>
              <w:br/>
              <w:t>Cash paid during the year-</w:t>
              <w:br/>
              <w:t xml:space="preserve">     Interest .............................................     $  9,635      $    472      $    359        $     -     $   10,466</w:t>
              <w:br/>
              <w:t xml:space="preserve">     Income taxes refunded ................................          (97)            -             -              -            (97)</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7</w:t>
      </w:r>
    </w:p>
    <w:p>
      <w:pPr>
        <w:pStyle w:val="Normal"/>
        <w:bidi w:val="0"/>
        <w:spacing w:lineRule="exact" w:line="1"/>
        <w:jc w:val="left"/>
        <w:rPr/>
      </w:pPr>
      <w:r>
        <w:rPr/>
      </w:r>
      <w:bookmarkStart w:id="191" w:name="FIS_UNIDENTIFIED_TABLE_37"/>
      <w:bookmarkStart w:id="192" w:name="eolPage49"/>
      <w:bookmarkStart w:id="193" w:name="FIS_UNIDENTIFIED_TABLE_37"/>
      <w:bookmarkStart w:id="194" w:name="eolPage49"/>
      <w:bookmarkEnd w:id="193"/>
      <w:bookmarkEnd w:id="194"/>
      <w:r>
        <w:br w:type="page"/>
      </w:r>
    </w:p>
    <w:p>
      <w:pPr>
        <w:pStyle w:val="Normal"/>
        <w:bidi w:val="0"/>
        <w:jc w:val="center"/>
        <w:rPr/>
      </w:pPr>
      <w:r>
        <w:rPr>
          <w:rFonts w:ascii="Times New Roman" w:hAnsi="Times New Roman"/>
          <w:b/>
          <w:sz w:val="20"/>
        </w:rPr>
        <w:t>Dairy Mart Convenience Stores, Inc. and Subsidiaries</w:t>
      </w:r>
    </w:p>
    <w:p>
      <w:pPr>
        <w:pStyle w:val="Normal"/>
        <w:bidi w:val="0"/>
        <w:spacing w:before="225" w:after="0"/>
        <w:jc w:val="center"/>
        <w:rPr/>
      </w:pPr>
      <w:r>
        <w:rPr>
          <w:rFonts w:ascii="Times New Roman" w:hAnsi="Times New Roman"/>
          <w:b/>
          <w:sz w:val="20"/>
        </w:rPr>
        <w:t>SUPPLEMENTAL CONSOLIDATING STATEMENT OF OPERATIONS</w:t>
        <w:br/>
        <w:t>FOR THE YEAR ENDED FEBRUARY 3, 1996</w:t>
      </w:r>
    </w:p>
    <w:p>
      <w:pPr>
        <w:pStyle w:val="Normal"/>
        <w:bidi w:val="0"/>
        <w:spacing w:lineRule="exact" w:line="225"/>
        <w:jc w:val="left"/>
        <w:rPr>
          <w:rFonts w:ascii="Times New Roman" w:hAnsi="Times New Roman"/>
        </w:rPr>
      </w:pPr>
      <w:r>
        <w:rPr>
          <w:rFonts w:ascii="Times New Roman" w:hAnsi="Times New Roman"/>
        </w:rPr>
      </w:r>
    </w:p>
    <w:tbl>
      <w:tblPr>
        <w:tblW w:w="11168" w:type="dxa"/>
        <w:jc w:val="left"/>
        <w:tblInd w:w="174" w:type="dxa"/>
        <w:tblLayout w:type="fixed"/>
        <w:tblCellMar>
          <w:top w:w="0" w:type="dxa"/>
          <w:left w:w="0" w:type="dxa"/>
          <w:bottom w:w="0" w:type="dxa"/>
          <w:right w:w="0" w:type="dxa"/>
        </w:tblCellMar>
      </w:tblPr>
      <w:tblGrid>
        <w:gridCol w:w="11168"/>
      </w:tblGrid>
      <w:tr>
        <w:trPr/>
        <w:tc>
          <w:tcPr>
            <w:tcW w:w="11168"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Parent  Guarantor</w:t>
              <w:br/>
              <w:t xml:space="preserve">                                                                            Company Subsidiaries FINOP  Eliminations   Consolidated</w:t>
              <w:br/>
              <w:t xml:space="preserve">                                                                           ---------------------------------------------------------</w:t>
              <w:br/>
              <w:t xml:space="preserve">                                                                                                (in thousands)</w:t>
              <w:br/>
              <w:br/>
              <w:t>Revenues (including excise taxes of $36,331) .........................     $    681   $570,099  $  531    $      -      $ 571,311</w:t>
              <w:br/>
              <w:br/>
              <w:t>Cost of goods sold and expenses:</w:t>
              <w:br/>
              <w:t xml:space="preserve">     Cost of goods sold ..............................................            -    413,548       -           -        413,548</w:t>
              <w:br/>
              <w:t xml:space="preserve">     Operating and administrative expenses ...........................        9,288    148,016      18           -        157,322</w:t>
              <w:br/>
              <w:t xml:space="preserve">     Interest expense ................................................        8,723        594     344           -          9,661</w:t>
              <w:br/>
              <w:t xml:space="preserve">                                                                           ------------------------------------------------------</w:t>
              <w:br/>
              <w:br/>
              <w:t xml:space="preserve">                                                                             18,011    562,158     362           -        580,531</w:t>
              <w:br/>
              <w:t xml:space="preserve">                                                                           ------------------------------------------------------</w:t>
              <w:br/>
              <w:br/>
              <w:br/>
              <w:t xml:space="preserve">         Income (loss) before income taxes and equity in income (loss)</w:t>
              <w:br/>
              <w:t xml:space="preserve">           of consolidated subsidiaries ..............................      (17,330)     7,941     169           -         (9,220)</w:t>
              <w:br/>
              <w:br/>
              <w:t>Benefit from (provision for) income taxes ............................        6,052     (2,768)    (64)          -          3,220</w:t>
              <w:br/>
              <w:t xml:space="preserve">                                                                           ------------------------------------------------------</w:t>
              <w:br/>
              <w:br/>
              <w:t xml:space="preserve">         Income (loss) before equity in income (loss) of</w:t>
              <w:br/>
              <w:t xml:space="preserve">           consolidated subsidiaries .................................      (11,278)     5,173     105           -         (6,000)</w:t>
              <w:br/>
              <w:br/>
              <w:t>Equity in income (loss) of consolidated subsidiaries .................        5,278        105       -      (5,383)             -</w:t>
              <w:br/>
              <w:t xml:space="preserve">                                                                           ------------------------------------------------------</w:t>
              <w:br/>
              <w:br/>
              <w:t xml:space="preserve">         Net income (loss) ...........................................     $ (6,000)  $  5,278  $  105   $  (5,383)     $  (6,000)</w:t>
              <w:br/>
              <w:t>==================================================================================================================================</w:t>
            </w:r>
          </w:p>
        </w:tc>
      </w:tr>
    </w:tbl>
    <w:p>
      <w:pPr>
        <w:pStyle w:val="Normal"/>
        <w:widowControl w:val="false"/>
        <w:bidi w:val="0"/>
        <w:jc w:val="center"/>
        <w:rPr/>
      </w:pPr>
      <w:r>
        <w:rPr/>
      </w:r>
      <w:bookmarkStart w:id="195" w:name="FIS_UNIDENTIFIED_TABLE_38"/>
      <w:bookmarkStart w:id="196" w:name="FIS_UNIDENTIFIED_TABLE_38"/>
      <w:bookmarkEnd w:id="196"/>
    </w:p>
    <w:p>
      <w:pPr>
        <w:pStyle w:val="Normal"/>
        <w:bidi w:val="0"/>
        <w:spacing w:before="225" w:after="0"/>
        <w:jc w:val="center"/>
        <w:rPr/>
      </w:pPr>
      <w:r>
        <w:rPr>
          <w:rFonts w:ascii="Times New Roman" w:hAnsi="Times New Roman"/>
          <w:b/>
          <w:sz w:val="20"/>
        </w:rPr>
        <w:t>SUPPLEMENTAL CONSOLIDATING BALANCE SHEET</w:t>
        <w:br/>
        <w:t>AS OF FEBRUARY 3, 1996</w:t>
      </w:r>
    </w:p>
    <w:p>
      <w:pPr>
        <w:pStyle w:val="Normal"/>
        <w:bidi w:val="0"/>
        <w:spacing w:lineRule="exact" w:line="225"/>
        <w:jc w:val="left"/>
        <w:rPr>
          <w:rFonts w:ascii="Times New Roman" w:hAnsi="Times New Roman"/>
        </w:rPr>
      </w:pPr>
      <w:r>
        <w:rPr>
          <w:rFonts w:ascii="Times New Roman" w:hAnsi="Times New Roman"/>
        </w:rPr>
      </w:r>
    </w:p>
    <w:tbl>
      <w:tblPr>
        <w:tblW w:w="11060" w:type="dxa"/>
        <w:jc w:val="left"/>
        <w:tblInd w:w="228" w:type="dxa"/>
        <w:tblLayout w:type="fixed"/>
        <w:tblCellMar>
          <w:top w:w="0" w:type="dxa"/>
          <w:left w:w="0" w:type="dxa"/>
          <w:bottom w:w="0" w:type="dxa"/>
          <w:right w:w="0" w:type="dxa"/>
        </w:tblCellMar>
      </w:tblPr>
      <w:tblGrid>
        <w:gridCol w:w="11060"/>
      </w:tblGrid>
      <w:tr>
        <w:trPr/>
        <w:tc>
          <w:tcPr>
            <w:tcW w:w="1106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Parent     Guarantor</w:t>
              <w:br/>
              <w:t xml:space="preserve">                                                        Company    Subsidiaries     FINOP     Eliminations   Consolidated</w:t>
              <w:br/>
              <w:t xml:space="preserve">                                                      ------------------------------------------------------------------</w:t>
              <w:br/>
              <w:t xml:space="preserve">                                                                               (in thousands)</w:t>
              <w:br/>
              <w:br/>
              <w:t>ASSETS</w:t>
              <w:br/>
              <w:br/>
              <w:t>Current Assets:</w:t>
              <w:br/>
              <w:t xml:space="preserve">   Cash .........................................     $   1,739     $   7,871     $   3,044     $       -      $  12,654</w:t>
              <w:br/>
              <w:t xml:space="preserve">   Accounts and notes receivable ................             -         9,081           671             -          9,752</w:t>
              <w:br/>
              <w:t xml:space="preserve">   Inventory ....................................             -        20,928             -             -         20,928</w:t>
              <w:br/>
              <w:t xml:space="preserve">   Prepaid expenses and other current assets ....            60         3,394             -             -          3,454</w:t>
              <w:br/>
              <w:t xml:space="preserve">   Deferred income taxes ........................           859         1,810             -             -          2,669</w:t>
              <w:br/>
              <w:t xml:space="preserve">                                                      ------------------------------------------------------------------</w:t>
              <w:br/>
              <w:t xml:space="preserve">     Total current assets .......................         2,658        43,084         3,715             -         49,457</w:t>
              <w:br/>
              <w:t xml:space="preserve">                                                      ------------------------------------------------------------------</w:t>
              <w:br/>
              <w:br/>
              <w:br/>
              <w:t>Assets Held for Sale ............................             -         8,685             -             -          8,685</w:t>
              <w:br/>
              <w:t>Property and Equipment, net .....................             -        80,387             -             -         80,387</w:t>
              <w:br/>
              <w:t>Intangible Assets, net ..........................             -        17,277             -             -         17,277</w:t>
              <w:br/>
              <w:t>Other Assets, net ...............................         2,442         4,352         2,338             -          9,132</w:t>
              <w:br/>
              <w:t>Investment in and Advances to Subsidiaries ......       119,309         1,650           275      (121,234)             -</w:t>
              <w:br/>
              <w:t xml:space="preserve">                                                      ------------------------------------------------------------------</w:t>
              <w:br/>
              <w:br/>
              <w:t xml:space="preserve">     Total assets ...............................     $ 124,409     $ 155,435     $   6,328     $(121,234)     $ 164,938</w:t>
              <w:br/>
              <w:t>- ------------------------------------------------------------------------------------------------------------------------</w:t>
              <w:br/>
              <w:br/>
              <w:br/>
              <w:t>LIABILITIES AND STOCKHOLDERS' EQUITY</w:t>
              <w:br/>
              <w:br/>
              <w:t>Current Liabilities:</w:t>
              <w:br/>
              <w:t xml:space="preserve">   Current maturities of long-term obligations ..     $     932     $     490     $       8 $           -      $   1,430</w:t>
              <w:br/>
              <w:t xml:space="preserve">   Accounts payable .............................        15,919        14,875             9             -         30,803</w:t>
              <w:br/>
              <w:t xml:space="preserve">   Accrued expenses .............................         2,211        12,221             5             -         14,437</w:t>
              <w:br/>
              <w:t xml:space="preserve">   Accrued interest .............................         3,236             -           119             -          3,355</w:t>
              <w:br/>
              <w:t xml:space="preserve">                                                      ------------------------------------------------------------------</w:t>
              <w:br/>
              <w:t xml:space="preserve">     Total current liabilities ..................        22,298        27,586           141             -         50,025</w:t>
              <w:br/>
              <w:t xml:space="preserve">                                                      ------------------------------------------------------------------</w:t>
              <w:br/>
              <w:br/>
              <w:t>Long-term Obligations, less current portion above        92,573         2,648         4,230             -         99,451</w:t>
              <w:br/>
              <w:t>Other Liabilities ...............................           330         5,892            32             -          6,254</w:t>
              <w:br/>
              <w:t>Stockholders' Equity ............................         9,208       119,309         1,925      (121,234)         9,208</w:t>
              <w:br/>
              <w:t xml:space="preserve">                                                      ------------------------------------------------------------------</w:t>
              <w:br/>
              <w:br/>
              <w:t xml:space="preserve">     Total liabilities and stockholders' equity .     $ 124,409     $ 155,435     $   6,328     $(121,234)     $ 164,938</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8</w:t>
      </w:r>
    </w:p>
    <w:p>
      <w:pPr>
        <w:pStyle w:val="Normal"/>
        <w:bidi w:val="0"/>
        <w:spacing w:lineRule="exact" w:line="1"/>
        <w:jc w:val="left"/>
        <w:rPr/>
      </w:pPr>
      <w:r>
        <w:rPr/>
      </w:r>
      <w:bookmarkStart w:id="197" w:name="FIS_UNIDENTIFIED_TABLE_39"/>
      <w:bookmarkStart w:id="198" w:name="eolPage50"/>
      <w:bookmarkStart w:id="199" w:name="FIS_UNIDENTIFIED_TABLE_39"/>
      <w:bookmarkStart w:id="200" w:name="eolPage50"/>
      <w:bookmarkEnd w:id="199"/>
      <w:bookmarkEnd w:id="200"/>
      <w:r>
        <w:br w:type="page"/>
      </w:r>
    </w:p>
    <w:p>
      <w:pPr>
        <w:pStyle w:val="Normal"/>
        <w:bidi w:val="0"/>
        <w:jc w:val="center"/>
        <w:rPr/>
      </w:pPr>
      <w:r>
        <w:rPr>
          <w:rFonts w:ascii="Times New Roman" w:hAnsi="Times New Roman"/>
          <w:b/>
          <w:sz w:val="20"/>
        </w:rPr>
        <w:t>Dairy Mart Convenience Stores, Inc. and Subsidiaries</w:t>
      </w:r>
    </w:p>
    <w:p>
      <w:pPr>
        <w:pStyle w:val="Normal"/>
        <w:bidi w:val="0"/>
        <w:spacing w:before="225" w:after="0"/>
        <w:jc w:val="center"/>
        <w:rPr/>
      </w:pPr>
      <w:r>
        <w:rPr>
          <w:rFonts w:ascii="Times New Roman" w:hAnsi="Times New Roman"/>
          <w:b/>
          <w:sz w:val="20"/>
        </w:rPr>
        <w:t>SUPPLEMENTAL CONSOLIDATING STATEMENT OF CASH FLOWS</w:t>
        <w:br/>
        <w:t>FOR THE YEAR ENDED FEBRUARY 3, 1996</w:t>
      </w:r>
    </w:p>
    <w:p>
      <w:pPr>
        <w:pStyle w:val="Normal"/>
        <w:bidi w:val="0"/>
        <w:spacing w:lineRule="exact" w:line="225"/>
        <w:jc w:val="left"/>
        <w:rPr>
          <w:rFonts w:ascii="Times New Roman" w:hAnsi="Times New Roman"/>
        </w:rPr>
      </w:pPr>
      <w:r>
        <w:rPr>
          <w:rFonts w:ascii="Times New Roman" w:hAnsi="Times New Roman"/>
        </w:rPr>
      </w:r>
    </w:p>
    <w:tbl>
      <w:tblPr>
        <w:tblW w:w="10748" w:type="dxa"/>
        <w:jc w:val="left"/>
        <w:tblInd w:w="384" w:type="dxa"/>
        <w:tblLayout w:type="fixed"/>
        <w:tblCellMar>
          <w:top w:w="0" w:type="dxa"/>
          <w:left w:w="0" w:type="dxa"/>
          <w:bottom w:w="0" w:type="dxa"/>
          <w:right w:w="0" w:type="dxa"/>
        </w:tblCellMar>
      </w:tblPr>
      <w:tblGrid>
        <w:gridCol w:w="10748"/>
      </w:tblGrid>
      <w:tr>
        <w:trPr/>
        <w:tc>
          <w:tcPr>
            <w:tcW w:w="10748"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Parent      Guarantor</w:t>
              <w:br/>
              <w:t xml:space="preserve">                                                                 Company    Subsidiaries     FINOP    Eliminations Consolidated</w:t>
              <w:br/>
              <w:t xml:space="preserve">                                                                --------------------------------------------------------------</w:t>
              <w:br/>
              <w:t xml:space="preserve">                                                                                       (in thousands)</w:t>
              <w:br/>
              <w:br/>
              <w:t>NET CASH PROVIDED BY (USED IN) OPERATING ACTIVITIES .......     $ (9,824)     $ 19,624      $     95      $     -     $  9,895</w:t>
              <w:br/>
              <w:t xml:space="preserve">                                                                --------------------------------------------------------------</w:t>
              <w:br/>
              <w:br/>
              <w:t>CASH FLOWS FROM INVESTING ACTIVITIES:</w:t>
              <w:br/>
              <w:t xml:space="preserve">     Proceeds from sale of short-term investments .........            -             -         2,053            -        2,053</w:t>
              <w:br/>
              <w:t xml:space="preserve">     Purchase of property and equipment ...................            -       (20,232)            -            -      (20,232)</w:t>
              <w:br/>
              <w:t xml:space="preserve">     Proceeds from sale of property, equipment</w:t>
              <w:br/>
              <w:t xml:space="preserve">       and assets held for sale ...........................            -        14,741             -            -       14,741</w:t>
              <w:br/>
              <w:t xml:space="preserve">     Investment in and advances to subsidiaries ...........        8,096        (7,831)         (265)           -            -</w:t>
              <w:br/>
              <w:t xml:space="preserve">     Increase in long-term notes receivable ...............            -             -        (1,579)           -       (1,579)</w:t>
              <w:br/>
              <w:t xml:space="preserve">     Proceeds from collection of long-term notes receivable            -            69         1,637            -        1,706</w:t>
              <w:br/>
              <w:t xml:space="preserve">     Decrease (increase) in intangibles and other assets ..          183          (113)            9            -           79</w:t>
              <w:br/>
              <w:t xml:space="preserve">                                                                --------------------------------------------------------------</w:t>
              <w:br/>
              <w:t>Net cash provided by (used in) investing activities .......        8,279       (13,366)        1,855            -       (3,232)</w:t>
              <w:br/>
              <w:t xml:space="preserve">                                                                --------------------------------------------------------------</w:t>
              <w:br/>
              <w:br/>
              <w:t>CASH FLOWS FROM FINANCING ACTIVITIES:</w:t>
              <w:br/>
              <w:t xml:space="preserve">     Issuance of long-term obligations and related warrants       13,500             -             -            -       13,500</w:t>
              <w:br/>
              <w:t xml:space="preserve">     Repayment of long-term obligations ...................         (326)       (1,805)            -            -       (2,131)</w:t>
              <w:br/>
              <w:t xml:space="preserve">     Note receivable from DM Associates ...................      (10,000)            -             -            -      (10,000)</w:t>
              <w:br/>
              <w:t xml:space="preserve">     Issuance of common stock .............................          110             -             -            -          110</w:t>
              <w:br/>
              <w:t xml:space="preserve">                                                                --------------------------------------------------------------</w:t>
              <w:br/>
              <w:t>Net cash provided by (used in) financing activities .......        3,284        (1,805)            -            -        1,479</w:t>
              <w:br/>
              <w:t xml:space="preserve">                                                                --------------------------------------------------------------</w:t>
              <w:br/>
              <w:br/>
              <w:t>Increase in cash ..........................................        1,739         4,453         1,950            -        8,142</w:t>
              <w:br/>
              <w:t>Cash at beginning of year .................................            -         3,418         1,094            -        4,512</w:t>
              <w:br/>
              <w:t xml:space="preserve">                                                                --------------------------------------------------------------</w:t>
              <w:br/>
              <w:br/>
              <w:t>Cash at end of year .......................................     $  1,739      $  7,871      $  3,044      $     -     $ 12,654</w:t>
              <w:br/>
              <w:t>===============================================================================================================================</w:t>
              <w:br/>
              <w:br/>
              <w:t>SUPPLEMENTAL DISCLOSURES:</w:t>
              <w:br/>
              <w:t>Cash paid during the year-</w:t>
              <w:br/>
              <w:t xml:space="preserve">     Interest .............................................     $  8,512      $    535      $    312      $     -     $  9,359</w:t>
              <w:br/>
              <w:t xml:space="preserve">     Income taxes refunded ................................       (1,172)            -             -            -       (1,172)</w:t>
              <w:br/>
              <w:t>Noncash investing and financing activities-</w:t>
              <w:br/>
              <w:t xml:space="preserve">     Issuance of warrants .................................          665             -             -            -          665</w:t>
              <w:br/>
              <w:t xml:space="preserve">     Capital lease obligations ............................          768            60             -            -          828</w:t>
              <w:br/>
              <w:t>===============================================================================================================================</w:t>
            </w:r>
          </w:p>
        </w:tc>
      </w:tr>
    </w:tbl>
    <w:p>
      <w:pPr>
        <w:pStyle w:val="Normal"/>
        <w:widowControl w:val="false"/>
        <w:bidi w:val="0"/>
        <w:jc w:val="center"/>
        <w:rPr/>
      </w:pPr>
      <w:r>
        <w:rPr/>
      </w:r>
      <w:bookmarkStart w:id="201" w:name="FIS_UNIDENTIFIED_TABLE_40"/>
      <w:bookmarkStart w:id="202" w:name="FIS_UNIDENTIFIED_TABLE_40"/>
      <w:bookmarkEnd w:id="202"/>
    </w:p>
    <w:p>
      <w:pPr>
        <w:pStyle w:val="Normal"/>
        <w:bidi w:val="0"/>
        <w:spacing w:before="225" w:after="0"/>
        <w:jc w:val="center"/>
        <w:rPr/>
      </w:pPr>
      <w:r>
        <w:rPr>
          <w:rFonts w:ascii="Times New Roman" w:hAnsi="Times New Roman"/>
          <w:b/>
          <w:sz w:val="20"/>
        </w:rPr>
        <w:t>SUPPLEMENTAL CONSOLIDATING STATEMENT OF OPERATIONS</w:t>
        <w:br/>
        <w:t>FOR THE YEAR ENDED JANUARY 28, 1995</w:t>
      </w:r>
    </w:p>
    <w:p>
      <w:pPr>
        <w:pStyle w:val="Normal"/>
        <w:bidi w:val="0"/>
        <w:spacing w:lineRule="exact" w:line="225"/>
        <w:jc w:val="left"/>
        <w:rPr>
          <w:rFonts w:ascii="Times New Roman" w:hAnsi="Times New Roman"/>
        </w:rPr>
      </w:pPr>
      <w:r>
        <w:rPr>
          <w:rFonts w:ascii="Times New Roman" w:hAnsi="Times New Roman"/>
        </w:rPr>
      </w:r>
    </w:p>
    <w:tbl>
      <w:tblPr>
        <w:tblW w:w="11084" w:type="dxa"/>
        <w:jc w:val="left"/>
        <w:tblInd w:w="216" w:type="dxa"/>
        <w:tblLayout w:type="fixed"/>
        <w:tblCellMar>
          <w:top w:w="0" w:type="dxa"/>
          <w:left w:w="0" w:type="dxa"/>
          <w:bottom w:w="0" w:type="dxa"/>
          <w:right w:w="0" w:type="dxa"/>
        </w:tblCellMar>
      </w:tblPr>
      <w:tblGrid>
        <w:gridCol w:w="11084"/>
      </w:tblGrid>
      <w:tr>
        <w:trPr/>
        <w:tc>
          <w:tcPr>
            <w:tcW w:w="11084"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Parent   Guarantor</w:t>
              <w:br/>
              <w:t xml:space="preserve">                                                                          Company  Subsidiaries  FINOP    Eliminations Consolidated</w:t>
              <w:br/>
              <w:t xml:space="preserve">                                                                        -----------------------------------------------------------</w:t>
              <w:br/>
              <w:t xml:space="preserve">                                                                                               (in thousands)</w:t>
              <w:br/>
              <w:br/>
              <w:t>Revenues (including excise taxes of $36,332) .........................  $     500    $595,821    $  461      $     -     $ 596,782</w:t>
              <w:br/>
              <w:br/>
              <w:t>Cost of goods sold and expenses:</w:t>
              <w:br/>
              <w:t xml:space="preserve">     Cost of goods sold ..............................................          -     439,757         -            -       439,757</w:t>
              <w:br/>
              <w:t xml:space="preserve">     Operating and administrative expenses ...........................      3,140     160,744        25            -       163,909</w:t>
              <w:br/>
              <w:t xml:space="preserve">     Interest expense ................................................      9,414         645       376            -        10,435</w:t>
              <w:br/>
              <w:t xml:space="preserve">                                                                        ----------------------------------------------------------</w:t>
              <w:br/>
              <w:br/>
              <w:t xml:space="preserve">                                                                           12,554     601,146       401            -       614,101</w:t>
              <w:br/>
              <w:t xml:space="preserve">                                                                        ----------------------------------------------------------</w:t>
              <w:br/>
              <w:br/>
              <w:t xml:space="preserve">         Income (loss) before income taxes, equity in income (loss) of</w:t>
              <w:br/>
              <w:t xml:space="preserve">           consolidated subsidiaries and cumulative effect of</w:t>
              <w:br/>
              <w:t xml:space="preserve">           accounting change .........................................    (12,054)     (5,325)       60            -       (17,319)</w:t>
              <w:br/>
              <w:br/>
              <w:t>Benefit from (provision for) income taxes ............................      4,564       2,018       (24)           -         6,558</w:t>
              <w:br/>
              <w:t xml:space="preserve">                                                                        ----------------------------------------------------------</w:t>
              <w:br/>
              <w:br/>
              <w:t xml:space="preserve">         Income (loss)  before equity in income (loss) of consolidated</w:t>
              <w:br/>
              <w:t xml:space="preserve">           subsidiaries and cumulative effect of accounting change ...     (7,490)     (3,307)       36            -       (10,761)</w:t>
              <w:br/>
              <w:br/>
              <w:t>Equity in income (loss) of consolidated subsidiaries .................     (3,271)         36         -        3,235             -</w:t>
              <w:br/>
              <w:t xml:space="preserve">                                                                        ----------------------------------------------------------</w:t>
              <w:br/>
              <w:br/>
              <w:t xml:space="preserve">         Income (loss) before cumulative effect of accounting change .    (10,761)     (3,271)       36        3,235       (10,761)</w:t>
              <w:br/>
              <w:br/>
              <w:t>Cumulative effect of accounting change ...............................       (389)          -         -            -          (389)</w:t>
              <w:br/>
              <w:t xml:space="preserve">                                                                        ----------------------------------------------------------</w:t>
              <w:br/>
              <w:br/>
              <w:t xml:space="preserve">         Net income (loss) ...........................................  $ (11,150)   $ (3,271)   $   36      $ 3,235     $ (11,15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9</w:t>
      </w:r>
    </w:p>
    <w:p>
      <w:pPr>
        <w:pStyle w:val="Normal"/>
        <w:bidi w:val="0"/>
        <w:spacing w:lineRule="exact" w:line="1"/>
        <w:jc w:val="left"/>
        <w:rPr/>
      </w:pPr>
      <w:r>
        <w:rPr/>
      </w:r>
      <w:bookmarkStart w:id="203" w:name="FIS_UNIDENTIFIED_TABLE_41"/>
      <w:bookmarkStart w:id="204" w:name="eolPage51"/>
      <w:bookmarkStart w:id="205" w:name="FIS_UNIDENTIFIED_TABLE_41"/>
      <w:bookmarkStart w:id="206" w:name="eolPage51"/>
      <w:bookmarkEnd w:id="205"/>
      <w:bookmarkEnd w:id="206"/>
      <w:r>
        <w:br w:type="page"/>
      </w:r>
    </w:p>
    <w:p>
      <w:pPr>
        <w:pStyle w:val="Normal"/>
        <w:bidi w:val="0"/>
        <w:jc w:val="center"/>
        <w:rPr/>
      </w:pPr>
      <w:r>
        <w:rPr>
          <w:rFonts w:ascii="Times New Roman" w:hAnsi="Times New Roman"/>
          <w:b/>
          <w:sz w:val="20"/>
        </w:rPr>
        <w:t>SUPPLEMENTAL CONSOLIDATING STATEMENT OF CASH FLOWS</w:t>
        <w:br/>
        <w:t>FOR THE YEAR ENDED JANUARY 28, 1995</w:t>
      </w:r>
    </w:p>
    <w:p>
      <w:pPr>
        <w:pStyle w:val="Normal"/>
        <w:bidi w:val="0"/>
        <w:spacing w:lineRule="exact" w:line="225"/>
        <w:jc w:val="left"/>
        <w:rPr>
          <w:rFonts w:ascii="Times New Roman" w:hAnsi="Times New Roman"/>
        </w:rPr>
      </w:pPr>
      <w:r>
        <w:rPr>
          <w:rFonts w:ascii="Times New Roman" w:hAnsi="Times New Roman"/>
        </w:rPr>
      </w:r>
    </w:p>
    <w:tbl>
      <w:tblPr>
        <w:tblW w:w="10748" w:type="dxa"/>
        <w:jc w:val="left"/>
        <w:tblInd w:w="384" w:type="dxa"/>
        <w:tblLayout w:type="fixed"/>
        <w:tblCellMar>
          <w:top w:w="0" w:type="dxa"/>
          <w:left w:w="0" w:type="dxa"/>
          <w:bottom w:w="0" w:type="dxa"/>
          <w:right w:w="0" w:type="dxa"/>
        </w:tblCellMar>
      </w:tblPr>
      <w:tblGrid>
        <w:gridCol w:w="10748"/>
      </w:tblGrid>
      <w:tr>
        <w:trPr/>
        <w:tc>
          <w:tcPr>
            <w:tcW w:w="10748"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Parent     Guarantor</w:t>
              <w:br/>
              <w:t xml:space="preserve">                                                                 Company     Subsidiaries     FINOP   Eliminations Consolidated</w:t>
              <w:br/>
              <w:t xml:space="preserve">                                                                ---------------------------------------------------------------</w:t>
              <w:br/>
              <w:t xml:space="preserve">                                                                                          (in thousands)</w:t>
              <w:br/>
              <w:br/>
              <w:t>NET CASH PROVIDED BY (USED IN) OPERATING ACTIVITIES .......     $ (2,158)     $  8,931      $    (81)     $   -     $  6,692</w:t>
              <w:br/>
              <w:t xml:space="preserve">                                                                ------------------------------------------------------------</w:t>
              <w:br/>
              <w:br/>
              <w:t>CASH FLOWS FROM INVESTING ACTIVITIES:</w:t>
              <w:br/>
              <w:t xml:space="preserve">     Purchase of short-term investments ...................            -             -        (3,953)         -       (3,953)</w:t>
              <w:br/>
              <w:t xml:space="preserve">     Proceeds from sale of short-term investments .........            -             -         1,900          -        1,900</w:t>
              <w:br/>
              <w:t xml:space="preserve">     Purchase of property and equipment ...................            -       (17,772)            -          -      (17,772)</w:t>
              <w:br/>
              <w:t xml:space="preserve">     Proceeds from sale of property, equipment</w:t>
              <w:br/>
              <w:t xml:space="preserve">       and assets held for sale ...........................            -         1,120             -          -        1,120</w:t>
              <w:br/>
              <w:t xml:space="preserve">     Investment in and advances to subsidiaries ...........       (8,653)        8,955          (302)         -            -</w:t>
              <w:br/>
              <w:t xml:space="preserve">     Increase in long-term notes receivable ...............            -             -        (1,621)         -       (1,621)</w:t>
              <w:br/>
              <w:t xml:space="preserve">     Proceeds from collection of long-term notes receivable            -           332         1,062          -        1,394</w:t>
              <w:br/>
              <w:t xml:space="preserve">     (Increase) decrease in intangibles and other assets ..       (2,793)        2,413            46          -         (334)</w:t>
              <w:br/>
              <w:t xml:space="preserve">                                                                ------------------------------------------------------------</w:t>
              <w:br/>
              <w:t>Net cash used by investing activities .....................      (11,446)       (4,952)       (2,868)         -      (19,266)</w:t>
              <w:br/>
              <w:t xml:space="preserve">                                                                ------------------------------------------------------------</w:t>
              <w:br/>
              <w:br/>
              <w:t>CASH FLOWS FROM FINANCING ACTIVITIES:</w:t>
              <w:br/>
              <w:t xml:space="preserve">     Issuance of long-term obligations and related warrants       74,064             -             -          -       74,064</w:t>
              <w:br/>
              <w:t xml:space="preserve">     Repayment of long-term obligations ...................      (60,557)       (3,150)            -          -      (63,707)</w:t>
              <w:br/>
              <w:t xml:space="preserve">     Issuance of common stock .............................           97             -             -          -           97</w:t>
              <w:br/>
              <w:t xml:space="preserve">                                                                ------------------------------------------------------------</w:t>
              <w:br/>
              <w:t>Net cash provided by (used in) financing activities .......       13,604        (3,150)            -          -       10,454</w:t>
              <w:br/>
              <w:t xml:space="preserve">                                                                ------------------------------------------------------------</w:t>
              <w:br/>
              <w:br/>
              <w:t>Increase (decrease) in cash ...............................            -           829        (2,949)         -       (2,120)</w:t>
              <w:br/>
              <w:t>Cash at beginning of year .................................            -         2,589         4,043          -        6,632</w:t>
              <w:br/>
              <w:t xml:space="preserve">                                                                ------------------------------------------------------------</w:t>
              <w:br/>
              <w:br/>
              <w:t>Cash at end of year .......................................     $      -      $  3,418      $  1,094      $   -     $  4,512</w:t>
              <w:br/>
              <w:t>=============================================================================================================================</w:t>
              <w:br/>
              <w:br/>
              <w:t>SUPPLEMENTAL DISCLOSURES:</w:t>
              <w:br/>
              <w:t>Cash paid during the year-</w:t>
              <w:br/>
              <w:t xml:space="preserve">     Interest .............................................     $  8,600      $    581      $    328      $   -     $  9,509</w:t>
              <w:br/>
              <w:t xml:space="preserve">     Income taxes paid ....................................          879             -             -          -          879</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20</w:t>
      </w:r>
    </w:p>
    <w:p>
      <w:pPr>
        <w:pStyle w:val="Normal"/>
        <w:bidi w:val="0"/>
        <w:spacing w:lineRule="exact" w:line="1"/>
        <w:jc w:val="left"/>
        <w:rPr/>
      </w:pPr>
      <w:r>
        <w:rPr/>
      </w:r>
      <w:bookmarkStart w:id="207" w:name="FIS_UNIDENTIFIED_TABLE_42"/>
      <w:bookmarkStart w:id="208" w:name="eolPage52"/>
      <w:bookmarkStart w:id="209" w:name="FIS_UNIDENTIFIED_TABLE_42"/>
      <w:bookmarkStart w:id="210" w:name="eolPage52"/>
      <w:bookmarkEnd w:id="209"/>
      <w:bookmarkEnd w:id="210"/>
      <w:r>
        <w:br w:type="page"/>
      </w:r>
    </w:p>
    <w:p>
      <w:pPr>
        <w:pStyle w:val="Normal"/>
        <w:bidi w:val="0"/>
        <w:jc w:val="center"/>
        <w:rPr/>
      </w:pPr>
      <w:r>
        <w:rPr>
          <w:rFonts w:ascii="Times New Roman" w:hAnsi="Times New Roman"/>
          <w:b/>
          <w:sz w:val="20"/>
        </w:rPr>
        <w:t>Dairy Mart Convenience Stores, Inc. and Subsidiaries</w:t>
      </w:r>
    </w:p>
    <w:p>
      <w:pPr>
        <w:pStyle w:val="Normal"/>
        <w:bidi w:val="0"/>
        <w:spacing w:before="225" w:after="0"/>
        <w:jc w:val="left"/>
        <w:rPr/>
      </w:pPr>
      <w:r>
        <w:rPr>
          <w:rFonts w:ascii="Times New Roman" w:hAnsi="Times New Roman"/>
          <w:sz w:val="20"/>
        </w:rPr>
        <w:t>16. SUMMARY OF QUARTERLY RESULTS OF OPERATIONS (UNAUDITED):</w:t>
      </w:r>
    </w:p>
    <w:p>
      <w:pPr>
        <w:pStyle w:val="Normal"/>
        <w:bidi w:val="0"/>
        <w:spacing w:before="225" w:after="0"/>
        <w:jc w:val="left"/>
        <w:rPr/>
      </w:pPr>
      <w:r>
        <w:rPr>
          <w:rFonts w:ascii="Times New Roman" w:hAnsi="Times New Roman"/>
          <w:sz w:val="20"/>
        </w:rPr>
        <w:t>Quarterly financial information is as follows:</w:t>
      </w:r>
    </w:p>
    <w:p>
      <w:pPr>
        <w:pStyle w:val="Normal"/>
        <w:bidi w:val="0"/>
        <w:spacing w:lineRule="exact" w:line="225"/>
        <w:jc w:val="left"/>
        <w:rPr>
          <w:rFonts w:ascii="Times New Roman" w:hAnsi="Times New Roman"/>
        </w:rPr>
      </w:pPr>
      <w:r>
        <w:rPr>
          <w:rFonts w:ascii="Times New Roman" w:hAnsi="Times New Roman"/>
        </w:rPr>
      </w:r>
    </w:p>
    <w:tbl>
      <w:tblPr>
        <w:tblW w:w="11168" w:type="dxa"/>
        <w:jc w:val="left"/>
        <w:tblInd w:w="174" w:type="dxa"/>
        <w:tblLayout w:type="fixed"/>
        <w:tblCellMar>
          <w:top w:w="0" w:type="dxa"/>
          <w:left w:w="0" w:type="dxa"/>
          <w:bottom w:w="0" w:type="dxa"/>
          <w:right w:w="0" w:type="dxa"/>
        </w:tblCellMar>
      </w:tblPr>
      <w:tblGrid>
        <w:gridCol w:w="11168"/>
      </w:tblGrid>
      <w:tr>
        <w:trPr/>
        <w:tc>
          <w:tcPr>
            <w:tcW w:w="11168" w:type="dxa"/>
            <w:tcBorders/>
            <w:vAlign w:val="center"/>
          </w:tcPr>
          <w:p>
            <w:pPr>
              <w:pStyle w:val="Normal"/>
              <w:widowControl w:val="false"/>
              <w:tabs>
                <w:tab w:val="clear" w:pos="720"/>
              </w:tabs>
              <w:bidi w:val="0"/>
              <w:ind w:left="15" w:right="-9" w:hanging="0"/>
              <w:jc w:val="left"/>
              <w:rPr/>
            </w:pPr>
            <w:r>
              <w:rPr>
                <w:rFonts w:ascii="Courier New" w:hAnsi="Courier New"/>
                <w:sz w:val="13"/>
              </w:rPr>
              <w:t>- ----------------------------------------------------------------------------------------------------------------------------------</w:t>
              <w:br/>
              <w:t xml:space="preserve">                                                                                Fiscal Quarter Ended</w:t>
              <w:br/>
              <w:t>- ----------------------------------------------------------------------------------------------------------------------------------</w:t>
              <w:br/>
              <w:br/>
              <w:t xml:space="preserve">                                                       May 4,                August 3,               November 2,      February 1,</w:t>
              <w:br/>
              <w:t>Fiscal year ended February 1, 1997                      1996                    1996                    1996             1997</w:t>
              <w:br/>
              <w:t>- ---------------------------------------------------------------------------------------------------------------------------------</w:t>
              <w:br/>
              <w:br/>
              <w:t xml:space="preserve">                                                                     (in thousands, except per share amounts)</w:t>
              <w:br/>
              <w:br/>
              <w:t>Revenues  ................................            $141,328                $156,132                 $147,344         $140,942</w:t>
              <w:br/>
              <w:t>Gross profit  ............................              36,246                  41,676                   40,990           34,983</w:t>
              <w:br/>
              <w:t>Net income (loss)  .......................                (393)                  2,234                      193           (3,920)</w:t>
              <w:br/>
              <w:t>Earnings (loss) per share  ...............               (0.09)                   0.48                     0.04            (0.85)</w:t>
              <w:br/>
              <w:t>- ---------------------------------------------------------------------------------------------------------------------------------</w:t>
              <w:br/>
              <w:br/>
              <w:t xml:space="preserve">                                                        April 29,              July 29,               October 28,      February 3,</w:t>
              <w:br/>
              <w:t>Fiscal year ended February 3, 1996                        1995                   1995                     1995             1996</w:t>
              <w:br/>
              <w:t>- ---------------------------------------------------------------------------------------------------------------------------------</w:t>
              <w:br/>
              <w:br/>
              <w:t xml:space="preserve">                                                                     (in thousands, except per share amounts)</w:t>
              <w:br/>
              <w:br/>
              <w:t>Revenues  ................................            $133,442                $150,818                 $143,492         $143,559</w:t>
              <w:br/>
              <w:t>Gross profit  ............................              35,272                  42,217                   40,614           39,660</w:t>
              <w:br/>
              <w:t>Net income (loss) ........................                (329)                  2,237                     (405)          (7,503)</w:t>
              <w:br/>
              <w:t>Earnings (loss) per share  ...............               (0.06)                   0.38                    (0.07)           (1.57)</w:t>
              <w:b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7. SUBSEQUENT EVENTS:</w:t>
      </w:r>
    </w:p>
    <w:p>
      <w:pPr>
        <w:pStyle w:val="Normal"/>
        <w:bidi w:val="0"/>
        <w:spacing w:before="225" w:after="0"/>
        <w:jc w:val="left"/>
        <w:rPr/>
      </w:pPr>
      <w:r>
        <w:rPr>
          <w:rFonts w:ascii="Times New Roman" w:hAnsi="Times New Roman"/>
          <w:sz w:val="20"/>
        </w:rPr>
        <w:t>In March 1997, the Company announced that it had agreed to sell its 161 convenience store locations in Connecticut, Rhode Island, Massachusetts and New York to the DB Companies, Inc., a Rhode Island based convenience store operator and gasoline wholesaler and retailer for approximately $39.7 million. This transaction is subject to certain contingencies but is expected to close on or about May 15, 1997.</w:t>
      </w:r>
    </w:p>
    <w:p>
      <w:pPr>
        <w:pStyle w:val="Normal"/>
        <w:bidi w:val="0"/>
        <w:spacing w:before="225" w:after="0"/>
        <w:jc w:val="left"/>
        <w:rPr/>
      </w:pPr>
      <w:r>
        <w:rPr>
          <w:rFonts w:ascii="Times New Roman" w:hAnsi="Times New Roman"/>
          <w:sz w:val="20"/>
        </w:rPr>
        <w:t>In February, 1997, the Company finalized the sale of its former administrative office building and plant facility located in Cuyahoga Falls, Ohio, to CFP, Ltd., for $4.1 million.</w:t>
      </w:r>
    </w:p>
    <w:p>
      <w:pPr>
        <w:pStyle w:val="Normal"/>
        <w:bidi w:val="0"/>
        <w:spacing w:before="225" w:after="0"/>
        <w:jc w:val="center"/>
        <w:rPr/>
      </w:pPr>
      <w:r>
        <w:rPr>
          <w:rFonts w:ascii="Times New Roman" w:hAnsi="Times New Roman"/>
          <w:sz w:val="20"/>
        </w:rPr>
        <w:t>F-21</w:t>
      </w:r>
    </w:p>
    <w:p>
      <w:pPr>
        <w:pStyle w:val="Normal"/>
        <w:bidi w:val="0"/>
        <w:spacing w:lineRule="exact" w:line="1"/>
        <w:jc w:val="left"/>
        <w:rPr/>
      </w:pPr>
      <w:r>
        <w:rPr/>
      </w:r>
      <w:bookmarkStart w:id="211" w:name="FIS_EXHIBIT_10"/>
      <w:bookmarkStart w:id="212" w:name="eolPage53"/>
      <w:bookmarkStart w:id="213" w:name="FIS_EXHIBIT_10"/>
      <w:bookmarkStart w:id="214" w:name="eolPage53"/>
      <w:bookmarkEnd w:id="213"/>
      <w:bookmarkEnd w:id="214"/>
      <w:r>
        <w:br w:type="page"/>
      </w:r>
    </w:p>
    <w:p>
      <w:pPr>
        <w:pStyle w:val="Normal"/>
        <w:bidi w:val="0"/>
        <w:jc w:val="center"/>
        <w:rPr/>
      </w:pPr>
      <w:r>
        <w:rPr>
          <w:rFonts w:ascii="Times New Roman" w:hAnsi="Times New Roman"/>
          <w:b/>
          <w:sz w:val="20"/>
        </w:rPr>
        <w:t>EXHIBIT 10.2</w:t>
      </w:r>
    </w:p>
    <w:p>
      <w:pPr>
        <w:pStyle w:val="Normal"/>
        <w:bidi w:val="0"/>
        <w:spacing w:before="225" w:after="0"/>
        <w:jc w:val="center"/>
        <w:rPr/>
      </w:pPr>
      <w:r>
        <w:rPr>
          <w:rFonts w:ascii="Times New Roman" w:hAnsi="Times New Roman"/>
          <w:b/>
          <w:sz w:val="20"/>
        </w:rPr>
        <w:t>AGREEMENT OF AMENDMENT</w:t>
      </w:r>
    </w:p>
    <w:p>
      <w:pPr>
        <w:pStyle w:val="Normal"/>
        <w:bidi w:val="0"/>
        <w:spacing w:before="225" w:after="0"/>
        <w:jc w:val="left"/>
        <w:rPr/>
      </w:pPr>
      <w:r>
        <w:rPr>
          <w:rFonts w:ascii="Times New Roman" w:hAnsi="Times New Roman"/>
          <w:sz w:val="20"/>
        </w:rPr>
        <w:t>This AGREEMENT OF AMENDMENT (this "Agreement") dated as of January 31,</w:t>
        <w:br/>
        <w:t>1997 among DAIRY MART CONVENIENCE STORES, INC. (the "Company"), BANK OF BOSTON CONNECTICUT, individually and as Agent under the Credit Agreement (as hereinafter defined), HELLER FINANCIAL, INC. ("Heller"), and STATE STREET BANK AND TRUST COMPANY ("State Street").</w:t>
      </w:r>
    </w:p>
    <w:p>
      <w:pPr>
        <w:pStyle w:val="Normal"/>
        <w:bidi w:val="0"/>
        <w:spacing w:before="225" w:after="0"/>
        <w:jc w:val="left"/>
        <w:rPr/>
      </w:pPr>
      <w:r>
        <w:rPr>
          <w:rFonts w:ascii="Times New Roman" w:hAnsi="Times New Roman"/>
          <w:sz w:val="20"/>
        </w:rPr>
        <w:t>WHEREAS, the Company, the banks and other financial institutions listed on Schedule I thereto (collectively, with any banks or financial institutions from time to time parties thereto, the "Banks"), and Bank of Boston Connecticut</w:t>
        <w:br/>
        <w:t>("BOBC"), as agent of the Banks thereunder (in such capacity, the "Agent")</w:t>
        <w:br/>
        <w:t>entered into a certain Credit Agreement dated as of April 24, 1996 (as amended, the "Credit Agreement"); and</w:t>
      </w:r>
    </w:p>
    <w:p>
      <w:pPr>
        <w:pStyle w:val="Normal"/>
        <w:bidi w:val="0"/>
        <w:spacing w:before="225" w:after="0"/>
        <w:jc w:val="left"/>
        <w:rPr/>
      </w:pPr>
      <w:r>
        <w:rPr>
          <w:rFonts w:ascii="Times New Roman" w:hAnsi="Times New Roman"/>
          <w:sz w:val="20"/>
        </w:rPr>
        <w:t>WHEREAS, the Company, the Banks and the Agent wish to amend the Credit Agreement as more fully set forth below.</w:t>
      </w:r>
    </w:p>
    <w:p>
      <w:pPr>
        <w:pStyle w:val="Normal"/>
        <w:bidi w:val="0"/>
        <w:spacing w:before="225" w:after="0"/>
        <w:jc w:val="left"/>
        <w:rPr/>
      </w:pPr>
      <w:r>
        <w:rPr>
          <w:rFonts w:ascii="Times New Roman" w:hAnsi="Times New Roman"/>
          <w:sz w:val="20"/>
        </w:rPr>
        <w:t>NOW THEREFORE, the parties hereto agree as follows:</w:t>
      </w:r>
    </w:p>
    <w:p>
      <w:pPr>
        <w:pStyle w:val="Normal"/>
        <w:bidi w:val="0"/>
        <w:spacing w:before="225" w:after="0"/>
        <w:jc w:val="center"/>
        <w:rPr/>
      </w:pPr>
      <w:r>
        <w:rPr>
          <w:rFonts w:ascii="Times New Roman" w:hAnsi="Times New Roman"/>
          <w:b/>
          <w:sz w:val="20"/>
        </w:rPr>
        <w:t>I. AGREEMENT OF THE PARTIES</w:t>
      </w:r>
    </w:p>
    <w:p>
      <w:pPr>
        <w:pStyle w:val="Normal"/>
        <w:bidi w:val="0"/>
        <w:spacing w:before="225" w:after="0"/>
        <w:jc w:val="left"/>
        <w:rPr/>
      </w:pPr>
      <w:r>
        <w:rPr>
          <w:rFonts w:ascii="Times New Roman" w:hAnsi="Times New Roman"/>
          <w:sz w:val="20"/>
        </w:rPr>
        <w:t>1. Unless the context shall otherwise require, all capitalized terms used herein without definition shall have the meanings assigned to them in the Credit Agreement.</w:t>
      </w:r>
    </w:p>
    <w:p>
      <w:pPr>
        <w:pStyle w:val="Normal"/>
        <w:bidi w:val="0"/>
        <w:spacing w:before="225" w:after="0"/>
        <w:jc w:val="left"/>
        <w:rPr/>
      </w:pPr>
      <w:r>
        <w:rPr>
          <w:rFonts w:ascii="Times New Roman" w:hAnsi="Times New Roman"/>
          <w:sz w:val="20"/>
        </w:rPr>
        <w:t>2. Section 1.1 of the Credit Agreement is amended by deleting the definitions of "Applicable Margin" and "Minimum Consolidated Net Worth" in their entirety and substituting in lieu thereof the following:</w:t>
      </w:r>
    </w:p>
    <w:p>
      <w:pPr>
        <w:pStyle w:val="Normal"/>
        <w:bidi w:val="0"/>
        <w:spacing w:before="225" w:after="0"/>
        <w:jc w:val="left"/>
        <w:rPr/>
      </w:pPr>
      <w:r>
        <w:rPr>
          <w:rFonts w:ascii="Times New Roman" w:hAnsi="Times New Roman"/>
          <w:sz w:val="20"/>
        </w:rPr>
        <w:t>"APPLICABLE MARGIN" at any time, for Alternate Base Rate Loans or Libor Loans, as the case may be, a rate per annum equal to the rate set forth below opposite the applicable ratio of Consolidated Indebtedness to Consolidated EBITDA for the period of four consecutive fiscal quarters ending on the FQED immediately preceding such time:</w:t>
      </w:r>
    </w:p>
    <w:p>
      <w:pPr>
        <w:pStyle w:val="Normal"/>
        <w:bidi w:val="0"/>
        <w:spacing w:lineRule="exact" w:line="1" w:before="225" w:after="0"/>
        <w:jc w:val="left"/>
        <w:rPr/>
      </w:pPr>
      <w:r>
        <w:rPr/>
      </w:r>
      <w:bookmarkStart w:id="215" w:name="FIS_UNIDENTIFIED_TABLE_43"/>
      <w:bookmarkStart w:id="216" w:name="eolPage54"/>
      <w:bookmarkStart w:id="217" w:name="FIS_UNIDENTIFIED_TABLE_43"/>
      <w:bookmarkStart w:id="218" w:name="eolPage54"/>
      <w:bookmarkEnd w:id="217"/>
      <w:bookmarkEnd w:id="218"/>
      <w:r>
        <w:br w:type="page"/>
      </w:r>
    </w:p>
    <w:p>
      <w:pPr>
        <w:pStyle w:val="Normal"/>
        <w:bidi w:val="0"/>
        <w:spacing w:lineRule="exact" w:line="1"/>
        <w:jc w:val="left"/>
        <w:rPr>
          <w:rFonts w:ascii="Times New Roman" w:hAnsi="Times New Roman"/>
        </w:rPr>
      </w:pPr>
      <w:r>
        <w:rPr>
          <w:rFonts w:ascii="Times New Roman" w:hAnsi="Times New Roman"/>
        </w:rPr>
      </w:r>
    </w:p>
    <w:tbl>
      <w:tblPr>
        <w:tblW w:w="10880" w:type="dxa"/>
        <w:jc w:val="left"/>
        <w:tblInd w:w="318" w:type="dxa"/>
        <w:tblLayout w:type="fixed"/>
        <w:tblCellMar>
          <w:top w:w="0" w:type="dxa"/>
          <w:left w:w="0" w:type="dxa"/>
          <w:bottom w:w="0" w:type="dxa"/>
          <w:right w:w="0" w:type="dxa"/>
        </w:tblCellMar>
      </w:tblPr>
      <w:tblGrid>
        <w:gridCol w:w="10880"/>
      </w:tblGrid>
      <w:tr>
        <w:trPr/>
        <w:tc>
          <w:tcPr>
            <w:tcW w:w="1088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LEVEL            RATIO OF CONSOLIDATED INDEBTEDNESS TO                   APPLICABLE MARGIN FOR       APPLICABLE</w:t>
              <w:br/>
              <w:t xml:space="preserve">                           CONSOLIDATED EBITDA                             ALTERNATIVE BASE RATE    MARGIN FOR LIBOR</w:t>
              <w:br/>
              <w:t xml:space="preserve">                                                                                   LOANS                  LOANS</w:t>
              <w:br/>
              <w:br/>
              <w:t xml:space="preserve">    I       Less than 3.0 to 1.00                                                  0.00%                  2.00%</w:t>
              <w:br/>
              <w:t>- ----------- ------------------------------------------------------------ -------------------------- ------------------</w:t>
              <w:br/>
              <w:t xml:space="preserve">    II      Less than 3.50 to 1.00, but greater than or equal to 3.00              0.00%                  2.25%</w:t>
              <w:br/>
              <w:t xml:space="preserve">            to 1.00</w:t>
              <w:br/>
              <w:t>- ----------- ------------------------------------------------------------ -------------------------- ------------------</w:t>
              <w:br/>
              <w:t xml:space="preserve">   III      Less than 4.00 to 1.00, but greater than or equal to 3.50              0.00%                  2.50%</w:t>
              <w:br/>
              <w:t xml:space="preserve">            to 1.00</w:t>
              <w:br/>
              <w:t>- ----------- ------------------------------------------------------------ -------------------------- ------------------</w:t>
              <w:br/>
              <w:t xml:space="preserve">    IV      Less than 4.50 to 1.00, but greater than or equal to 4.00              0.25%                  2.75%</w:t>
              <w:br/>
              <w:t xml:space="preserve">            to 1.00</w:t>
              <w:br/>
              <w:t>- ----------- ------------------------------------------------------------ -------------------------- ------------------</w:t>
              <w:br/>
              <w:t xml:space="preserve">    V       Greater than or equal to 4.50 to 1.00                                   .50%                  3.00%</w:t>
              <w:br/>
              <w:t>-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VIDED, HOWEVER, that notwithstanding the foregoing, until the Company delivers to the Agent the certificates required by Section 6.2(b) hereof following the completion of the Company's fiscal year ending approximately January 31, 1997, the Applicable Margin for Alternate Base Rate Loans and the Applicable Margin for LIBOR Loans shall be not less than that set forth in Level IV above.</w:t>
      </w:r>
    </w:p>
    <w:p>
      <w:pPr>
        <w:pStyle w:val="Normal"/>
        <w:bidi w:val="0"/>
        <w:spacing w:before="225" w:after="0"/>
        <w:jc w:val="left"/>
        <w:rPr/>
      </w:pPr>
      <w:r>
        <w:rPr>
          <w:rFonts w:ascii="Times New Roman" w:hAnsi="Times New Roman"/>
          <w:sz w:val="20"/>
        </w:rPr>
        <w:t>"MINIMUM CONSOLIDATED NET WORTH" (i) as at the FQED to occur on or about February 1, 1997: $7,500,000; (ii) as at the FQED to occur on April 30, 1997: $6,750,000; (iii) as at the FQED to occur on July 31, 1997: $7,900,000;</w:t>
        <w:br/>
        <w:t>(iv) as at the FQED to occur on October 31, 1997: $8,700,000; (v) as at the FQED to occur on January 31, 1998: $7,700,000; (vi) as at the FQED to occur on April 30, 1998: $7,100,000; and (vii) as at any FQED to occur on July 31, 1998 and all FQEDs thereafter: $7,100,000 plus 50% of cumulative Consolidated Net Income earned after the end of the Company's FQED ending approximately April 30, 1998.</w:t>
      </w:r>
    </w:p>
    <w:p>
      <w:pPr>
        <w:pStyle w:val="Normal"/>
        <w:bidi w:val="0"/>
        <w:spacing w:before="225" w:after="0"/>
        <w:jc w:val="left"/>
        <w:rPr/>
      </w:pPr>
      <w:r>
        <w:rPr>
          <w:rFonts w:ascii="Times New Roman" w:hAnsi="Times New Roman"/>
          <w:sz w:val="20"/>
        </w:rPr>
        <w:t>3. Section 1.1 of the Credit Agreement is further amended by adding the following additional definitions:</w:t>
      </w:r>
    </w:p>
    <w:p>
      <w:pPr>
        <w:pStyle w:val="Normal"/>
        <w:bidi w:val="0"/>
        <w:spacing w:before="225" w:after="0"/>
        <w:jc w:val="left"/>
        <w:rPr/>
      </w:pPr>
      <w:r>
        <w:rPr>
          <w:rFonts w:ascii="Times New Roman" w:hAnsi="Times New Roman"/>
          <w:sz w:val="20"/>
        </w:rPr>
        <w:t>"ADJUSTED CONSOLIDATED INDEBTEDNESS" that amount which is equal to Consolidated Indebtedness reduced by an amount equal to Cash and Cash Equivalents.</w:t>
      </w:r>
    </w:p>
    <w:p>
      <w:pPr>
        <w:pStyle w:val="Normal"/>
        <w:bidi w:val="0"/>
        <w:spacing w:before="225" w:after="0"/>
        <w:jc w:val="left"/>
        <w:rPr/>
      </w:pPr>
      <w:r>
        <w:rPr>
          <w:rFonts w:ascii="Times New Roman" w:hAnsi="Times New Roman"/>
          <w:sz w:val="20"/>
        </w:rPr>
        <w:t>"CASH" when used in connection with any Person, all monetary and nonmonetary items owned by that Person that are treated as cash in accordance with GAAP.</w:t>
      </w:r>
    </w:p>
    <w:p>
      <w:pPr>
        <w:pStyle w:val="Normal"/>
        <w:bidi w:val="0"/>
        <w:spacing w:before="225" w:after="0"/>
        <w:jc w:val="left"/>
        <w:rPr/>
      </w:pPr>
      <w:r>
        <w:rPr>
          <w:rFonts w:ascii="Times New Roman" w:hAnsi="Times New Roman"/>
          <w:sz w:val="20"/>
        </w:rPr>
        <w:t>4. Section 6 of the Credit Agreement shall be, and hereby is, amended by adding the following:</w:t>
      </w:r>
    </w:p>
    <w:p>
      <w:pPr>
        <w:pStyle w:val="Normal"/>
        <w:bidi w:val="0"/>
        <w:spacing w:before="225" w:after="0"/>
        <w:jc w:val="left"/>
        <w:rPr/>
      </w:pPr>
      <w:r>
        <w:rPr>
          <w:rFonts w:ascii="Times New Roman" w:hAnsi="Times New Roman"/>
          <w:sz w:val="20"/>
        </w:rPr>
        <w:t>Section 6.11 SALE OF NORTHEAST REGIONAL DIVISION. Sell its Northeast Regional Division and provide evidence satisfactory to the Bank that it has raised gross cash receipts of at least $37,500,000 from such sale on or before June 30, 1997. In the event that such sale does not occur by such date, the Company and the Banks agree that Section 7.1 (along with the definition of Minimum Consolidated Net Worth) and Section 7.8 shall automatically be amended effective with the FQED to occur on October 31, 1998 to reflect the terms and conditions set forth therein immediately prior to the effectiveness of the Amendment to the Agreement effective as of January 31, 1997.</w:t>
      </w:r>
    </w:p>
    <w:p>
      <w:pPr>
        <w:pStyle w:val="Normal"/>
        <w:bidi w:val="0"/>
        <w:spacing w:lineRule="exact" w:line="1" w:before="225" w:after="0"/>
        <w:jc w:val="left"/>
        <w:rPr/>
      </w:pPr>
      <w:r>
        <w:rPr/>
      </w:r>
      <w:bookmarkStart w:id="219" w:name="eolPage55"/>
      <w:bookmarkStart w:id="220" w:name="eolPage55"/>
      <w:bookmarkEnd w:id="220"/>
      <w:r>
        <w:br w:type="page"/>
      </w:r>
    </w:p>
    <w:p>
      <w:pPr>
        <w:pStyle w:val="Normal"/>
        <w:bidi w:val="0"/>
        <w:jc w:val="left"/>
        <w:rPr/>
      </w:pPr>
      <w:r>
        <w:rPr>
          <w:rFonts w:ascii="Times New Roman" w:hAnsi="Times New Roman"/>
          <w:sz w:val="20"/>
        </w:rPr>
        <w:t>5. Sections 7.1 (a), (b) and (c) of the Credit Agreement shall be, and hereby are, amended by deleting such Sections 7.1(a) (b) and (c) in their entirety and substituting in lieu thereof the following:</w:t>
      </w:r>
      <w:bookmarkStart w:id="221" w:name="FIS_UNIDENTIFIED_TABLE_44"/>
      <w:bookmarkEnd w:id="221"/>
    </w:p>
    <w:p>
      <w:pPr>
        <w:pStyle w:val="Normal"/>
        <w:bidi w:val="0"/>
        <w:spacing w:before="225" w:after="0"/>
        <w:jc w:val="left"/>
        <w:rPr/>
      </w:pPr>
      <w:r>
        <w:rPr>
          <w:rFonts w:ascii="Times New Roman" w:hAnsi="Times New Roman"/>
          <w:sz w:val="20"/>
        </w:rPr>
        <w:t>Section 7.1(a) ADJUSTED CONSOLIDATED INDEBTEDNESS TO CONSOLIDATED EBITDA. For any period of four consecutive fiscal quarters ending on any FQED set forth below, permit the ratio of (i) Adjusted Consolidated Indebtedness at the end of such period to (ii) Consolidated EBITDA for such period to be more than the ratio set forth opposite such FQED:</w:t>
      </w:r>
    </w:p>
    <w:p>
      <w:pPr>
        <w:pStyle w:val="Normal"/>
        <w:bidi w:val="0"/>
        <w:spacing w:lineRule="exact" w:line="225"/>
        <w:jc w:val="left"/>
        <w:rPr>
          <w:rFonts w:ascii="Times New Roman" w:hAnsi="Times New Roman"/>
        </w:rPr>
      </w:pPr>
      <w:r>
        <w:rPr>
          <w:rFonts w:ascii="Times New Roman" w:hAnsi="Times New Roman"/>
        </w:rPr>
      </w:r>
    </w:p>
    <w:tbl>
      <w:tblPr>
        <w:tblW w:w="11408" w:type="dxa"/>
        <w:jc w:val="left"/>
        <w:tblInd w:w="54" w:type="dxa"/>
        <w:tblLayout w:type="fixed"/>
        <w:tblCellMar>
          <w:top w:w="0" w:type="dxa"/>
          <w:left w:w="0" w:type="dxa"/>
          <w:bottom w:w="0" w:type="dxa"/>
          <w:right w:w="0" w:type="dxa"/>
        </w:tblCellMar>
      </w:tblPr>
      <w:tblGrid>
        <w:gridCol w:w="11408"/>
      </w:tblGrid>
      <w:tr>
        <w:trPr/>
        <w:tc>
          <w:tcPr>
            <w:tcW w:w="114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QED                                                      RATIO</w:t>
              <w:br/>
              <w:br/>
              <w:t>The FQED ending on or about February 1, 1997                                            4.50 to 1.00</w:t>
              <w:br/>
              <w:t>- ------------------------------------------------------------------------ -------------------------------------------</w:t>
              <w:br/>
              <w:t>The FQED ending on or about  April 30, 1997                                             5.25 to 1.00</w:t>
              <w:br/>
              <w:t>- ------------------------------------------------------------------------ -------------------------------------------</w:t>
              <w:br/>
              <w:t>The FQED ending on or about July 31, 1997                                               3.80 to 1.00</w:t>
              <w:br/>
              <w:t>- ------------------------------------------------------------------------ -------------------------------------------</w:t>
              <w:br/>
              <w:t>The FQED ending on or about October 31, 1997                                            4.30 to 1.00</w:t>
              <w:br/>
              <w:t>- ------------------------------------------------------------------------ -------------------------------------------</w:t>
              <w:br/>
              <w:t>The FQED ending on or about January 31, 1998                                            4.20 to 1.00</w:t>
              <w:br/>
              <w:t>- ------------------------------------------------------------------------ -------------------------------------------</w:t>
              <w:br/>
              <w:t>The FQED ending on or about April 30, 1998                                              4.40 to 1.00</w:t>
              <w:br/>
              <w:t>- ------------------------------------------------------------------------ -------------------------------------------</w:t>
              <w:br/>
              <w:t>The FQED ending on or about July  31, 1998                                              4.10 to 1.00</w:t>
              <w:br/>
              <w:t>- ------------------------------------------------------------------------ -------------------------------------------</w:t>
              <w:br/>
              <w:t>The FQED ending on or about October 31, 1998                                            4.00 to 1.00</w:t>
              <w:br/>
              <w:t>- ------------------------------------------------------------------------ -------------------------------------------</w:t>
              <w:br/>
              <w:t>The FQED ending on or about January 31, 1999 and thereafter                             3.90 to 1.00</w:t>
              <w:br/>
              <w:t>- ------------------------------------------------------------------------ -------------------------------------------</w:t>
            </w:r>
          </w:p>
        </w:tc>
      </w:tr>
    </w:tbl>
    <w:p>
      <w:pPr>
        <w:pStyle w:val="Normal"/>
        <w:widowControl w:val="false"/>
        <w:bidi w:val="0"/>
        <w:jc w:val="center"/>
        <w:rPr/>
      </w:pPr>
      <w:r>
        <w:rPr/>
      </w:r>
      <w:bookmarkStart w:id="222" w:name="FIS_UNIDENTIFIED_TABLE_45"/>
      <w:bookmarkStart w:id="223" w:name="FIS_UNIDENTIFIED_TABLE_45"/>
      <w:bookmarkEnd w:id="223"/>
    </w:p>
    <w:p>
      <w:pPr>
        <w:pStyle w:val="Normal"/>
        <w:bidi w:val="0"/>
        <w:spacing w:before="225" w:after="0"/>
        <w:jc w:val="left"/>
        <w:rPr/>
      </w:pPr>
      <w:r>
        <w:rPr>
          <w:rFonts w:ascii="Times New Roman" w:hAnsi="Times New Roman"/>
          <w:sz w:val="20"/>
        </w:rPr>
        <w:t>Section 7.1 (b) EBITDA TO INTEREST EXPENSE. For any period of four consecutive fiscal quarters ending on any FQED set forth below, permit the ratio of (i) Consolidated EBITDA for the applicable period to (ii) Consolidated Interest Expense for such period to be less than the ratio set forth opposite such FQED:</w:t>
      </w:r>
    </w:p>
    <w:p>
      <w:pPr>
        <w:pStyle w:val="Normal"/>
        <w:bidi w:val="0"/>
        <w:spacing w:lineRule="exact" w:line="225"/>
        <w:jc w:val="left"/>
        <w:rPr>
          <w:rFonts w:ascii="Times New Roman" w:hAnsi="Times New Roman"/>
        </w:rPr>
      </w:pPr>
      <w:r>
        <w:rPr>
          <w:rFonts w:ascii="Times New Roman" w:hAnsi="Times New Roman"/>
        </w:rPr>
      </w:r>
    </w:p>
    <w:tbl>
      <w:tblPr>
        <w:tblW w:w="11408" w:type="dxa"/>
        <w:jc w:val="left"/>
        <w:tblInd w:w="54" w:type="dxa"/>
        <w:tblLayout w:type="fixed"/>
        <w:tblCellMar>
          <w:top w:w="0" w:type="dxa"/>
          <w:left w:w="0" w:type="dxa"/>
          <w:bottom w:w="0" w:type="dxa"/>
          <w:right w:w="0" w:type="dxa"/>
        </w:tblCellMar>
      </w:tblPr>
      <w:tblGrid>
        <w:gridCol w:w="11408"/>
      </w:tblGrid>
      <w:tr>
        <w:trPr/>
        <w:tc>
          <w:tcPr>
            <w:tcW w:w="114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QED                                                      RATIO</w:t>
              <w:br/>
              <w:br/>
              <w:t>The FQED ending on or about February 1, 1997                                            2.00 to 1.00</w:t>
              <w:br/>
              <w:t>- ------------------------------------------------------------------------ -------------------------------------------</w:t>
              <w:br/>
              <w:t>The FQEDs ending on or about April 30, 1997, July 31, 1997 and October                  1.60 to 1.00</w:t>
              <w:br/>
              <w:t>31, 1997</w:t>
              <w:br/>
              <w:t>- ------------------------------------------------------------------------ -------------------------------------------</w:t>
              <w:br/>
              <w:t>The FQED ending on or about January 31, 1998                                            1.80 to 1.00</w:t>
              <w:br/>
              <w:t>- ------------------------------------------------------------------------ -------------------------------------------</w:t>
              <w:br/>
              <w:t>The FQED ending on or about April 30, 1998                                              2.00 to 1.00</w:t>
              <w:br/>
              <w:t>- ------------------------------------------------------------------------ -------------------------------------------</w:t>
              <w:br/>
              <w:t>The FQED ending on or about July 31, 1998                                               2.10 to 1.00</w:t>
              <w:br/>
              <w:t>- ------------------------------------------------------------------------ -------------------------------------------</w:t>
              <w:br/>
              <w:t>The FQED ending on or about October 31, 1998 and thereafter                             2.25 to 1.00</w:t>
              <w:br/>
              <w:t>-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ction 7.1 (c) FIXED CHARGE COVERAGE. For any period of four consecutive fiscal quarters ending on any FQED set forth below, permit the ratio of (i) Consolidated EBITDAR minus the amount of any federal, state and local income taxes levied by a Governmental Authority on the revenues of the Company which are actually paid by the Company or its consolidated Subsidiaries in cash during such period, to (ii) Consolidated Interest Expense, plus all principal payments</w:t>
      </w:r>
    </w:p>
    <w:p>
      <w:pPr>
        <w:pStyle w:val="Normal"/>
        <w:bidi w:val="0"/>
        <w:spacing w:lineRule="exact" w:line="1" w:before="225" w:after="0"/>
        <w:jc w:val="left"/>
        <w:rPr/>
      </w:pPr>
      <w:r>
        <w:rPr/>
      </w:r>
      <w:bookmarkStart w:id="224" w:name="eolPage56"/>
      <w:bookmarkStart w:id="225" w:name="eolPage56"/>
      <w:bookmarkEnd w:id="225"/>
      <w:r>
        <w:br w:type="page"/>
      </w:r>
    </w:p>
    <w:p>
      <w:pPr>
        <w:pStyle w:val="Normal"/>
        <w:bidi w:val="0"/>
        <w:jc w:val="left"/>
        <w:rPr/>
      </w:pPr>
      <w:r>
        <w:rPr>
          <w:rFonts w:ascii="Times New Roman" w:hAnsi="Times New Roman"/>
          <w:sz w:val="20"/>
        </w:rPr>
        <w:t>required to be made during the period on account of any Consolidated Indebtedness, plus the amount of any Consolidated Rent Expense during the period, to be less than the ratio set forth opposite such FQED:</w:t>
      </w:r>
      <w:bookmarkStart w:id="226" w:name="FIS_UNIDENTIFIED_TABLE_46"/>
      <w:bookmarkEnd w:id="226"/>
    </w:p>
    <w:p>
      <w:pPr>
        <w:pStyle w:val="Normal"/>
        <w:bidi w:val="0"/>
        <w:spacing w:lineRule="exact" w:line="225"/>
        <w:jc w:val="left"/>
        <w:rPr>
          <w:rFonts w:ascii="Times New Roman" w:hAnsi="Times New Roman"/>
        </w:rPr>
      </w:pPr>
      <w:r>
        <w:rPr>
          <w:rFonts w:ascii="Times New Roman" w:hAnsi="Times New Roman"/>
        </w:rPr>
      </w:r>
    </w:p>
    <w:tbl>
      <w:tblPr>
        <w:tblW w:w="11408" w:type="dxa"/>
        <w:jc w:val="left"/>
        <w:tblInd w:w="54" w:type="dxa"/>
        <w:tblLayout w:type="fixed"/>
        <w:tblCellMar>
          <w:top w:w="0" w:type="dxa"/>
          <w:left w:w="0" w:type="dxa"/>
          <w:bottom w:w="0" w:type="dxa"/>
          <w:right w:w="0" w:type="dxa"/>
        </w:tblCellMar>
      </w:tblPr>
      <w:tblGrid>
        <w:gridCol w:w="11408"/>
      </w:tblGrid>
      <w:tr>
        <w:trPr/>
        <w:tc>
          <w:tcPr>
            <w:tcW w:w="114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QED                                         RATIO</w:t>
              <w:br/>
              <w:br/>
              <w:t>The FQED ending on or about February 1, 1997                                       1.20 to 1.00</w:t>
              <w:br/>
              <w:t>- ---------------------------------------------------------------------------------- ---------------------------------</w:t>
              <w:br/>
              <w:t>The FQED ending on or about April 30, 1997 and thereafter                          1.25 to 1.00</w:t>
              <w:br/>
              <w:t>-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6. Section 7.8 of the Credit Agreement shall be, and hereby is, amended by deleting such Section 7.8 in its entirety and substituting in lieu thereof the following:</w:t>
      </w:r>
    </w:p>
    <w:p>
      <w:pPr>
        <w:pStyle w:val="Normal"/>
        <w:bidi w:val="0"/>
        <w:spacing w:before="225" w:after="0"/>
        <w:jc w:val="left"/>
        <w:rPr/>
      </w:pPr>
      <w:r>
        <w:rPr>
          <w:rFonts w:ascii="Times New Roman" w:hAnsi="Times New Roman"/>
          <w:sz w:val="20"/>
        </w:rPr>
        <w:t>LIMITATION ON CAPITAL EXPENDITURES. Make or commit to make (by way of the acquisition of securities of a Person or otherwise) any Capital Expenditures (excluding any expenses incurred in connection with normal replacement and maintenance programs properly charged to current operations) in the aggregate for the Company and its Subsidiaries during any of the fiscal years of the Company set forth below in an amount in excess of that set forth opposite such fiscal year:</w:t>
      </w:r>
      <w:bookmarkStart w:id="227" w:name="FIS_UNIDENTIFIED_TABLE_47"/>
      <w:bookmarkEnd w:id="227"/>
    </w:p>
    <w:p>
      <w:pPr>
        <w:pStyle w:val="Normal"/>
        <w:bidi w:val="0"/>
        <w:spacing w:lineRule="exact" w:line="225"/>
        <w:jc w:val="left"/>
        <w:rPr>
          <w:rFonts w:ascii="Times New Roman" w:hAnsi="Times New Roman"/>
        </w:rPr>
      </w:pPr>
      <w:r>
        <w:rPr>
          <w:rFonts w:ascii="Times New Roman" w:hAnsi="Times New Roman"/>
        </w:rPr>
      </w:r>
    </w:p>
    <w:tbl>
      <w:tblPr>
        <w:tblW w:w="8816" w:type="dxa"/>
        <w:jc w:val="left"/>
        <w:tblInd w:w="1350" w:type="dxa"/>
        <w:tblLayout w:type="fixed"/>
        <w:tblCellMar>
          <w:top w:w="0" w:type="dxa"/>
          <w:left w:w="0" w:type="dxa"/>
          <w:bottom w:w="0" w:type="dxa"/>
          <w:right w:w="0" w:type="dxa"/>
        </w:tblCellMar>
      </w:tblPr>
      <w:tblGrid>
        <w:gridCol w:w="8816"/>
      </w:tblGrid>
      <w:tr>
        <w:trPr/>
        <w:tc>
          <w:tcPr>
            <w:tcW w:w="88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ISCAL YEAR                   MAXIMUM CAPITAL EXPENDITURES</w:t>
              <w:br/>
              <w:br/>
              <w:t>1997                                                            $28,500,000</w:t>
              <w:br/>
              <w:t>- ------------------------------------------------- ---------------------------------------</w:t>
              <w:br/>
              <w:t>1998                                                            $34,500,000</w:t>
              <w:br/>
              <w:t>- ------------------------------------------------- ---------------------------------------</w:t>
              <w:br/>
              <w:t>1999 and thereafter                                             $33,000,000</w:t>
              <w:br/>
              <w:t>-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VIDED, HOWEVER, that in the event the Company and its Subsidiaries shall make Capital Expenditures in any fiscal year of less than the maximum amount set forth above, an amount equal to the difference between such maximum amount and the actual Capital Expenditures made during such fiscal year shall be available (in addition to the maximum amount stated above) to the Company for Capital Expenditures during (but only during) the immediately following fiscal year.</w:t>
      </w:r>
    </w:p>
    <w:p>
      <w:pPr>
        <w:pStyle w:val="Normal"/>
        <w:bidi w:val="0"/>
        <w:spacing w:before="225" w:after="0"/>
        <w:jc w:val="left"/>
        <w:rPr/>
      </w:pPr>
      <w:r>
        <w:rPr>
          <w:rFonts w:ascii="Times New Roman" w:hAnsi="Times New Roman"/>
          <w:sz w:val="20"/>
        </w:rPr>
        <w:t>7. Except as specifically amended or modified by this Agreement, all terms and conditions set forth in the Credit Agreement and the Security Documents remain in full force and effect.</w:t>
      </w:r>
    </w:p>
    <w:p>
      <w:pPr>
        <w:pStyle w:val="Normal"/>
        <w:bidi w:val="0"/>
        <w:spacing w:before="225" w:after="0"/>
        <w:jc w:val="left"/>
        <w:rPr/>
      </w:pPr>
      <w:r>
        <w:rPr>
          <w:rFonts w:ascii="Times New Roman" w:hAnsi="Times New Roman"/>
          <w:sz w:val="20"/>
        </w:rPr>
        <w:t>8. This Agreement shall be governed by and construed in accordance with the laws of the State of Connecticut.</w:t>
      </w:r>
    </w:p>
    <w:p>
      <w:pPr>
        <w:pStyle w:val="Normal"/>
        <w:bidi w:val="0"/>
        <w:spacing w:before="225" w:after="0"/>
        <w:jc w:val="left"/>
        <w:rPr/>
      </w:pPr>
      <w:r>
        <w:rPr>
          <w:rFonts w:ascii="Times New Roman" w:hAnsi="Times New Roman"/>
          <w:sz w:val="20"/>
        </w:rPr>
        <w:t>9. The Company shall reimburse the Agent for the fees and expenses of its counsel in connection with this Agreement.</w:t>
      </w:r>
    </w:p>
    <w:p>
      <w:pPr>
        <w:pStyle w:val="Normal"/>
        <w:bidi w:val="0"/>
        <w:spacing w:before="225" w:after="0"/>
        <w:jc w:val="left"/>
        <w:rPr/>
      </w:pPr>
      <w:r>
        <w:rPr>
          <w:rFonts w:ascii="Times New Roman" w:hAnsi="Times New Roman"/>
          <w:sz w:val="20"/>
        </w:rPr>
        <w:t>10. This Agreement may be executed in two or more counterparts, each of which shall constitute an original but all of which when taken together shall constitute but one agreement.</w:t>
      </w:r>
    </w:p>
    <w:p>
      <w:pPr>
        <w:pStyle w:val="Normal"/>
        <w:bidi w:val="0"/>
        <w:spacing w:lineRule="exact" w:line="1" w:before="225" w:after="0"/>
        <w:jc w:val="left"/>
        <w:rPr/>
      </w:pPr>
      <w:r>
        <w:rPr/>
      </w:r>
      <w:bookmarkStart w:id="228" w:name="eolPage57"/>
      <w:bookmarkStart w:id="229" w:name="eolPage57"/>
      <w:bookmarkEnd w:id="229"/>
      <w:r>
        <w:br w:type="page"/>
      </w:r>
    </w:p>
    <w:p>
      <w:pPr>
        <w:pStyle w:val="Normal"/>
        <w:bidi w:val="0"/>
        <w:jc w:val="left"/>
        <w:rPr/>
      </w:pPr>
      <w:r>
        <w:rPr>
          <w:rFonts w:ascii="Times New Roman" w:hAnsi="Times New Roman"/>
          <w:sz w:val="20"/>
        </w:rPr>
        <w:t>II. REPRESENTATIONS AND WARRANTIES OF COMPANY</w:t>
      </w:r>
    </w:p>
    <w:p>
      <w:pPr>
        <w:pStyle w:val="Normal"/>
        <w:bidi w:val="0"/>
        <w:spacing w:before="225" w:after="0"/>
        <w:jc w:val="left"/>
        <w:rPr/>
      </w:pPr>
      <w:r>
        <w:rPr>
          <w:rFonts w:ascii="Times New Roman" w:hAnsi="Times New Roman"/>
          <w:sz w:val="20"/>
        </w:rPr>
        <w:t>The Company represents and warrants as follows:</w:t>
      </w:r>
    </w:p>
    <w:p>
      <w:pPr>
        <w:pStyle w:val="Normal"/>
        <w:bidi w:val="0"/>
        <w:spacing w:before="225" w:after="0"/>
        <w:jc w:val="left"/>
        <w:rPr/>
      </w:pPr>
      <w:r>
        <w:rPr>
          <w:rFonts w:ascii="Times New Roman" w:hAnsi="Times New Roman"/>
          <w:sz w:val="20"/>
        </w:rPr>
        <w:t>1. The representations and warranties set forth in the Credit Agreement are true and correct in all material respects on the date hereof as if made on the date hereof.</w:t>
      </w:r>
    </w:p>
    <w:p>
      <w:pPr>
        <w:pStyle w:val="Normal"/>
        <w:bidi w:val="0"/>
        <w:spacing w:before="225" w:after="0"/>
        <w:jc w:val="left"/>
        <w:rPr/>
      </w:pPr>
      <w:r>
        <w:rPr>
          <w:rFonts w:ascii="Times New Roman" w:hAnsi="Times New Roman"/>
          <w:sz w:val="20"/>
        </w:rPr>
        <w:t>2. After giving effect to this Agreement, no Event of Default has occurred and is continuing, and no event or condition has occurred or exists which would constitute an Event of Default but for the giving of notice or passage of time or both.</w:t>
      </w:r>
    </w:p>
    <w:p>
      <w:pPr>
        <w:pStyle w:val="Normal"/>
        <w:bidi w:val="0"/>
        <w:spacing w:before="225" w:after="0"/>
        <w:jc w:val="left"/>
        <w:rPr/>
      </w:pPr>
      <w:r>
        <w:rPr>
          <w:rFonts w:ascii="Times New Roman" w:hAnsi="Times New Roman"/>
          <w:sz w:val="20"/>
        </w:rPr>
        <w:t>III. CONDITIONS TO EFFECTIVENESS</w:t>
      </w:r>
    </w:p>
    <w:p>
      <w:pPr>
        <w:pStyle w:val="Normal"/>
        <w:bidi w:val="0"/>
        <w:spacing w:before="225" w:after="0"/>
        <w:jc w:val="left"/>
        <w:rPr/>
      </w:pPr>
      <w:r>
        <w:rPr>
          <w:rFonts w:ascii="Times New Roman" w:hAnsi="Times New Roman"/>
          <w:sz w:val="20"/>
        </w:rPr>
        <w:t>This Agreement shall be effective upon satisfaction of the following conditions:</w:t>
      </w:r>
    </w:p>
    <w:p>
      <w:pPr>
        <w:pStyle w:val="Normal"/>
        <w:bidi w:val="0"/>
        <w:spacing w:before="225" w:after="0"/>
        <w:jc w:val="left"/>
        <w:rPr/>
      </w:pPr>
      <w:r>
        <w:rPr>
          <w:rFonts w:ascii="Times New Roman" w:hAnsi="Times New Roman"/>
          <w:sz w:val="20"/>
        </w:rPr>
        <w:t>1. The Agent shall have received counterparts of this Agreement which, when taken together, bear the signatures of all parties hereto.</w:t>
      </w:r>
    </w:p>
    <w:p>
      <w:pPr>
        <w:pStyle w:val="Normal"/>
        <w:bidi w:val="0"/>
        <w:spacing w:before="225" w:after="0"/>
        <w:jc w:val="left"/>
        <w:rPr/>
      </w:pPr>
      <w:r>
        <w:rPr>
          <w:rFonts w:ascii="Times New Roman" w:hAnsi="Times New Roman"/>
          <w:sz w:val="20"/>
        </w:rPr>
        <w:t>2. The representations and warranties of the Company set forth in</w:t>
        <w:br/>
        <w:t>Section II of this Agreement shall be true and correct in all respects.</w:t>
      </w:r>
    </w:p>
    <w:p>
      <w:pPr>
        <w:pStyle w:val="Normal"/>
        <w:bidi w:val="0"/>
        <w:spacing w:before="225" w:after="0"/>
        <w:jc w:val="center"/>
        <w:rPr/>
      </w:pPr>
      <w:r>
        <w:rPr>
          <w:rFonts w:ascii="Times New Roman" w:hAnsi="Times New Roman"/>
          <w:b/>
          <w:sz w:val="20"/>
        </w:rPr>
        <w:t>REMAINDER OF PAGE INTENTIONALLY LEFT BLANK</w:t>
      </w:r>
    </w:p>
    <w:p>
      <w:pPr>
        <w:pStyle w:val="Normal"/>
        <w:bidi w:val="0"/>
        <w:spacing w:lineRule="exact" w:line="1" w:before="225" w:after="0"/>
        <w:jc w:val="left"/>
        <w:rPr/>
      </w:pPr>
      <w:r>
        <w:rPr/>
      </w:r>
      <w:bookmarkStart w:id="230" w:name="eolPage58"/>
      <w:bookmarkStart w:id="231" w:name="eolPage58"/>
      <w:bookmarkEnd w:id="231"/>
      <w:r>
        <w:br w:type="page"/>
      </w:r>
    </w:p>
    <w:p>
      <w:pPr>
        <w:pStyle w:val="Normal"/>
        <w:bidi w:val="0"/>
        <w:jc w:val="left"/>
        <w:rPr/>
      </w:pPr>
      <w:r>
        <w:rPr>
          <w:rFonts w:ascii="Times New Roman" w:hAnsi="Times New Roman"/>
          <w:sz w:val="20"/>
        </w:rPr>
        <w:t>IN WITNESS WHEREOF, the parties have caused this Agreement to be executed and delivered as of the date first above written.</w:t>
      </w:r>
      <w:bookmarkStart w:id="232" w:name="FIS_UNIDENTIFIED_TABLE_48"/>
      <w:bookmarkEnd w:id="232"/>
    </w:p>
    <w:p>
      <w:pPr>
        <w:pStyle w:val="Normal"/>
        <w:bidi w:val="0"/>
        <w:spacing w:before="225" w:after="0"/>
        <w:jc w:val="center"/>
        <w:rPr/>
      </w:pPr>
      <w:r>
        <w:rPr>
          <w:rFonts w:ascii="Times New Roman" w:hAnsi="Times New Roman"/>
          <w:b/>
          <w:sz w:val="20"/>
        </w:rPr>
        <w:t>DAIRY MART CONVENIENCE STORES, INC.</w:t>
      </w:r>
    </w:p>
    <w:p>
      <w:pPr>
        <w:pStyle w:val="Normal"/>
        <w:bidi w:val="0"/>
        <w:spacing w:lineRule="exact" w:line="225"/>
        <w:jc w:val="left"/>
        <w:rPr>
          <w:rFonts w:ascii="Times New Roman" w:hAnsi="Times New Roman"/>
        </w:rPr>
      </w:pPr>
      <w:r>
        <w:rPr>
          <w:rFonts w:ascii="Times New Roman" w:hAnsi="Times New Roman"/>
        </w:rPr>
      </w:r>
    </w:p>
    <w:tbl>
      <w:tblPr>
        <w:tblW w:w="4208" w:type="dxa"/>
        <w:jc w:val="left"/>
        <w:tblInd w:w="3654" w:type="dxa"/>
        <w:tblLayout w:type="fixed"/>
        <w:tblCellMar>
          <w:top w:w="0" w:type="dxa"/>
          <w:left w:w="0" w:type="dxa"/>
          <w:bottom w:w="0" w:type="dxa"/>
          <w:right w:w="0" w:type="dxa"/>
        </w:tblCellMar>
      </w:tblPr>
      <w:tblGrid>
        <w:gridCol w:w="4208"/>
      </w:tblGrid>
      <w:tr>
        <w:trPr/>
        <w:tc>
          <w:tcPr>
            <w:tcW w:w="4208" w:type="dxa"/>
            <w:tcBorders/>
            <w:vAlign w:val="center"/>
          </w:tcPr>
          <w:p>
            <w:pPr>
              <w:pStyle w:val="Normal"/>
              <w:widowControl w:val="false"/>
              <w:tabs>
                <w:tab w:val="clear" w:pos="720"/>
              </w:tabs>
              <w:bidi w:val="0"/>
              <w:ind w:left="15" w:right="-9" w:hanging="0"/>
              <w:jc w:val="left"/>
              <w:rPr/>
            </w:pPr>
            <w:r>
              <w:rPr>
                <w:rFonts w:ascii="Courier New" w:hAnsi="Courier New"/>
                <w:sz w:val="15"/>
              </w:rPr>
              <w:t>By:</w:t>
              <w:br/>
              <w:t xml:space="preserve">   ----------------------------------------</w:t>
              <w:br/>
              <w:t xml:space="preserve">      Name:    James M. Schulte</w:t>
              <w:br/>
              <w:t xml:space="preserve">      Title:   Vice President and Treasurer</w:t>
              <w:br/>
              <w:br/>
              <w:t>BANK OF BOSTON CONNECTICUT,</w:t>
              <w:br/>
              <w:t>Individually and as Agent</w:t>
              <w:br/>
              <w:br/>
              <w:t>By:</w:t>
              <w:br/>
              <w:t xml:space="preserve">   ----------------------------------------</w:t>
              <w:br/>
              <w:t xml:space="preserve">      Name:    Scott S. Barnett</w:t>
              <w:br/>
              <w:t xml:space="preserve">      Title:   Vice President</w:t>
            </w:r>
          </w:p>
        </w:tc>
      </w:tr>
    </w:tbl>
    <w:p>
      <w:pPr>
        <w:pStyle w:val="Normal"/>
        <w:widowControl w:val="false"/>
        <w:bidi w:val="0"/>
        <w:jc w:val="center"/>
        <w:rPr/>
      </w:pPr>
      <w:r>
        <w:rPr/>
      </w:r>
      <w:bookmarkStart w:id="233" w:name="FIS_UNIDENTIFIED_TABLE_49"/>
      <w:bookmarkStart w:id="234" w:name="FIS_UNIDENTIFIED_TABLE_49"/>
      <w:bookmarkEnd w:id="234"/>
    </w:p>
    <w:p>
      <w:pPr>
        <w:pStyle w:val="Normal"/>
        <w:bidi w:val="0"/>
        <w:spacing w:before="225" w:after="0"/>
        <w:jc w:val="center"/>
        <w:rPr/>
      </w:pPr>
      <w:r>
        <w:rPr>
          <w:rFonts w:ascii="Times New Roman" w:hAnsi="Times New Roman"/>
          <w:b/>
          <w:sz w:val="20"/>
        </w:rPr>
        <w:t>HELLER FINANCIAL, INC.</w:t>
      </w:r>
    </w:p>
    <w:p>
      <w:pPr>
        <w:pStyle w:val="Normal"/>
        <w:bidi w:val="0"/>
        <w:spacing w:lineRule="exact" w:line="225"/>
        <w:jc w:val="left"/>
        <w:rPr>
          <w:rFonts w:ascii="Times New Roman" w:hAnsi="Times New Roman"/>
        </w:rPr>
      </w:pPr>
      <w:r>
        <w:rPr>
          <w:rFonts w:ascii="Times New Roman" w:hAnsi="Times New Roman"/>
        </w:rPr>
      </w:r>
    </w:p>
    <w:tbl>
      <w:tblPr>
        <w:tblW w:w="4208" w:type="dxa"/>
        <w:jc w:val="left"/>
        <w:tblInd w:w="3654" w:type="dxa"/>
        <w:tblLayout w:type="fixed"/>
        <w:tblCellMar>
          <w:top w:w="0" w:type="dxa"/>
          <w:left w:w="0" w:type="dxa"/>
          <w:bottom w:w="0" w:type="dxa"/>
          <w:right w:w="0" w:type="dxa"/>
        </w:tblCellMar>
      </w:tblPr>
      <w:tblGrid>
        <w:gridCol w:w="4208"/>
      </w:tblGrid>
      <w:tr>
        <w:trPr/>
        <w:tc>
          <w:tcPr>
            <w:tcW w:w="4208" w:type="dxa"/>
            <w:tcBorders/>
            <w:vAlign w:val="center"/>
          </w:tcPr>
          <w:p>
            <w:pPr>
              <w:pStyle w:val="Normal"/>
              <w:widowControl w:val="false"/>
              <w:tabs>
                <w:tab w:val="clear" w:pos="720"/>
              </w:tabs>
              <w:bidi w:val="0"/>
              <w:ind w:left="15" w:right="-9" w:hanging="0"/>
              <w:jc w:val="left"/>
              <w:rPr/>
            </w:pPr>
            <w:r>
              <w:rPr>
                <w:rFonts w:ascii="Courier New" w:hAnsi="Courier New"/>
                <w:sz w:val="15"/>
              </w:rPr>
              <w:t>By:</w:t>
              <w:br/>
              <w:t xml:space="preserve">   ----------------------------------------</w:t>
              <w:br/>
              <w:t xml:space="preserve">      Name:    William P. Watkins</w:t>
              <w:br/>
              <w:t xml:space="preserve">      Title:   Vice President</w:t>
            </w:r>
          </w:p>
        </w:tc>
      </w:tr>
    </w:tbl>
    <w:p>
      <w:pPr>
        <w:pStyle w:val="Normal"/>
        <w:widowControl w:val="false"/>
        <w:bidi w:val="0"/>
        <w:jc w:val="center"/>
        <w:rPr/>
      </w:pPr>
      <w:r>
        <w:rPr/>
      </w:r>
      <w:bookmarkStart w:id="235" w:name="FIS_UNIDENTIFIED_TABLE_50"/>
      <w:bookmarkStart w:id="236" w:name="FIS_UNIDENTIFIED_TABLE_50"/>
      <w:bookmarkEnd w:id="236"/>
    </w:p>
    <w:p>
      <w:pPr>
        <w:pStyle w:val="Normal"/>
        <w:bidi w:val="0"/>
        <w:spacing w:before="225" w:after="0"/>
        <w:jc w:val="center"/>
        <w:rPr/>
      </w:pPr>
      <w:r>
        <w:rPr>
          <w:rFonts w:ascii="Times New Roman" w:hAnsi="Times New Roman"/>
          <w:b/>
          <w:sz w:val="20"/>
        </w:rPr>
        <w:t>STATE STREET BANK AND TRUST COMPANY</w:t>
      </w:r>
    </w:p>
    <w:p>
      <w:pPr>
        <w:pStyle w:val="Normal"/>
        <w:bidi w:val="0"/>
        <w:spacing w:lineRule="exact" w:line="225"/>
        <w:jc w:val="left"/>
        <w:rPr>
          <w:rFonts w:ascii="Times New Roman" w:hAnsi="Times New Roman"/>
        </w:rPr>
      </w:pPr>
      <w:r>
        <w:rPr>
          <w:rFonts w:ascii="Times New Roman" w:hAnsi="Times New Roman"/>
        </w:rPr>
      </w:r>
    </w:p>
    <w:tbl>
      <w:tblPr>
        <w:tblW w:w="4208" w:type="dxa"/>
        <w:jc w:val="left"/>
        <w:tblInd w:w="3654" w:type="dxa"/>
        <w:tblLayout w:type="fixed"/>
        <w:tblCellMar>
          <w:top w:w="0" w:type="dxa"/>
          <w:left w:w="0" w:type="dxa"/>
          <w:bottom w:w="0" w:type="dxa"/>
          <w:right w:w="0" w:type="dxa"/>
        </w:tblCellMar>
      </w:tblPr>
      <w:tblGrid>
        <w:gridCol w:w="4208"/>
      </w:tblGrid>
      <w:tr>
        <w:trPr/>
        <w:tc>
          <w:tcPr>
            <w:tcW w:w="4208" w:type="dxa"/>
            <w:tcBorders/>
            <w:vAlign w:val="center"/>
          </w:tcPr>
          <w:p>
            <w:pPr>
              <w:pStyle w:val="Normal"/>
              <w:widowControl w:val="false"/>
              <w:tabs>
                <w:tab w:val="clear" w:pos="720"/>
              </w:tabs>
              <w:bidi w:val="0"/>
              <w:ind w:left="15" w:right="-9" w:hanging="0"/>
              <w:jc w:val="left"/>
              <w:rPr/>
            </w:pPr>
            <w:r>
              <w:rPr>
                <w:rFonts w:ascii="Courier New" w:hAnsi="Courier New"/>
                <w:sz w:val="15"/>
              </w:rPr>
              <w:t>By:</w:t>
              <w:br/>
              <w:t xml:space="preserve">   ----------------------------------------</w:t>
              <w:br/>
              <w:t xml:space="preserve">      Name:    Karen F. Booth</w:t>
              <w:br/>
              <w:br/>
              <w:br/>
              <w:t xml:space="preserve">      Title: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37" w:name="FIS_EXHIBIT_11"/>
      <w:bookmarkStart w:id="238" w:name="eolPage59"/>
      <w:bookmarkStart w:id="239" w:name="FIS_EXHIBIT_11"/>
      <w:bookmarkStart w:id="240" w:name="eolPage59"/>
      <w:bookmarkEnd w:id="239"/>
      <w:bookmarkEnd w:id="240"/>
      <w:r>
        <w:br w:type="page"/>
      </w:r>
    </w:p>
    <w:p>
      <w:pPr>
        <w:pStyle w:val="Normal"/>
        <w:bidi w:val="0"/>
        <w:jc w:val="center"/>
        <w:rPr/>
      </w:pPr>
      <w:r>
        <w:rPr>
          <w:rFonts w:ascii="Times New Roman" w:hAnsi="Times New Roman"/>
          <w:b/>
          <w:sz w:val="20"/>
        </w:rPr>
        <w:t>Exhibit 11</w:t>
      </w:r>
    </w:p>
    <w:p>
      <w:pPr>
        <w:pStyle w:val="Normal"/>
        <w:bidi w:val="0"/>
        <w:spacing w:before="225" w:after="0"/>
        <w:jc w:val="center"/>
        <w:rPr/>
      </w:pPr>
      <w:r>
        <w:rPr>
          <w:rFonts w:ascii="Times New Roman" w:hAnsi="Times New Roman"/>
          <w:b/>
          <w:sz w:val="20"/>
        </w:rPr>
        <w:t>DAIRY MART CONVENIENCE STORES, INC.</w:t>
      </w:r>
      <w:bookmarkStart w:id="241" w:name="FIS_EPS_COMPUTATION"/>
      <w:bookmarkEnd w:id="241"/>
    </w:p>
    <w:p>
      <w:pPr>
        <w:pStyle w:val="Normal"/>
        <w:bidi w:val="0"/>
        <w:spacing w:before="225" w:after="0"/>
        <w:jc w:val="center"/>
        <w:rPr/>
      </w:pPr>
      <w:r>
        <w:rPr>
          <w:rFonts w:ascii="Times New Roman" w:hAnsi="Times New Roman"/>
          <w:b/>
          <w:sz w:val="20"/>
        </w:rPr>
        <w:t>STATEMENT RE COMPUTATIONS OF PER-SHARE EARNINGS</w:t>
      </w:r>
      <w:r>
        <w:rPr>
          <w:rFonts w:ascii="Times New Roman" w:hAnsi="Times New Roman"/>
          <w:sz w:val="20"/>
        </w:rPr>
        <w:br/>
        <w:t xml:space="preserve"> (in thousands, except per-share data)</w:t>
      </w:r>
      <w:bookmarkStart w:id="242" w:name="FIS_UNIDENTIFIED_TABLE_51"/>
      <w:bookmarkEnd w:id="242"/>
    </w:p>
    <w:p>
      <w:pPr>
        <w:pStyle w:val="Normal"/>
        <w:bidi w:val="0"/>
        <w:spacing w:before="225" w:after="0"/>
        <w:jc w:val="center"/>
        <w:rPr/>
      </w:pPr>
      <w:r>
        <w:rPr>
          <w:rFonts w:ascii="Times New Roman" w:hAnsi="Times New Roman"/>
          <w:b/>
          <w:sz w:val="20"/>
        </w:rPr>
        <w:t>CALCULATION OF EARNINGS (LOSS) PER COMMON SHARE</w:t>
      </w:r>
    </w:p>
    <w:p>
      <w:pPr>
        <w:pStyle w:val="Normal"/>
        <w:bidi w:val="0"/>
        <w:spacing w:lineRule="exact" w:line="225"/>
        <w:jc w:val="left"/>
        <w:rPr>
          <w:rFonts w:ascii="Times New Roman" w:hAnsi="Times New Roman"/>
        </w:rPr>
      </w:pPr>
      <w:r>
        <w:rPr>
          <w:rFonts w:ascii="Times New Roman" w:hAnsi="Times New Roman"/>
        </w:rPr>
      </w:r>
    </w:p>
    <w:tbl>
      <w:tblPr>
        <w:tblW w:w="10748" w:type="dxa"/>
        <w:jc w:val="left"/>
        <w:tblInd w:w="384" w:type="dxa"/>
        <w:tblLayout w:type="fixed"/>
        <w:tblCellMar>
          <w:top w:w="0" w:type="dxa"/>
          <w:left w:w="0" w:type="dxa"/>
          <w:bottom w:w="0" w:type="dxa"/>
          <w:right w:w="0" w:type="dxa"/>
        </w:tblCellMar>
      </w:tblPr>
      <w:tblGrid>
        <w:gridCol w:w="10748"/>
      </w:tblGrid>
      <w:tr>
        <w:trPr/>
        <w:tc>
          <w:tcPr>
            <w:tcW w:w="10748" w:type="dxa"/>
            <w:tcBorders/>
            <w:vAlign w:val="center"/>
          </w:tcPr>
          <w:p>
            <w:pPr>
              <w:pStyle w:val="Normal"/>
              <w:widowControl w:val="false"/>
              <w:tabs>
                <w:tab w:val="clear" w:pos="720"/>
              </w:tabs>
              <w:bidi w:val="0"/>
              <w:ind w:left="15" w:right="-9" w:hanging="0"/>
              <w:jc w:val="left"/>
              <w:rPr/>
            </w:pPr>
            <w:r>
              <w:rPr>
                <w:rFonts w:ascii="Courier New" w:hAnsi="Courier New"/>
                <w:sz w:val="13"/>
              </w:rPr>
              <w:t>&lt;Caption)</w:t>
              <w:br/>
              <w:t>For the Years Ended February 1, 1997, February 3, 1996 and January 28, 1995              1997        1996        1995</w:t>
              <w:br/>
              <w:t>- -----------------------------------------------------------------------------------------------------------------------------</w:t>
              <w:br/>
              <w:br/>
              <w:t>Loss before cumulative effect of</w:t>
              <w:br/>
              <w:t xml:space="preserve">     accounting change...........................................................     $ (1,886)  $  (6,000)  $  (10,761)</w:t>
              <w:br/>
              <w:t xml:space="preserve">                                                                                      ---------------------------------------</w:t>
              <w:br/>
              <w:br/>
              <w:t>Cumulative effect of accounting change...........................................          -           -           (389)</w:t>
              <w:br/>
              <w:t xml:space="preserve">                                                                                      ---------------------------------------</w:t>
              <w:br/>
              <w:br/>
              <w:t>Net loss.........................................................................     $ (1,886)  $  (6,000)  $  (11,150)</w:t>
              <w:br/>
              <w:t xml:space="preserve">                                                                                      =======================================</w:t>
              <w:br/>
              <w:br/>
              <w:t>Weighted average shares..........................................................        5,661       5,577        5,541</w:t>
              <w:br/>
              <w:t>Dilutive options.................................................................          -           -            -</w:t>
              <w:br/>
              <w:t>Effect of DM Associates stock....................................................        (1,220)      (203)         -</w:t>
              <w:br/>
              <w:t xml:space="preserve">                                                                                      --------------------------------------</w:t>
              <w:br/>
              <w:t>Total shares for EPS purposes....................................................        4,441       5,374        5,541</w:t>
              <w:br/>
              <w:t xml:space="preserve">                                                                                      =======================================</w:t>
              <w:br/>
              <w:br/>
              <w:t>Loss per share:</w:t>
              <w:br/>
              <w:t xml:space="preserve">     Before cumulative effect of accounting change...............................     $  (0.42)  $   (1.12)  $    (1.94)</w:t>
              <w:br/>
              <w:t xml:space="preserve">     Cumulative effect of accounting change......................................          -           -          (0.07)</w:t>
              <w:br/>
              <w:t xml:space="preserve">                                                                                      ---------------------------------------</w:t>
              <w:br/>
              <w:t>Net income (loss) per share......................................................     $  (0.42)  $   (1.12)  $    (2.01)</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43" w:name="FIS_EXHIBIT_23"/>
      <w:bookmarkStart w:id="244" w:name="eolPage60"/>
      <w:bookmarkStart w:id="245" w:name="FIS_EXHIBIT_23"/>
      <w:bookmarkStart w:id="246" w:name="eolPage60"/>
      <w:bookmarkEnd w:id="245"/>
      <w:bookmarkEnd w:id="246"/>
      <w:r>
        <w:br w:type="page"/>
      </w:r>
    </w:p>
    <w:p>
      <w:pPr>
        <w:pStyle w:val="Normal"/>
        <w:bidi w:val="0"/>
        <w:jc w:val="center"/>
        <w:rPr/>
      </w:pPr>
      <w:r>
        <w:rPr>
          <w:rFonts w:ascii="Times New Roman" w:hAnsi="Times New Roman"/>
          <w:b/>
          <w:sz w:val="20"/>
        </w:rPr>
        <w:t>Exhibit 23</w:t>
      </w:r>
      <w:bookmarkStart w:id="247" w:name="FIS_EXPERTS_CONSENT"/>
      <w:bookmarkEnd w:id="247"/>
    </w:p>
    <w:p>
      <w:pPr>
        <w:pStyle w:val="Normal"/>
        <w:bidi w:val="0"/>
        <w:spacing w:before="225" w:after="0"/>
        <w:jc w:val="center"/>
        <w:rPr/>
      </w:pPr>
      <w:r>
        <w:rPr>
          <w:rFonts w:ascii="Times New Roman" w:hAnsi="Times New Roman"/>
          <w:b/>
          <w:sz w:val="20"/>
          <w:u w:val="single"/>
        </w:rPr>
        <w:t>CONSENT OF INDEPENDENT PUBLIC ACCOUNTANTS</w:t>
      </w:r>
    </w:p>
    <w:p>
      <w:pPr>
        <w:pStyle w:val="Normal"/>
        <w:bidi w:val="0"/>
        <w:spacing w:before="225" w:after="0"/>
        <w:jc w:val="left"/>
        <w:rPr/>
      </w:pPr>
      <w:r>
        <w:rPr>
          <w:rFonts w:ascii="Times New Roman" w:hAnsi="Times New Roman"/>
          <w:sz w:val="20"/>
        </w:rPr>
        <w:t>As independent public accountants, we hereby consent to the incorporation of our reports included in this Form 10-K, into the Company's previously filed Registration Statements on Forms S-8, File No. 33-8209 and File No. 33-47893.</w:t>
      </w:r>
    </w:p>
    <w:p>
      <w:pPr>
        <w:pStyle w:val="Normal"/>
        <w:bidi w:val="0"/>
        <w:spacing w:before="225" w:after="0"/>
        <w:jc w:val="center"/>
        <w:rPr/>
      </w:pPr>
      <w:r>
        <w:rPr>
          <w:rFonts w:ascii="Times New Roman" w:hAnsi="Times New Roman"/>
          <w:b/>
          <w:sz w:val="20"/>
        </w:rPr>
        <w:t>ARTHUR ANDERSEN LLP</w:t>
      </w:r>
    </w:p>
    <w:p>
      <w:pPr>
        <w:pStyle w:val="Normal"/>
        <w:bidi w:val="0"/>
        <w:spacing w:before="225" w:after="0"/>
        <w:jc w:val="left"/>
        <w:rPr/>
      </w:pPr>
      <w:r>
        <w:rPr>
          <w:rFonts w:ascii="Times New Roman" w:hAnsi="Times New Roman"/>
          <w:sz w:val="20"/>
        </w:rPr>
        <w:t>Hartford, Connecticut</w:t>
        <w:br/>
        <w:t>April 29, 1997</w:t>
      </w:r>
    </w:p>
    <w:p>
      <w:pPr>
        <w:pStyle w:val="Normal"/>
        <w:bidi w:val="0"/>
        <w:spacing w:lineRule="exact" w:line="1" w:before="225" w:after="0"/>
        <w:jc w:val="left"/>
        <w:rPr/>
      </w:pPr>
      <w:r>
        <w:rPr/>
      </w:r>
      <w:bookmarkStart w:id="248" w:name="FIS_EXHIBIT_27"/>
      <w:bookmarkStart w:id="249" w:name="eolPage61"/>
      <w:bookmarkStart w:id="250" w:name="FIS_EXHIBIT_27"/>
      <w:bookmarkStart w:id="251" w:name="eolPage61"/>
      <w:bookmarkEnd w:id="250"/>
      <w:bookmarkEnd w:id="2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THIS SCHEDULE CONTAINS SUMMARY FINANCIAL INFORMATION EXTRACTED FROM CONSOLIDATED STATEMENTS OF OPERATIONS AND CONSOLIDATED BALANCE SHEETS AND IS QUALIFIED IN ITS ENTIRETY BY REFERENCE TO SUCH FINANCIAL STATEMENTS.</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MULTIPLIER: 1,000</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YEAR</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FEB 01 199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FEB 04 199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FEB 01 199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9,29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533</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7,42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54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0,18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9,68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30,28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1,99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75,50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8,82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09,04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6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848</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75,50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585,74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585,74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31,85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45,63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21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0,87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613)</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2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88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88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PRIMA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4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4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DAIRY MART CONVENIENCE STORES INC (Form: 10-K, Received: 05/01/1997 00:00:00)</dc:title>
</cp:coreProperties>
</file>

<file path=docProps/custom.xml><?xml version="1.0" encoding="utf-8"?>
<Properties xmlns="http://schemas.openxmlformats.org/officeDocument/2006/custom-properties" xmlns:vt="http://schemas.openxmlformats.org/officeDocument/2006/docPropsVTypes"/>
</file>