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2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8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8.64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6925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44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08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7149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6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6/2012 16:06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