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7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7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1401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5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8.78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16270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2 16:09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