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71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71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71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66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571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71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571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571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3 19:06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