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65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8.2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535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1 shares were acquired under the VMware, Inc. Employee Stock Purchase Plan on February 28, 201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5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3/05/2019 19:29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