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8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183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9971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69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21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00440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2 16:10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