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EU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9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167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EU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5/2015 17:08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