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013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013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3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55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5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Vice President,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013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9013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9013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7/2013 18:42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