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3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5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83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308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47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3299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8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8/2011 16:28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