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14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14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643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0.5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077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90.53 through $90.55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93 shares were acquired under the VMware, Inc. Employee Stock Purchase Plan on January 31, 2017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SIGNATURES"/>
      <w:bookmarkStart w:id="16" w:name="FIS_SIGNATURES"/>
      <w:bookmarkEnd w:id="16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16/2017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16/2017 20:17:3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