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27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7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1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629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7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9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776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28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28/2011 16:25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