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5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82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8557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8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70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9140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5/2012 16:09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