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, Chief Legal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94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3.7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563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, Chief Legal 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6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06/2016 19:18:4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