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45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45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8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8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4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86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9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45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41045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41045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9/2014 16:43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