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EDGAR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277"/>
        <w:gridCol w:w="305"/>
        <w:gridCol w:w="635"/>
        <w:gridCol w:w="166"/>
        <w:gridCol w:w="450"/>
        <w:gridCol w:w="240"/>
        <w:gridCol w:w="2"/>
        <w:gridCol w:w="76"/>
        <w:gridCol w:w="360"/>
        <w:gridCol w:w="41"/>
        <w:gridCol w:w="311"/>
        <w:gridCol w:w="166"/>
        <w:gridCol w:w="521"/>
        <w:gridCol w:w="358"/>
        <w:gridCol w:w="78"/>
        <w:gridCol w:w="693"/>
        <w:gridCol w:w="186"/>
        <w:gridCol w:w="534"/>
        <w:gridCol w:w="593"/>
        <w:gridCol w:w="8"/>
        <w:gridCol w:w="470"/>
        <w:gridCol w:w="410"/>
        <w:gridCol w:w="1194"/>
        <w:gridCol w:w="64"/>
        <w:gridCol w:w="815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EDGAR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Dell Technologies Inc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ONE DELL WAY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2/19/2016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OUND ROCK, TX 7868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2/20/2016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 Form filed by One Reporting Person</w:t>
              <w:br/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1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81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79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6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69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196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8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791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6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96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2/19/201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5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8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477514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0.1712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EDGAR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791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825016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66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I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69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See Footnote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EDGAR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5"/>
        <w:gridCol w:w="10894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6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EDGAR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89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is Form 4/A is being filed to provide the final price per share paid for the Class A Common Stock in the reported transaction, which was calculated in the manner reported in the Form 4 filed by the Reporting Persons on December 20, 2016. The Reporting Persons are filing a separate Form 4 filing reporting the additional shares of Class A Common Stock sold in the transaction, expected to close on February 15, 2017.</w:t>
            </w:r>
          </w:p>
        </w:tc>
      </w:tr>
      <w:tr>
        <w:trPr/>
        <w:tc>
          <w:tcPr>
            <w:tcW w:w="6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EDGAR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894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4,775,142 shares of Class A Common Stock sold in the reported transaction, which closed on December 22, 2016, were held directly by EMC Equity Assets LLC, a direct wholly-owned subsidiary of EMC Corporation ("EMC"). Following the reported transaction, EMC is the record holder of 35,139,359 shares of the 38,250,166 shares of Class A Common Stock reported in Column 5 of Table I, and EMC Equity Assets LLC is the record holder of the remainder of the shares of Class A Common Stock reported in Column 5 of Table I. EMC is directly wholly owned by Dell Inc., which in turn is indirectly wholly owned by Dell Technologies Inc. through its directly held wholly-owned subsidiary Denali Intermediate Inc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FIS_REPORTING_OWNERS"/>
      <w:bookmarkStart w:id="13" w:name="FIS_REPORTING_OWNERS"/>
      <w:bookmarkEnd w:id="13"/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Dell Technologies Inc</w:t>
              <w:br/>
              <w:t>ONE DELL WAY</w:t>
              <w:br/>
              <w:t>ROUND ROCK, TX 78682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  <w:br/>
              <w:t>ONE DELL WAY</w:t>
              <w:br/>
              <w:t>ROUND ROCK, TX 78682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FIS_SIGNATURES"/>
      <w:bookmarkStart w:id="15" w:name="FIS_SIGNATURES"/>
      <w:bookmarkEnd w:id="15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57"/>
        <w:gridCol w:w="859"/>
        <w:gridCol w:w="1904"/>
      </w:tblGrid>
      <w:tr>
        <w:trPr/>
        <w:tc>
          <w:tcPr>
            <w:tcW w:w="961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75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Dell Technologies Inc. By: /s/ Janet B. Wright, Senior Vice President &amp; Assistant Secretary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0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2/10/2017</w:t>
            </w:r>
          </w:p>
        </w:tc>
      </w:tr>
      <w:tr>
        <w:trPr/>
        <w:tc>
          <w:tcPr>
            <w:tcW w:w="87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EDGAR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75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oration By: /s/ Janet B. Wright, Senior Vice President &amp; Assistant Secretary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0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2/10/2017</w:t>
            </w:r>
          </w:p>
        </w:tc>
      </w:tr>
      <w:tr>
        <w:trPr/>
        <w:tc>
          <w:tcPr>
            <w:tcW w:w="87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EDGAR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EDGAR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EDGAR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/A, Received: 02/10/2017 16:34:4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